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9975</wp:posOffset>
                </wp:positionH>
                <wp:positionV relativeFrom="paragraph">
                  <wp:posOffset>63500</wp:posOffset>
                </wp:positionV>
                <wp:extent cx="279781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  <w:lang w:val="en-US"/>
                              </w:rPr>
                              <w:t>T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90.7pt;mso-wrap-distance-left:9.05pt;mso-wrap-distance-right:9.05pt;mso-wrap-distance-top:0pt;mso-wrap-distance-bottom:0pt;margin-top: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  <w:lang w:val="en-US"/>
                        </w:rPr>
                        <w:t>T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985000" cy="889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7546340</wp:posOffset>
                </wp:positionV>
                <wp:extent cx="314071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  <w:lang w:val="en-US"/>
                              </w:rPr>
                              <w:t>T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108.7pt;mso-wrap-distance-left:9.05pt;mso-wrap-distance-right:9.05pt;mso-wrap-distance-top:0pt;mso-wrap-distance-bottom:0pt;margin-top:594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  <w:lang w:val="en-US"/>
                        </w:rPr>
                        <w:t>T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275</wp:posOffset>
                </wp:positionH>
                <wp:positionV relativeFrom="paragraph">
                  <wp:posOffset>5260340</wp:posOffset>
                </wp:positionV>
                <wp:extent cx="27520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  <w:lang w:val="en-US"/>
                              </w:rPr>
                              <w:t>sh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414.2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  <w:lang w:val="en-US"/>
                        </w:rPr>
                        <w:t>sh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7410" cy="90354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749300</wp:posOffset>
                </wp:positionV>
                <wp:extent cx="3437890" cy="1266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  <w:lang w:val="en-US"/>
                              </w:rPr>
                              <w:t>F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9.7pt;mso-wrap-distance-left:9.05pt;mso-wrap-distance-right:9.05pt;mso-wrap-distance-top:0pt;mso-wrap-distance-bottom:0pt;margin-top:59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  <w:lang w:val="en-US"/>
                        </w:rPr>
                        <w:t>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8225155</wp:posOffset>
                </wp:positionV>
                <wp:extent cx="2409190" cy="1609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  <w:lang w:val="en-US"/>
                              </w:rPr>
                              <w:t>th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6.7pt;mso-wrap-distance-left:9.05pt;mso-wrap-distance-right:9.05pt;mso-wrap-distance-top:0pt;mso-wrap-distance-bottom:0pt;margin-top:64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  <w:lang w:val="en-US"/>
                        </w:rPr>
                        <w:t>t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30:00Z</dcterms:created>
  <dc:creator>Admin</dc:creator>
  <dc:description/>
  <cp:keywords/>
  <dc:language>en-US</dc:language>
  <cp:lastModifiedBy>Admin</cp:lastModifiedBy>
  <dcterms:modified xsi:type="dcterms:W3CDTF">2015-01-14T18:30:00Z</dcterms:modified>
  <cp:revision>2</cp:revision>
  <dc:subject/>
  <dc:title> </dc:title>
</cp:coreProperties>
</file>