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6190" cy="2743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7735" cy="2743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2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4590" cy="2434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6525" cy="2514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0310" cy="2480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9065" cy="2108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040" cy="2145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1865" cy="2247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8990" cy="2963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296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2095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6170" cy="27724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277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6525" cy="2656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65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9:13:00Z</dcterms:created>
  <dc:creator>Admin</dc:creator>
  <dc:description/>
  <cp:keywords/>
  <dc:language>en-US</dc:language>
  <cp:lastModifiedBy>Admin</cp:lastModifiedBy>
  <dcterms:modified xsi:type="dcterms:W3CDTF">2015-01-14T19:13:00Z</dcterms:modified>
  <cp:revision>2</cp:revision>
  <dc:subject/>
  <dc:title> </dc:title>
</cp:coreProperties>
</file>