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биологии в 6 клас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веток, его строение и знач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наний о цветке, как об основном органе цветкового раст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1) изучить особенности строения цветка , раскрыть биологическое значение его частей – пестика и тычин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) рассмотреть многообразие цветко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1) продолжить формирование у учащихся умений и навыков работы с учебником, с дополнительной литератур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) развивать у учащихся внимательность, умение делать выводы, обобщать, находить сходство и различ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3) развивать навыки работы с гербарными материалам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1) раскрыть эстетическую ценность цветков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) показать необходимость бережного отношения и охраны расте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3) воспитывать любовь к приро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, изучение нового матери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жающее задание для учащихся: подготовить стихи о цветках, интересные факты о цветках- рекордсмен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, проблемный, лабораторная рабо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знаний учащихся, выполнение лабораторной работы «Строение цветка» - проводится в демонстрационном варианте, организация беседы, опережающие творческие задания, обобщение изученного на уро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, литература, ИЗО, музыка, математика, истор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1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я очень рада видеть вас. А как сегодня ваше настроение? У каждого из вас на парте лежать смайлики, покажите, какой из них соответствует вашему настроению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) Организация вним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нас сегодня с вами самый красивый урок во всём школьном курсе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йчас, немного подумав, должны решить проблему нашего урока. Какую тему мы будем изучать? Вам даны названия животных и растений, по первым буквам прочтите сло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о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ито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ыс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ндат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нд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рби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апл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жевик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пол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кту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стр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СТРОЕНИЕ ЦВЕТКА. Для того, чтобы эта тема осталась у вас в памяти вы должны активно работать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ный урок сегодня у нас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готовился каждый из н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егодня отличиться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очень потрудитьс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мыслить, рассуждать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 руку поднимат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я думаю, всё по плеч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ю, что каждого ждет свой успех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ою болею за все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) Повторение домашнего задания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прежде, чем начать изучение нового материала, сейчас мы вспомним, какие органы цветкового растения мы уже с вами изучили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4615" cy="221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по очереди органы цветкового растения и дают им определ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) Изучение нового материал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и прекраснее всего,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ам даёт природа на Земле,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дар её бесценный,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сех искусств цветок –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чик неизменны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к Дели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 время чтения слов включается видеофрагмент </w:t>
      </w:r>
      <w:r>
        <w:rPr>
          <w:rFonts w:cs="Times New Roman" w:ascii="Times New Roman" w:hAnsi="Times New Roman"/>
          <w:b/>
          <w:sz w:val="28"/>
          <w:szCs w:val="28"/>
        </w:rPr>
        <w:t>«Вальс цветов»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наверное, все на свете в любое время года очень любят цветы. Цветы дарят людям радость. И летом они не наскучат, и зимой приносят нам свежесть и теплоту. Потому что нет на Земле ничего прекраснее цветов. Цветы зачастую становились предметом вдохновения для многих поэтов, художников, композиторов. Картины, лирические и музыкальные произведения, созданные ими не перестают восхищать нас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, цветы… как много их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зовых, и голубых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тыльков на тонких стеблях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, цветы…везде, везд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лыбаются весь день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ю радугу колебля… (Г.К. Суворов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вы должны были подготовить стихи о цветках…(читают свои стих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возникли еще задолго до появления человечества. Растения изобрели цветок не для того, чтобы вызывать у нас чувство прекрасного, у них для этого были другие цели, направленные на выживание. И всё же при виде цветков мы испытываем чувство прекрасного, мы восхищаемся красотой цветов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е знает, что такое цветок? (дети отвечают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это видоизмененный укороченный побег, служащий для семенного размножения. Цветок развивается из генеративной почки. Но как бы ни было велико разнообразие цветков окружающих нас растений, в их строении можно обнаружить сходство. Рассмотрим строение цветка…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3980" cy="296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9075" cy="4295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имеет главные и второстепенные органы. Главные органы цветка – пестик и тычинки, которые тоже имеют особое стро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 – это женский орган цветка, он имеет рыльце, столбик и завязь. Пестик образован пятью сросшимися между собой в основании столбиками. В верхней части они свободные и каждый несет по одному рыльцу. Завязь пятигнездная. В гнездах находятся семязачатки, из которых после цветения развиваются семе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7175" cy="36385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чинки – это мужские органы цветка, каждая тычинка имеет пыльник, внутри которого созревает пыльца. Пыльник расположен на тычиночной нит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7675" cy="35623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Цветки многих растений развиваются на тонких стеблях  - цветоножках. Обычно цветоножка на конце утолщена или расширена в цветоложе, на котором размещаются все части цветка. У некоторых цветков этих органов нет. И цветоножка и цветоложе – это стеблевая часть цвет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положены чашелистики, которые вместе составляют чашечку. Цветок также обычно состоит из венчика, образованного из лепестк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ЧИК + ЧАШЕЧКА = ОКОЛОЦВЕТНИ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 многих растений (лилия, тюльпан) все листочки околоцветника одинаковые (нет чашечки или венчик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цветник, у которого нельзя выделить чашечку или венчик называется простым, а в котором есть чашечка и венчик  называется двойны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цветник защищает главные части цветка, тычинки и пест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, у которого есть и тычинки и пестик, называется обоеполыми (картофель), если цветок имеет только тычинки или только пестик, то такой цветок называется однополым (береза). Существуют также и бесполые цветы. У них не развиваются органы полового размножения (тычинки и пестик). К таким относятся: подсолнечник и василё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) Физминут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о лугу идё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м, не отстаём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ыходим мы на лу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и цветов вокру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омашка, василёк, медуница, кашка, клеве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илается ковёр и направо, и налев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рвать цветы в веночек, наклоняйтесь до носочк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цветок, два цвето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плетем венок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мы идем по луг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так интересн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пора дружо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сядем на лужок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Ребята, только что мы с вами нарвали цветов и сплели девочкам веночки на голову. Как вы думаете, сколько вы сорвали цветов на один венок? Примерно 32 - 34… в нашем классе 3 девочки. Сколько цветков они сорвали для своих венков? (96 - 100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ие последствия нашего восторга от сплетенных венков ожидают целую природу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– это одно из самых прекрасных явлений природы. Это одно из самых ярких проявлений жизни на Земле. Великий сказочник Г.Х.Андерсен писал: «Чтобы жить, нужно солнце, свобода и маленький цветок». Цветы сопровождают нас всю жизнь: мы украшаем ими свой дом, дарим их в торжественных случаях, да даже просто они поднимают нам настроение. Но мало, кто из вас задумывался о том, что за время существования человечества наша планета потеряла более 50 % своего растительного покрова. Сотни видов растений, цветов исчезли с лица Земли и многие до сих пор на грани исчезнов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рагмент «Красная книг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 Казахстана – список редких и находящихся на грани исчезновения в Казахстане животных, растений и грибов. Насчитывается 3 издания. Последняя из которых вышло в 1999 год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Основном Законе РК, который называется Конституция Республики Казахстан, в статье 38 говоритс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е Республики Казахстан обязаны беречь и сохранять природные богатства своей Республик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роды в мире людя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дня прожить нельз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к ней мы буд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ься как друзь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всём честном народ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ем мы потом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омогать природе –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о со знанием и умо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) Закреп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ма вы должны были найти интересные факты о цветах – рекордсмен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цветок на земле – это Раффлезия арнольди, в поперечнике имеет 1 метр, а весит 10 кг., его запах напоминает запах гниющего мяс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рхидеи цветок цветёт от 45-50 дне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отоса амазонского цветок цветёт полчас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расивый цветок считается у кактуса «Царица ночи», цветёт 2 часа, но запах прекрасней не бывает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з в 150 лет цветет пуйя раймондии, обитатель Анд, после цветения погибает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ет, какое растение побывало в космосе и цвело там? (Арабидопсис)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, очень интересные факты вы нашли о цветах-рекордсменах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колько много нового и интересного мы узнали о цветке и о его строении. Сейчас для закрепления изученного материала, хочу предложить вам выполнить лабораторную рабо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Лабораторная работа «Строение цветка»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Изучение строения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раздаточный материал « Строение цветка», гербарий детей собранный лето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тивная карточ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Рассмотрите цвето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Найдите цветоножку, цветоложе, лепестки, чашелистики, тычинки и пести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дсчитайте число частей цветка, занесите данные в таблиц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8517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3"/>
              <w:gridCol w:w="4274"/>
            </w:tblGrid>
            <w:tr>
              <w:trPr/>
              <w:tc>
                <w:tcPr>
                  <w:tcW w:w="8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троение цветк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Части цветка</w:t>
                  </w:r>
                </w:p>
              </w:tc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Число частей цветка</w:t>
                  </w:r>
                </w:p>
              </w:tc>
            </w:tr>
            <w:tr>
              <w:trPr/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ветоножка</w:t>
                  </w:r>
                </w:p>
              </w:tc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ветоложе</w:t>
                  </w:r>
                </w:p>
              </w:tc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Чашелистики</w:t>
                  </w:r>
                </w:p>
              </w:tc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Лепестки венчика</w:t>
                  </w:r>
                </w:p>
              </w:tc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Тычинки</w:t>
                  </w:r>
                </w:p>
              </w:tc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естики</w:t>
                  </w:r>
                </w:p>
              </w:tc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делайте вывод, запишите в тетрад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 Параграф в учебнике «Строение цветка» и выполнить карточку (поставить соответствие)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702"/>
        <w:gridCol w:w="4589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звание частей цве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Цветоножк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Имеют яркую окраску. Привлекают насекомых для опыления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Цветолож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Женский орган размножения. Из завязи пестика развивается плод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Чашелисти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Мужской орган размножения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Лепест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Похожи на листочки, имеют зеленую окраску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Тычин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Прикрепляет к стеблю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Пести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Располагаются чашелистики, лепестки, тычинки и пестик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«Поляна» - если вам урок понравился и вы всё поняли, приклейте на нашу цветочную поляну большую бабочк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- если вам урок понравился не очень  и вы чего-то не поняли, бабочку среднюю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- и если урок вам не понравился вообще и вы ничего не поняли, бабочку маленькую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78500" cy="3586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у и закончить наш красивый цветочный урок мне хотелось бы такими словам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человек, любя природ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ногда её жал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селительных похода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топчи её, пол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ги её напропалу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исчерпывай до д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 истину простую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много, а она одн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теперь урок окончен. Всем спасибо большое! Любите и берегите нашу природу!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8:32:00Z</dcterms:created>
  <dc:creator>Ruslan</dc:creator>
  <dc:description/>
  <dc:language>en-US</dc:language>
  <cp:lastModifiedBy>User</cp:lastModifiedBy>
  <dcterms:modified xsi:type="dcterms:W3CDTF">2017-12-19T18:32:00Z</dcterms:modified>
  <cp:revision>2</cp:revision>
  <dc:subject/>
  <dc:title/>
</cp:coreProperties>
</file>