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</w:t>
      </w:r>
      <w:r>
        <w:rPr>
          <w:b/>
          <w:sz w:val="28"/>
          <w:szCs w:val="28"/>
        </w:rPr>
        <w:t>Самоанализ урока.                            Марченко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Советская Россия. ССС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снову урока взят компетентностно – ориентированный подход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ок проходил в 9-В классе, где обучается 30 учащихся: около половины класса имеют высокую мотивацию к учебе. Межличностные отношения ровные, но дружбы между ребятами нет, поэтому  ребята любят индивидуальную работу, где не надо никого ждать и  от кого - то  зависе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урок - урок изучения новой темы, но учащиеся уже знакомы с такими понятиями, как гражданская война,  политика «военного коммунизма», НЭП, который входят в материал параграфа – эти темы уже были изучены на уроках истории Казахстана . Поэтому на уроке ставилась цель: создать условия для формирования информационной компетентности учащихся по вопросам экономического и социально-политического развития Советского государства второй половины 20-х  - первой половины 30-х годов ХХ века, акцентируя внимание на таких ключевых понятиях, как индустриализация, коллективизация, тоталитаризм, культ личности.</w:t>
      </w:r>
    </w:p>
    <w:p>
      <w:pPr>
        <w:pStyle w:val="Normal"/>
        <w:rPr/>
      </w:pPr>
      <w:r>
        <w:rPr>
          <w:b/>
          <w:sz w:val="28"/>
          <w:szCs w:val="28"/>
        </w:rPr>
        <w:t>Мотивационный этап</w:t>
      </w:r>
      <w:r>
        <w:rPr>
          <w:sz w:val="28"/>
          <w:szCs w:val="28"/>
        </w:rPr>
        <w:t xml:space="preserve"> осуществлялся такими приемами критического мышления,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ход на тему через узнавание государства по фактам, что вызвало интерес у реб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еполагание  сделали сами ребята, что мобилизовало их на поисковую деятельность и нацелило на конечный результа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основной части</w:t>
      </w:r>
      <w:r>
        <w:rPr>
          <w:sz w:val="28"/>
          <w:szCs w:val="28"/>
        </w:rPr>
        <w:t xml:space="preserve"> урока организована индивидуальная работа учащихся в соответствие с </w:t>
      </w:r>
      <w:r>
        <w:rPr>
          <w:bCs/>
          <w:color w:val="000000"/>
          <w:sz w:val="28"/>
          <w:szCs w:val="28"/>
          <w:shd w:fill="FFFFFF" w:val="clear"/>
        </w:rPr>
        <w:t>новыми подходами в преподавании и обучении</w:t>
      </w:r>
      <w:r>
        <w:rPr>
          <w:sz w:val="28"/>
          <w:szCs w:val="28"/>
        </w:rPr>
        <w:t xml:space="preserve"> и  личностно-ориентированным подходом. Современное образование нацелено на то, чтобы учащиеся умели самостоятельно добывать информацию по теме урока, а так же ведущая деятельность юношеского возраста – это учебно-профессиональная деятельность. Большинство ребят этого класса учатся осознанно и целенаправленно для того, чтобы использовать знания при дальнейшей учебе в колледжах и ВУЗах. Поэтому актуализация навыков работы с фактическим материалом, умением выделять главное в тексте является для них наиболее целесообраз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мках модуля  «оценивание для обучения» был использован принцип само- и взаимопроверки по определенным критериям формативного оцен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ференцированный подход был применен при формулировке разноуровневого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я помогла учащимся увидеть, достигли ли они тех целей, которые ставили перед собой в начале урока, а так же понять, насколько плодотворно поработал на уроке каждый из ни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считаю, что урок завершен и цели достиг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52:00Z</dcterms:created>
  <dc:creator>админ</dc:creator>
  <dc:description/>
  <cp:keywords/>
  <dc:language>en-US</dc:language>
  <cp:lastModifiedBy>админ</cp:lastModifiedBy>
  <cp:lastPrinted>2017-10-24T20:14:00Z</cp:lastPrinted>
  <dcterms:modified xsi:type="dcterms:W3CDTF">2017-10-24T14:15:00Z</dcterms:modified>
  <cp:revision>7</cp:revision>
  <dc:subject/>
  <dc:title/>
</cp:coreProperties>
</file>