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  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баллов ____________                          Оценка за урок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бор» (нужное подчеркн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Я считаю, что урок был:                             интересным / скучным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Я научился:                                                   многому / малом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Я работал на уроке:                                     с интересом / без интерес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4. Свои цели на уроке я:                                  достиг / не достиг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 Результатами своей работы на уроке я:     доволен_/ не доволен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жалуйста, ответь на вопрос:  </w:t>
      </w:r>
      <w:r>
        <w:rPr>
          <w:b/>
          <w:color w:val="000000"/>
          <w:sz w:val="28"/>
          <w:szCs w:val="28"/>
          <w:shd w:fill="FFFFFF" w:val="clear"/>
        </w:rPr>
        <w:t>Что на уроке понравилось больше всего?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  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баллов ____________                          Оценка за урок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бор» (нужное подчеркн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Я считаю, что урок был:                             интересным / скучным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Я научился:                                                   многому / малому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Я работал на уроке:                                     с интересом / без интереса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4. Свои цели на уроке я:                                  достиг / не достиг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5. Результатами своей работы на уроке я:     доволен_/ не доволен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жалуйста, ответь на вопрос:  </w:t>
      </w:r>
      <w:r>
        <w:rPr>
          <w:b/>
          <w:color w:val="000000"/>
          <w:sz w:val="28"/>
          <w:szCs w:val="28"/>
          <w:shd w:fill="FFFFFF" w:val="clear"/>
        </w:rPr>
        <w:t>Что на уроке понравило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02:00Z</dcterms:created>
  <dc:creator>админ</dc:creator>
  <dc:description/>
  <cp:keywords/>
  <dc:language>en-US</dc:language>
  <cp:lastModifiedBy>админ</cp:lastModifiedBy>
  <cp:lastPrinted>2017-10-24T22:36:00Z</cp:lastPrinted>
  <dcterms:modified xsi:type="dcterms:W3CDTF">2017-10-24T16:51:00Z</dcterms:modified>
  <cp:revision>3</cp:revision>
  <dc:subject/>
  <dc:title/>
</cp:coreProperties>
</file>