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: всемирная истор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: 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к №                                                                                                        Дата: 25.10.201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ская Россия. СССР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создать условия для формирования информационной компетентности учащихся по вопросам экономического и социально-политического развития Советского государства второй половины 20-х  - первой половины 30-х годов ХХ века, акцентируя внимание на таких ключевых понятиях, как индустриализация, коллективизация, тоталитаризм, культ личности.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Задачи: </w:t>
      </w:r>
      <w:r>
        <w:rPr/>
        <w:t xml:space="preserve"> 1. Способствовать развитию навыков самостоятельной работы, поиска информации; продолжать формировать стремление к позна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Развивать историческое мышление, умение видеть взаимосвязь явлений, общее и особен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Воспитывать осознанное отношение к историческим процессам, коммуникативные свойства.</w:t>
      </w:r>
    </w:p>
    <w:p>
      <w:pPr>
        <w:pStyle w:val="TextBodyIndent"/>
        <w:ind w:left="0" w:hanging="0"/>
        <w:rPr/>
      </w:pPr>
      <w:r>
        <w:rPr/>
        <w:t>Ход урока:</w:t>
      </w:r>
    </w:p>
    <w:tbl>
      <w:tblPr>
        <w:tblW w:w="1072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70"/>
        <w:gridCol w:w="2970"/>
        <w:gridCol w:w="2700"/>
      </w:tblGrid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водно-(организационно) мотивационный этап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вернуться друг к другу и пожелать удачи на уроке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смотр видео – выход на тему уро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елеполагание (делают учащиеся): какие вопросы мы должны поднять на уроке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й атмосферы в классе на урок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кратко на доске.</w:t>
            </w:r>
          </w:p>
        </w:tc>
      </w:tr>
      <w:tr>
        <w:trPr>
          <w:trHeight w:val="20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ерационный эта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бота с Маршрутным лис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мопровер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: консультация, контро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учащихся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информаци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минут (приложение1)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ложение 2)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трольно-оценочный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-проверка. Тест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 тестов, подсчет баллов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ое выставление оцен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ефлек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уться к целям. Все ли вопросы рассмотрели?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ратной стороне маршр.листа написать СМС другу: как прошел урок, насколько плодотворно поработал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что-то осталось не рассмотрено – задать на дом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ные листы сдат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§7, выписать положительные и отрицательные итоги развития Советской России  в 20-30-е годы ХХ век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§7, вопросы 4 и 5 – в тетрад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ое д\з: на выбор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990" w:hanging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57:00Z</dcterms:created>
  <dc:creator>админ</dc:creator>
  <dc:description/>
  <cp:keywords/>
  <dc:language>en-US</dc:language>
  <cp:lastModifiedBy>админ</cp:lastModifiedBy>
  <cp:lastPrinted>2017-10-24T20:18:00Z</cp:lastPrinted>
  <dcterms:modified xsi:type="dcterms:W3CDTF">2017-10-24T14:18:00Z</dcterms:modified>
  <cp:revision>8</cp:revision>
  <dc:subject/>
  <dc:title/>
</cp:coreProperties>
</file>