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: АРИФМЕТИЧЕСКАЯ ПРОГР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ТЕМЫ НУЖ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ЗНАТЬ:</w:t>
        <w:tab/>
        <w:tab/>
        <w:tab/>
        <w:tab/>
        <w:tab/>
        <w:tab/>
        <w:tab/>
        <w:tab/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арифметической прогрессии;</w:t>
        <w:tab/>
        <w:tab/>
        <w:t xml:space="preserve">- находить </w:t>
      </w:r>
      <w:r>
        <w:rPr>
          <w:i/>
          <w:sz w:val="28"/>
          <w:szCs w:val="28"/>
        </w:rPr>
        <w:t xml:space="preserve">n-ый </w:t>
      </w:r>
      <w:r>
        <w:rPr>
          <w:sz w:val="28"/>
          <w:szCs w:val="28"/>
        </w:rPr>
        <w:t xml:space="preserve">чл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зности арифметической</w:t>
        <w:tab/>
        <w:tab/>
        <w:tab/>
        <w:t>арифметической прогр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ессии;</w:t>
        <w:tab/>
        <w:tab/>
        <w:tab/>
        <w:tab/>
        <w:tab/>
        <w:tab/>
        <w:tab/>
        <w:t xml:space="preserve">- находить первый член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улу </w:t>
      </w:r>
      <w:r>
        <w:rPr>
          <w:i/>
          <w:sz w:val="28"/>
          <w:szCs w:val="28"/>
        </w:rPr>
        <w:t xml:space="preserve">n-го </w:t>
      </w:r>
      <w:r>
        <w:rPr>
          <w:sz w:val="28"/>
          <w:szCs w:val="28"/>
        </w:rPr>
        <w:t xml:space="preserve">члена арифметической </w:t>
        <w:tab/>
        <w:tab/>
        <w:tab/>
        <w:t xml:space="preserve">разность арифм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ессии;</w:t>
        <w:tab/>
        <w:tab/>
        <w:tab/>
        <w:tab/>
        <w:tab/>
        <w:tab/>
        <w:tab/>
        <w:t>прогре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улу суммы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– первых </w:t>
        <w:tab/>
        <w:tab/>
        <w:tab/>
        <w:tab/>
        <w:tab/>
        <w:t xml:space="preserve">- находить сумму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пер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арифметической прогрессии.</w:t>
        <w:tab/>
        <w:tab/>
        <w:tab/>
        <w:t>членов арифме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гр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Помни, что работать нужно по алгоритму!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 забывай проходить проверку, делать пометки на полях, заполнять рейтинговый лист тем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Пожалуйста, не оставляй без ответа, возникшие у тебя вопро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удь объективен во время взаимопроверки, это поможет и тебе, и тому, кого ты проверяешь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ЖЕЛАЮ  УСПЕХА!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ДАНИЕ №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но ответь на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арифметической прогрессии; </w:t>
      </w:r>
      <w:r>
        <w:rPr>
          <w:b/>
          <w:sz w:val="28"/>
          <w:szCs w:val="28"/>
        </w:rPr>
        <w:t>(1б)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акое число называется разностью арифметической прогрессии? </w:t>
      </w:r>
      <w:r>
        <w:rPr>
          <w:b/>
          <w:sz w:val="28"/>
          <w:szCs w:val="28"/>
        </w:rPr>
        <w:t>(1б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ул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 го члена арифметической прогрессии. </w:t>
      </w:r>
      <w:r>
        <w:rPr>
          <w:b/>
          <w:sz w:val="28"/>
          <w:szCs w:val="28"/>
        </w:rPr>
        <w:t>(1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иши из данных числовых последовательностей те, которые являются арифметической прогрессией: а) 2; 5; 8; 11; …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б) 65; 60; 55; …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) 1; 2; 4; 8; …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г) -2; -4; -8; -16;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но объясни свой выбор. </w:t>
      </w:r>
      <w:r>
        <w:rPr>
          <w:b/>
          <w:sz w:val="28"/>
          <w:szCs w:val="28"/>
        </w:rPr>
        <w:t>(2б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й и запиши в тетради два примера арифметической прогрессии. </w:t>
      </w:r>
      <w:r>
        <w:rPr>
          <w:b/>
          <w:sz w:val="28"/>
          <w:szCs w:val="28"/>
        </w:rPr>
        <w:t>(2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иш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формулу разности арифметической прогрессии. </w:t>
      </w:r>
      <w:r>
        <w:rPr>
          <w:b/>
          <w:sz w:val="28"/>
          <w:szCs w:val="28"/>
        </w:rPr>
        <w:t>(1б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формулу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 го члена арифметической прогрессии. </w:t>
      </w:r>
      <w:r>
        <w:rPr>
          <w:b/>
          <w:sz w:val="28"/>
          <w:szCs w:val="28"/>
        </w:rPr>
        <w:t>(1б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ражения для нахождения пятого, восьмого, тринадцатого, двадцатого членов арифметической прогрессии. </w:t>
      </w:r>
      <w:r>
        <w:rPr>
          <w:b/>
          <w:sz w:val="28"/>
          <w:szCs w:val="28"/>
        </w:rPr>
        <w:t>(4б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ПРОВЕРКУ №1</w:t>
        <w:tab/>
      </w:r>
      <w:r>
        <w:br w:type="page"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Дана арифметическая прогресс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1; 3; 5; 7; …. Найд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б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Как найти девятый член 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б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о формул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 го члена найди первый член 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б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Используя формулу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 го члена 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найди разно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>(2б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читай текст: «Формулы суммы первых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членов арифметической прогрессии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им еще одно свойство арифметической прогресс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Если числа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</w:rPr>
        <w:t>являются первыми 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ленами арифметической прогрессии, то сумма членов, расположенных на одинаковом «расстоянии» от краев этой последовательности, равна сумме ее крайних членов, т.е. для любого числа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szCs w:val="28"/>
        </w:rPr>
        <w:t xml:space="preserve"> верно равенство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alibri" w:cs="Calibri"/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>(1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ействительно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Что и требовалось доказа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Теперь определим сумму первых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членов арифметической прогрессии. обозначим эту сумму 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имеем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адывая эти равенства почленно, получим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этой сумме, применяя формулу (1), получи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рифметической прогресс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сюда имеем формулу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2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сли учесть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, то получим другую формулу для нахождения суммы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3)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Пример 1. </w:t>
      </w:r>
      <w:r>
        <w:rPr>
          <w:sz w:val="28"/>
          <w:szCs w:val="28"/>
        </w:rPr>
        <w:t>Нужно найти сумму всех двузначных чисел, кратных 3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Так ка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28"/>
        </w:rPr>
        <w:t xml:space="preserve">, то сначала нужно найти значение </w:t>
      </w:r>
      <w:r>
        <w:rPr>
          <w:i/>
          <w:sz w:val="28"/>
          <w:szCs w:val="28"/>
        </w:rPr>
        <w:t xml:space="preserve">n. </w:t>
      </w:r>
      <w:r>
        <w:rPr>
          <w:sz w:val="28"/>
          <w:szCs w:val="28"/>
        </w:rPr>
        <w:t xml:space="preserve">По формул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Выпиши в тетрадь две формулы для нахождения суммы первых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n – </w:t>
      </w:r>
      <w:r>
        <w:rPr>
          <w:sz w:val="28"/>
          <w:szCs w:val="28"/>
        </w:rPr>
        <w:t xml:space="preserve">членов арифметической прогрессии. Выучи их. </w:t>
      </w:r>
      <w:r>
        <w:rPr>
          <w:b/>
          <w:sz w:val="28"/>
          <w:szCs w:val="28"/>
        </w:rPr>
        <w:t>(2б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 ПРОВЕРКУ №2</w:t>
        <w:tab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олни одно из задан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5-й член арифметической прогрессии: а) 19; 15; 11; …;   б) -1; 3; 7; … . </w:t>
      </w:r>
      <w:r>
        <w:rPr>
          <w:b/>
          <w:sz w:val="28"/>
          <w:szCs w:val="28"/>
        </w:rPr>
        <w:t>(2б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борочно реши по одному примеру: </w:t>
      </w:r>
      <w:r>
        <w:rPr>
          <w:b/>
          <w:sz w:val="28"/>
          <w:szCs w:val="28"/>
        </w:rPr>
        <w:t>(6б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Как найти 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;    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;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        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Даны первый член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разно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.     Найд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: 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; </w:t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</w:t>
      </w:r>
      <w:r>
        <w:rPr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;</w:t>
        <w:tab/>
        <w:tab/>
        <w:t xml:space="preserve">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)  </w:t>
      </w:r>
      <w:r>
        <w:rPr>
          <w:sz w:val="28"/>
          <w:szCs w:val="28"/>
        </w:rPr>
        <w:t xml:space="preserve">Как найди разно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если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;      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Используя формулу суммы </w:t>
      </w:r>
      <w:r>
        <w:rPr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вых членов арифметической прогрессии реши следующие примеры: </w:t>
      </w:r>
      <w:r>
        <w:rPr>
          <w:b/>
          <w:sz w:val="28"/>
          <w:szCs w:val="28"/>
        </w:rPr>
        <w:t>(8б)</w:t>
      </w:r>
    </w:p>
    <w:p>
      <w:pPr>
        <w:pStyle w:val="Normal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Найди сумму первых 10 членов арифметической прогрессии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1) 14,2;  9,6;  …;</w:t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Найдите сумму первых 15 членов арифметической прогресс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ПРОВЕРКУ №3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лодец! </w:t>
      </w:r>
      <w:r>
        <w:rPr>
          <w:sz w:val="28"/>
          <w:szCs w:val="28"/>
        </w:rPr>
        <w:t xml:space="preserve">Можно приступить к </w:t>
      </w:r>
      <w:r>
        <w:rPr>
          <w:b/>
          <w:sz w:val="28"/>
          <w:szCs w:val="28"/>
          <w:u w:val="single"/>
        </w:rPr>
        <w:t>проверочной работе №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НИЕ №5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Рассмотри образец решения примера: Между числами 9 и 5 нужно расположить 7 чисел так, чтобы они вместе с данными числами составляли арифметическую прогресс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Если числа 9 и 5 вместе с искомыми семью числами составляют арифметическую прогрессию, 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огда требуется найти чис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о формуле (3)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получим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еши выборочно один пример: </w:t>
      </w:r>
      <w:r>
        <w:rPr>
          <w:b/>
          <w:sz w:val="28"/>
          <w:szCs w:val="28"/>
        </w:rPr>
        <w:t>(2б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Разместите между числами: 1) 5 и 1;  2) 2,5 и 4 четыре числа так, чтобы они вместе с данными числами образовали арифметическую прогрессию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Какие 8 чисел нужно разместить между числами 1 и 16 так, чтобы они вместе с данными числами образовали арифметическую прогресси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 по одному заданию из А и Б.  </w:t>
      </w:r>
      <w:r>
        <w:rPr>
          <w:b/>
          <w:sz w:val="28"/>
          <w:szCs w:val="28"/>
        </w:rPr>
        <w:t>(4б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Найдите первый член и разность 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есл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о является ли число: 1) 0;  2) -28 членом 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йдите первый член и разность арифметической прогрессии – реши одну из систем: </w:t>
      </w:r>
      <w:r>
        <w:rPr>
          <w:b/>
          <w:sz w:val="28"/>
          <w:szCs w:val="28"/>
        </w:rPr>
        <w:t>(6 б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ab/>
        <w:tab/>
        <w:tab/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еши одно из заданий из А и Б. </w:t>
      </w:r>
      <w:r>
        <w:rPr>
          <w:b/>
          <w:sz w:val="28"/>
          <w:szCs w:val="28"/>
        </w:rPr>
        <w:t>(4б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Является ли число: 1) 156;  2) 295  членом      арифметической       прогрессии 2; 9; …?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 xml:space="preserve">Найдите сумму всех натуральных чисел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ратных 3 и не превышающих 200;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кратных 9 и не превышающих 250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 ПРОВЕРКУ №5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 свои знания, выполнив </w:t>
      </w:r>
      <w:r>
        <w:rPr>
          <w:b/>
          <w:sz w:val="28"/>
          <w:szCs w:val="28"/>
          <w:u w:val="single"/>
        </w:rPr>
        <w:t>проверочную  работу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       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 РАБОТА №1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ыборочно из 8 примеров реши 6. (12б)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ариант №1                 </w:t>
        <w:tab/>
        <w:tab/>
        <w:tab/>
        <w:tab/>
        <w:tab/>
        <w:t>Вариант №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- арифметическая прогрессия</w:t>
      </w:r>
    </w:p>
    <w:p>
      <w:pPr>
        <w:pStyle w:val="Normal"/>
        <w:tabs>
          <w:tab w:val="left" w:pos="708" w:leader="none"/>
          <w:tab w:val="left" w:pos="1416" w:leader="none"/>
          <w:tab w:val="left" w:pos="610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6546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- арифметическая прогрессия</w:t>
      </w:r>
    </w:p>
    <w:p>
      <w:pPr>
        <w:pStyle w:val="Normal"/>
        <w:tabs>
          <w:tab w:val="left" w:pos="708" w:leader="none"/>
          <w:tab w:val="left" w:pos="1416" w:leader="none"/>
          <w:tab w:val="left" w:pos="610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4pt" to="270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- арифметическая прогрессия</w:t>
      </w:r>
    </w:p>
    <w:p>
      <w:pPr>
        <w:pStyle w:val="Normal"/>
        <w:tabs>
          <w:tab w:val="left" w:pos="708" w:leader="none"/>
          <w:tab w:val="left" w:pos="1416" w:leader="none"/>
          <w:tab w:val="left" w:pos="589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270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- арифметическая прогрессия</w:t>
      </w:r>
    </w:p>
    <w:p>
      <w:pPr>
        <w:pStyle w:val="Normal"/>
        <w:tabs>
          <w:tab w:val="left" w:pos="708" w:leader="none"/>
          <w:tab w:val="left" w:pos="1416" w:leader="none"/>
          <w:tab w:val="left" w:pos="610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1pt" to="270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Зная первые два члена арифметической прогрессии – 5, 6; 0,6  найти следующие за ними четыре чис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- арифметическая прогрессия</w:t>
      </w:r>
    </w:p>
    <w:p>
      <w:pPr>
        <w:pStyle w:val="Normal"/>
        <w:tabs>
          <w:tab w:val="left" w:pos="708" w:leader="none"/>
          <w:tab w:val="left" w:pos="1416" w:leader="none"/>
          <w:tab w:val="left" w:pos="592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75pt" to="270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- арифметическая прогрессия</w:t>
      </w:r>
    </w:p>
    <w:p>
      <w:pPr>
        <w:pStyle w:val="Normal"/>
        <w:tabs>
          <w:tab w:val="left" w:pos="708" w:leader="none"/>
          <w:tab w:val="left" w:pos="1416" w:leader="none"/>
          <w:tab w:val="left" w:pos="606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pt" to="270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6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Найт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ти сумму первых 31 членов 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, если:</w:t>
      </w:r>
    </w:p>
    <w:p>
      <w:pPr>
        <w:pStyle w:val="Normal"/>
        <w:tabs>
          <w:tab w:val="left" w:pos="708" w:leader="none"/>
          <w:tab w:val="left" w:pos="1416" w:leader="none"/>
          <w:tab w:val="left" w:pos="594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7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2 балл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- 12 б;</w:t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10 б;</w:t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- 8 б.</w:t>
      </w:r>
      <w:r>
        <w:br w:type="page"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 РАБОТА №2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ыборочно из 11 примеров реши 5 примеров. (10б)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 арифметической прогрессии известн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если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szCs w:val="28"/>
        </w:rPr>
        <w:t xml:space="preserve">-ый </w:t>
      </w:r>
      <w:r>
        <w:rPr>
          <w:sz w:val="28"/>
          <w:szCs w:val="28"/>
        </w:rPr>
        <w:t>член арифметической прогрессии равен 17, 5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аны 20 членов арифметической прогрессии 18; 4; …. Встретиться ли среди них число – 38? (Если да, то на каком месте?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ежду числами 2 и 22 вставьте четыре числа так, чтобы вместе с данными числами они составляли арифметическую прогресс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Мастерская изготовила в январе 106 изделий, а в каждый следующий месяц изготовила на 12 изделий больше, чем в предыдущий. Сколько изделий изготовила мастерская в август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Является ли число 54, 5 членом арифметической прогресс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в котор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Реши уравнение, в котором слагаемые в сумме, записанной в левой части, составляют арифметическую прогресс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Указание: найдите сначала номер последнего члена прогрессии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Найдите сумму всех натуральных чисел, не превосходящих 150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дите сумм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слагаемыми которой являются все четные натуральные числа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арифметической прогресс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ервый член арифметической прогрессии равен 7. найдите второй и третий ее члены, если известно, что они являются квадратами двух последовательных натуральных чис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Докажите, что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составляют арифметическую прогрессию, то чис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sz w:val="28"/>
          <w:szCs w:val="28"/>
        </w:rPr>
        <w:t>также составляют арифметическую прогресс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0балл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- 10 б;</w:t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8 б;</w:t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- 6 б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ЫЙ  ЛИСТ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ме: Арифметическая прогрессия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_______________________________________________, класс ________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87"/>
        <w:gridCol w:w="1856"/>
        <w:gridCol w:w="1603"/>
        <w:gridCol w:w="1603"/>
        <w:gridCol w:w="149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енный бал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провери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о провери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75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- 63 - 75 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49 - 62 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- 37 - 48 б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40:00Z</dcterms:created>
  <dc:creator>User</dc:creator>
  <dc:description/>
  <cp:keywords/>
  <dc:language>en-US</dc:language>
  <cp:lastModifiedBy>Асель</cp:lastModifiedBy>
  <dcterms:modified xsi:type="dcterms:W3CDTF">2010-12-08T11:40:00Z</dcterms:modified>
  <cp:revision>2</cp:revision>
  <dc:subject/>
  <dc:title/>
</cp:coreProperties>
</file>