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РЕШЕНИЕ СИСТЕМ НЕРАВЕНСТВ С ОДНОЙ ПЕРЕМЕННОЙ</w:t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ТЕМЫ НУЖ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ЗНАТЬ:</w:t>
        <w:tab/>
        <w:tab/>
        <w:tab/>
        <w:tab/>
        <w:tab/>
        <w:tab/>
        <w:tab/>
        <w:tab/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ют решением неравенства;</w:t>
        <w:tab/>
        <w:tab/>
        <w:t>- решать систему неравенств с 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– решить неравенство;</w:t>
        <w:tab/>
        <w:tab/>
        <w:t xml:space="preserve">          пере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неравенства называются                          - находить область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ми;                                                    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горитм решения систем неравенств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омни, что работать нужно по алгоритму!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 забывай проходить проверку, делать пометки на полях, заполнять рейтинговый лист тем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Пожалуйста, не оставляй без ответа, возникшие у тебя вопро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дь объективен во время взаимопроверки, это поможет и тебе, и тому, кого ты проверяеш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ЖЕЛАЮ  УСПЕХА!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ЗАДАНИЕ №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читай – текст: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нятие решения неравенств нельзя путать с понятием «доказательство неравенств», рассмотренным в 8 классе. Если при доказательстве неравенств нужно установить истинность этого неравенства при всех указахнных допустимых значениях переменных (букв),  входящих в его состав, то принцип решения неравенств несколько иной. </w:t>
      </w:r>
      <w:r>
        <w:rPr>
          <w:b/>
          <w:sz w:val="28"/>
          <w:szCs w:val="28"/>
          <w:lang w:val="kk-KZ"/>
        </w:rPr>
        <w:t>Чтобы решить неравенство, нужно найти все значения переменных, входящих в его сосстав, при которых  данное неравенство истинно.</w:t>
      </w:r>
      <w:r>
        <w:rPr>
          <w:sz w:val="28"/>
          <w:szCs w:val="28"/>
          <w:lang w:val="kk-KZ"/>
        </w:rPr>
        <w:t xml:space="preserve"> Значения переменных, удовлетворяющие данному неравенству, называют его </w:t>
      </w:r>
      <w:r>
        <w:rPr>
          <w:b/>
          <w:i/>
          <w:sz w:val="28"/>
          <w:szCs w:val="28"/>
          <w:lang w:val="kk-KZ"/>
        </w:rPr>
        <w:t>решением</w:t>
      </w:r>
      <w:r>
        <w:rPr>
          <w:sz w:val="28"/>
          <w:szCs w:val="28"/>
          <w:lang w:val="kk-KZ"/>
        </w:rPr>
        <w:t xml:space="preserve">. Например, неравенства </w:t>
      </w:r>
      <w:r>
        <w:rPr>
          <w:i/>
          <w:sz w:val="28"/>
          <w:szCs w:val="28"/>
          <w:lang w:val="kk-KZ"/>
        </w:rPr>
        <w:t>х</w:t>
      </w:r>
      <w:r>
        <w:rPr>
          <w:i/>
          <w:sz w:val="28"/>
          <w:szCs w:val="28"/>
          <w:vertAlign w:val="superscript"/>
          <w:lang w:val="kk-KZ"/>
        </w:rPr>
        <w:t>2</w:t>
      </w:r>
      <w:r>
        <w:rPr>
          <w:i/>
          <w:sz w:val="28"/>
          <w:szCs w:val="28"/>
          <w:lang w:val="kk-KZ"/>
        </w:rPr>
        <w:t xml:space="preserve"> – 2х + 3 &gt;х</w:t>
      </w:r>
      <w:r>
        <w:rPr>
          <w:i/>
          <w:sz w:val="28"/>
          <w:szCs w:val="28"/>
          <w:vertAlign w:val="superscript"/>
          <w:lang w:val="kk-KZ"/>
        </w:rPr>
        <w:t>3</w:t>
      </w:r>
      <w:r>
        <w:rPr>
          <w:i/>
          <w:sz w:val="28"/>
          <w:szCs w:val="28"/>
          <w:lang w:val="kk-KZ"/>
        </w:rPr>
        <w:t xml:space="preserve"> – 1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  <w:lang w:val="kk-KZ"/>
        </w:rPr>
        <w:t xml:space="preserve">(а, </w:t>
      </w:r>
      <w:r>
        <w:rPr>
          <w:i/>
          <w:sz w:val="28"/>
          <w:szCs w:val="28"/>
        </w:rPr>
        <w:t>b – заданные числа</w:t>
      </w:r>
      <w:r>
        <w:rPr>
          <w:i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являются неравенствами, зависящими от одной переменной </w:t>
      </w:r>
      <w:r>
        <w:rPr>
          <w:i/>
          <w:sz w:val="28"/>
          <w:szCs w:val="28"/>
          <w:lang w:val="kk-KZ"/>
        </w:rPr>
        <w:t>х</w:t>
      </w:r>
      <w:r>
        <w:rPr>
          <w:sz w:val="28"/>
          <w:szCs w:val="28"/>
          <w:lang w:val="kk-KZ"/>
        </w:rPr>
        <w:t xml:space="preserve">. Число </w:t>
      </w:r>
      <w:r>
        <w:rPr>
          <w:i/>
          <w:sz w:val="28"/>
          <w:szCs w:val="28"/>
          <w:lang w:val="kk-KZ"/>
        </w:rPr>
        <w:t>х = 1</w:t>
      </w:r>
      <w:r>
        <w:rPr>
          <w:sz w:val="28"/>
          <w:szCs w:val="28"/>
          <w:lang w:val="kk-KZ"/>
        </w:rPr>
        <w:t xml:space="preserve"> является решением неравенства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В этом можно убедиться непосредственной проверкой: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Итак </w:t>
      </w:r>
      <w:r>
        <w:rPr>
          <w:b/>
          <w:i/>
          <w:sz w:val="28"/>
          <w:szCs w:val="28"/>
          <w:lang w:val="kk-KZ"/>
        </w:rPr>
        <w:t xml:space="preserve">решить неравенство – значит найти все его решения или показать, что оно не имеет решения. </w:t>
      </w:r>
      <w:r>
        <w:rPr>
          <w:sz w:val="28"/>
          <w:szCs w:val="28"/>
          <w:lang w:val="kk-KZ"/>
        </w:rPr>
        <w:t xml:space="preserve">Неравенства, имеющие одинаковые решения, называют </w:t>
      </w:r>
      <w:r>
        <w:rPr>
          <w:b/>
          <w:i/>
          <w:sz w:val="28"/>
          <w:szCs w:val="28"/>
          <w:lang w:val="kk-KZ"/>
        </w:rPr>
        <w:t xml:space="preserve">равносильными неравенствами. </w:t>
      </w:r>
      <w:r>
        <w:rPr>
          <w:sz w:val="28"/>
          <w:szCs w:val="28"/>
          <w:lang w:val="kk-KZ"/>
        </w:rPr>
        <w:t xml:space="preserve">Например, неравенства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 являются равносильными. Неравенства, которые не имеют решения, также являются равносильными. Например, неравества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 равносильны, так как они не имеют решения.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обще, при решении неравенств используюся свойства неравенств, рассмотренные ране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сли к обеим частям неравенства прибавить (отнять) одно и то  же число (выражение), то получится равносильное ему равенст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сли из одной части неравенства перенести в другую слагаемое с противоположным знаком, то получится равносильное ему неравенст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сли обе счасти неравенства умножить или разделить на одно и то же положительное число (выражение), то получится равносильное ему неравенст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Если обе части неравенства умнжить или разделить на одно и то же отрицательное число (выражение), изменив при этом знак  неравенства на противоположный, то получится равносильное ему неравенств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ь устно на вопросы:</w:t>
      </w:r>
    </w:p>
    <w:p>
      <w:pPr>
        <w:pStyle w:val="Normal"/>
        <w:ind w:left="360"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Что назывют решением неравенства?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kk-KZ"/>
        </w:rPr>
        <w:t xml:space="preserve">б) Является ли число 2 решением неравенства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 ?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360"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Что значит решить неравенство?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360"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) Какие неравенства называют равносильными?     </w:t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360"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Какие из данных неравенств являются равносильными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kk-KZ"/>
        </w:rPr>
        <w:t xml:space="preserve">; 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kk-KZ"/>
        </w:rPr>
        <w:t>;</w:t>
        <w:tab/>
        <w:tab/>
        <w:t xml:space="preserve">3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 xml:space="preserve"> </w:t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kk-KZ"/>
        </w:rPr>
        <w:tab/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kk-KZ"/>
        </w:rPr>
        <w:tab/>
        <w:t xml:space="preserve">6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ПРОВЕРКУ №1</w:t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080"/>
        <w:jc w:val="both"/>
        <w:rPr/>
      </w:pPr>
      <w:r>
        <w:rPr>
          <w:sz w:val="28"/>
          <w:szCs w:val="28"/>
          <w:lang w:val="kk-KZ"/>
        </w:rPr>
        <w:t xml:space="preserve">Прочитай – </w:t>
      </w:r>
      <w:r>
        <w:rPr>
          <w:b/>
          <w:sz w:val="28"/>
          <w:szCs w:val="28"/>
          <w:lang w:val="kk-KZ"/>
        </w:rPr>
        <w:t>решение систем неравенств с одной переменной: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тоды решения систем линейных неравенств вы рассматривали в 6 классе. Здесь мы на примерах вкратце повторим пройденное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имер 1. </w:t>
      </w:r>
      <w:r>
        <w:rPr>
          <w:sz w:val="28"/>
          <w:szCs w:val="28"/>
          <w:lang w:val="kk-KZ"/>
        </w:rPr>
        <w:t xml:space="preserve">Нужно решить систему неравенств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kk-KZ"/>
        </w:rPr>
        <w:t>Решение: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/>
          <m:e/>
        </m:eqArr>
      </m:oMath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/>
          <m:e/>
        </m:eqArr>
      </m:oMath>
      <w:r>
        <w:rPr>
          <w:sz w:val="28"/>
          <w:szCs w:val="28"/>
          <w:lang w:val="kk-KZ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твет: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 xml:space="preserve">Решим систему неравенст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372745</wp:posOffset>
                </wp:positionV>
                <wp:extent cx="2286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.35pt" to="197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10.95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258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35pt" to="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1460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29400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pt;margin-top:10.95pt;width:44.95pt;height:17.95pt;flip:y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139065</wp:posOffset>
                </wp:positionV>
                <wp:extent cx="449580" cy="228600"/>
                <wp:effectExtent l="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26" h="10800">
                              <a:moveTo>
                                <a:pt x="10800" y="0"/>
                              </a:moveTo>
                              <a:arcTo wR="10800" hR="10800" stAng="-5400000" swAng="4782787"/>
                              <a:lnTo>
                                <a:pt x="10800" y="10800"/>
                              </a:lnTo>
                              <a:close/>
                            </a:path>
                            <a:path fill="none" w="10626" h="10800">
                              <a:moveTo>
                                <a:pt x="10800" y="0"/>
                              </a:moveTo>
                              <a:arcTo wR="10800" hR="10800" stAng="-5400000" swAng="4782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26,10800" path="l0,21600xee" stroked="t" o:allowincell="f" style="position:absolute;margin-left:108pt;margin-top:10.95pt;width:35.3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1460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29400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4pt;margin-top:10.95pt;width:44.95pt;height:17.95pt;flip:y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35pt" to="62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35pt" to="44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.35pt" to="53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35pt" to="35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.35pt" to="152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35pt" to="161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35pt" to="170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35pt" to="179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.35pt" to="188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372745</wp:posOffset>
                </wp:positionV>
                <wp:extent cx="2057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35pt" to="431.9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0" t="508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pt;margin-top:10.95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1460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29400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6pt;margin-top:10.95pt;width:44.95pt;height:17.95pt;flip:y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139065</wp:posOffset>
                </wp:positionV>
                <wp:extent cx="449580" cy="228600"/>
                <wp:effectExtent l="0" t="508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26" h="10800">
                              <a:moveTo>
                                <a:pt x="10800" y="0"/>
                              </a:moveTo>
                              <a:arcTo wR="10800" hR="10800" stAng="-5400000" swAng="4782787"/>
                              <a:lnTo>
                                <a:pt x="10800" y="10800"/>
                              </a:lnTo>
                              <a:close/>
                            </a:path>
                            <a:path fill="none" w="10626" h="10800">
                              <a:moveTo>
                                <a:pt x="10800" y="0"/>
                              </a:moveTo>
                              <a:arcTo wR="10800" hR="10800" stAng="-5400000" swAng="47827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26,10800" path="l0,21600xee" stroked="t" o:allowincell="f" style="position:absolute;margin-left:351pt;margin-top:10.95pt;width:35.3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149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14605" t="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29400"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7pt;margin-top:10.95pt;width:44.95pt;height:17.95pt;flip:y;mso-wrap-style:none;v-text-anchor:middle;rotation:1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.35pt" to="314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35pt" to="323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35pt" to="332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.35pt" to="341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9.35pt" to="350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.35pt" to="359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.35pt" to="368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35pt" to="377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37274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.35pt" to="386.9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2                    3</w:t>
        <w:tab/>
        <w:t xml:space="preserve">                             0                      4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  </w:t>
      </w:r>
      <w:r>
        <w:rPr>
          <w:b/>
        </w:rPr>
        <w:t>Рис. 2                                                                       Рис. 3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5pt" to="143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75pt" to="152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75pt" to="161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75pt" to="170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5pt" to="179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75pt" to="188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5pt" to="314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75pt" to="305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75pt" to="296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433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75pt" to="287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75pt" to="278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75pt" to="269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75pt" to="260.9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eastAsia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27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6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5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4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3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2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2860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5pt" to="31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-2       0         3     4 </w:t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both"/>
        <w:rPr/>
      </w:pPr>
      <w:r>
        <w:rPr>
          <w:b/>
          <w:sz w:val="28"/>
          <w:szCs w:val="28"/>
        </w:rPr>
        <w:tab/>
        <w:t xml:space="preserve">            </w:t>
      </w:r>
      <w:r>
        <w:rPr>
          <w:b/>
        </w:rPr>
        <w:t>Рис. 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решение квадратных неравенств с одной переме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ешить систему неравенств, сначала решают каждое неравенство этой системы и в качестве ответа берут пересечение полученных решений. Рассмотрим пример, 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Решим систему неравенст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Каждое неравенство системы является квадратным и каждое из них решим методом интервалов. Так как квадратный  трехчлен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имеет корн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3, </w:t>
      </w:r>
      <w:r>
        <w:rPr>
          <w:sz w:val="28"/>
          <w:szCs w:val="28"/>
        </w:rPr>
        <w:t xml:space="preserve">то решением нераве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является множе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2). А корни  урав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равны 0 и 4, поэтому решением нераве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является множеств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(рис.3). Тогда ответом данной системы неравенства является пересечение этих множеств (рис.4)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2)    </w:t>
      </w:r>
      <w:r>
        <w:rPr>
          <w:sz w:val="28"/>
          <w:szCs w:val="28"/>
          <w:lang w:val="kk-KZ"/>
        </w:rPr>
        <w:t>Ответь устно на вопросы:</w:t>
      </w:r>
    </w:p>
    <w:p>
      <w:pPr>
        <w:pStyle w:val="Normal"/>
        <w:ind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акое неравенство называют линейным неравенством с одной переменной?</w:t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lang w:val="kk-KZ"/>
        </w:rPr>
        <w:t>б) Запиши два примера линейных неравенств с одной переменной.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акое неравенство называют квадратным?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) Запиши один пример квадратного неравенства.</w:t>
        <w:tab/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firstLine="34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Расскажи алгоритм решения системы неравенств с одной переменной.</w:t>
        <w:tab/>
      </w:r>
      <w:r>
        <w:rPr>
          <w:b/>
          <w:sz w:val="28"/>
          <w:szCs w:val="28"/>
          <w:lang w:val="kk-KZ"/>
        </w:rPr>
        <w:t>(1б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 ПРОВЕРКУ №2</w:t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 образцы решения систем неравен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22860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97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pt" to="98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pt" to="107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116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125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1pt" to="134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1pt" to="143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52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pt" to="161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pt" to="161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1pt" to="170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pt" to="179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1pt" to="188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1pt" to="197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pt" to="143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1pt" to="134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pt" to="125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1pt" to="116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1pt" to="107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1pt" to="9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1pt" to="89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80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pt" to="71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1pt" to="62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1pt" to="53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pt" to="44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pt" to="35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-4              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  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ходим корни квадратного трехчлена</w:t>
      </w:r>
      <w:r>
        <w:rPr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17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6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44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35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16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107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9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98.9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4859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125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-2        3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2514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33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52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pt" to="161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70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9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8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206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15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24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33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42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51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60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pt" to="269.95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pt" to="278.95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52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161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170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pt" to="179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188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pt" to="314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pt" to="305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296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87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</m:oMath>
      <w:r>
        <w:rPr>
          <w:b/>
        </w:rPr>
        <w:t xml:space="preserve">                                      -2               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            3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3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акие свойства неравенств использованы в решении систем в примерах 1 и 2. </w:t>
      </w:r>
      <w:r>
        <w:rPr>
          <w:b/>
          <w:sz w:val="28"/>
          <w:szCs w:val="28"/>
          <w:lang w:val="kk-KZ"/>
        </w:rPr>
        <w:t>(1б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0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05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и по образцу две системы неравенств: </w:t>
      </w:r>
      <w:r>
        <w:rPr>
          <w:b/>
          <w:sz w:val="28"/>
          <w:szCs w:val="28"/>
          <w:lang w:val="kk-KZ"/>
        </w:rPr>
        <w:t>(4б)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ab/>
        <w:t xml:space="preserve">              </w:t>
      </w: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д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е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4305" w:leader="none"/>
        </w:tabs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305" w:leader="none"/>
        </w:tabs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Реши од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у неравенств: </w:t>
      </w:r>
      <w:r>
        <w:rPr>
          <w:b/>
          <w:sz w:val="28"/>
          <w:szCs w:val="28"/>
          <w:lang w:val="kk-KZ"/>
        </w:rPr>
        <w:t>(2б)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  <w:lang w:val="kk-KZ"/>
        </w:rPr>
        <w:t xml:space="preserve">     б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   в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ПРОВЕРКУ №3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лодец! </w:t>
      </w:r>
      <w:r>
        <w:rPr>
          <w:sz w:val="28"/>
          <w:szCs w:val="28"/>
        </w:rPr>
        <w:t xml:space="preserve">Можно приступить к </w:t>
      </w:r>
      <w:r>
        <w:rPr>
          <w:b/>
          <w:sz w:val="28"/>
          <w:szCs w:val="28"/>
          <w:u w:val="single"/>
        </w:rPr>
        <w:t>проверочной работе №1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НИЕ №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0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Реши од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у неравенств: </w:t>
      </w:r>
      <w:r>
        <w:rPr>
          <w:b/>
          <w:sz w:val="28"/>
          <w:szCs w:val="28"/>
          <w:lang w:val="kk-KZ"/>
        </w:rPr>
        <w:t>(2б)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        б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            в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4305" w:leader="none"/>
        </w:tabs>
        <w:jc w:val="both"/>
        <w:rPr>
          <w:rFonts w:eastAsia="Calibri" w:cs="Calibri"/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4305" w:leader="none"/>
        </w:tabs>
        <w:jc w:val="both"/>
        <w:rPr/>
      </w:pPr>
      <w:r>
        <w:rPr>
          <w:rFonts w:eastAsia="Calibri" w:cs="Calibri"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2) </w:t>
      </w:r>
      <w:r>
        <w:rPr>
          <w:sz w:val="28"/>
          <w:szCs w:val="28"/>
          <w:lang w:val="kk-KZ"/>
        </w:rPr>
        <w:t xml:space="preserve">Найдите область определения функции, реши один пример: </w:t>
      </w:r>
      <w:r>
        <w:rPr>
          <w:b/>
          <w:sz w:val="28"/>
          <w:szCs w:val="28"/>
          <w:lang w:val="kk-KZ"/>
        </w:rPr>
        <w:t>(2б)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clear" w:pos="708"/>
          <w:tab w:val="left" w:pos="4305" w:leader="none"/>
        </w:tabs>
        <w:jc w:val="both"/>
        <w:rPr>
          <w:rFonts w:eastAsia="Calibri" w:cs="Calibri"/>
          <w:sz w:val="28"/>
          <w:szCs w:val="28"/>
          <w:lang w:val="kk-KZ"/>
        </w:rPr>
      </w:pPr>
      <w:r>
        <w:rPr>
          <w:rFonts w:eastAsia="Calibri" w:cs="Calibri"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4305" w:leader="none"/>
        </w:tabs>
        <w:jc w:val="both"/>
        <w:rPr/>
      </w:pPr>
      <w:r>
        <w:rPr>
          <w:rFonts w:eastAsia="Calibri" w:cs="Calibri"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Реши од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у неравенств: </w:t>
      </w:r>
      <w:r>
        <w:rPr>
          <w:b/>
          <w:sz w:val="28"/>
          <w:szCs w:val="28"/>
          <w:lang w:val="kk-KZ"/>
        </w:rPr>
        <w:t>(2б)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 xml:space="preserve">      б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 xml:space="preserve">        в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kk-KZ"/>
        </w:rPr>
        <w:t xml:space="preserve">        г)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ЙДИ  ПРОВЕРКУ №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ь свои знания, выполнив </w:t>
      </w:r>
      <w:r>
        <w:rPr>
          <w:b/>
          <w:sz w:val="28"/>
          <w:szCs w:val="28"/>
          <w:u w:val="single"/>
        </w:rPr>
        <w:t>проверочную  работу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      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 РАБОТА №1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один вариант: (6б)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3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</w:t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   3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 3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D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  3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6 балл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6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4 б;</w:t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2 б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 РАБОТА №2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Решите систему неравенств: (4б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ab/>
        <w:tab/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  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Найдите область определения функции: (4б)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</w:t>
        <w:tab/>
        <w:t xml:space="preserve"> А</w:t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b/>
          <w:sz w:val="28"/>
          <w:szCs w:val="28"/>
        </w:rPr>
        <w:t xml:space="preserve">  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b/>
          <w:sz w:val="28"/>
          <w:szCs w:val="28"/>
        </w:rPr>
        <w:t xml:space="preserve">          2)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8 балл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8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6 б;</w:t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4 б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РЕЙТИНГОВЫЙ  ЛИСТ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Решение систем неравенств с одной переменно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_______________________________________________, класс ________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087"/>
        <w:gridCol w:w="1856"/>
        <w:gridCol w:w="1603"/>
        <w:gridCol w:w="1603"/>
        <w:gridCol w:w="1499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енный бал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провери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о провери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37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» - 29 – 37 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» - 23 - 28 б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» - 17 - 22 б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39:00Z</dcterms:created>
  <dc:creator>User</dc:creator>
  <dc:description/>
  <cp:keywords/>
  <dc:language>en-US</dc:language>
  <cp:lastModifiedBy>Асель</cp:lastModifiedBy>
  <dcterms:modified xsi:type="dcterms:W3CDTF">2010-12-08T11:39:00Z</dcterms:modified>
  <cp:revision>2</cp:revision>
  <dc:subject/>
  <dc:title/>
</cp:coreProperties>
</file>