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color w:val="FF0000"/>
          <w:sz w:val="40"/>
          <w:szCs w:val="40"/>
          <w:lang w:val="kk-KZ"/>
        </w:rPr>
      </w:pPr>
      <w:bookmarkStart w:id="0" w:name="СОДЕРЖАНИЕ"/>
      <w:bookmarkEnd w:id="0"/>
      <w:r>
        <w:rPr>
          <w:b/>
          <w:color w:val="FF0000"/>
          <w:sz w:val="40"/>
          <w:szCs w:val="40"/>
          <w:lang w:val="kk-KZ"/>
        </w:rPr>
        <w:t xml:space="preserve">Стандартты функциялар және қызметші сөздер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Жазылу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тқаратын қызмет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BS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Абсолюттік шам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SQR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Квадрат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SQRT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Квадраттық түбір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SIN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Синус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OS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Косинус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XP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Экспонента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N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Натурал логарифм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RCTAN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Арктангенс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RAC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бөлшек бөліг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NT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Х-тің бүтін бөлігі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HR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Символды анық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ODD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тақ, жұп екендігін анық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ORD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реттік нөмір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TRUNC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бүтін бөлігін шығар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OUND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 бүтін санға дейін дөңгелектеп шығар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ANDOM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Кездейсоқ сан шығар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RED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алдыңғы мән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SUCC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келесі мән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NC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үлкею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DEC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Х-тің кемуі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OF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Файлдың соңын анық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EOLN(X)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Қатардың соңын анық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ND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ЖӘНЕ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OR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НЕМЕС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NOT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ЕМЕС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NIL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Бос сілтем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PROGRAM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Тақырып жаз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ONST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Тұрақтыларды сипат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ABEL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Таңба қою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TYPE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Типтерді сипат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VAR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Айнымалыларды сипат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BEGIN … END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Операторлық жақшала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AD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Енгізу оператор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WRITE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Шығару оператор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IF … THEN … ELSE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Шартты өту оператор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CASE … OF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Таңдау оператор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GOTO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Шартсыз өту оператор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OR … TO … DO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Параметрлі цикл оператор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REPEAT … UNTIL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Шартты соңынан тексеретін циклдік операто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WHILE … DO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Шартты алдын-ала тексеретін циклдік операто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ARRAY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Массивті сипатта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 xml:space="preserve">PROCEDURE 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Процедур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FUNCTION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Функция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RECORD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Жаз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SET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Жиын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UNIT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 xml:space="preserve">Модуль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USES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8000"/>
                <w:sz w:val="28"/>
                <w:szCs w:val="28"/>
                <w:lang w:val="kk-KZ"/>
              </w:rPr>
            </w:pPr>
            <w:r>
              <w:rPr>
                <w:b/>
                <w:color w:val="008000"/>
                <w:sz w:val="28"/>
                <w:szCs w:val="28"/>
                <w:lang w:val="kk-KZ"/>
              </w:rPr>
              <w:t>Пайдаланушылар модул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4:22:00Z</dcterms:created>
  <dc:creator>Admin</dc:creator>
  <dc:description/>
  <cp:keywords/>
  <dc:language>en-US</dc:language>
  <cp:lastModifiedBy>Admin</cp:lastModifiedBy>
  <dcterms:modified xsi:type="dcterms:W3CDTF">2012-02-17T04:23:00Z</dcterms:modified>
  <cp:revision>1</cp:revision>
  <dc:subject/>
  <dc:title>Стандартты функциялар және қызметші сөздер </dc:title>
</cp:coreProperties>
</file>