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b/>
          <w:bCs/>
          <w:lang w:val="kk-KZ"/>
        </w:rPr>
        <w:t>Тақырыбы 01 – Арифметикалық есептеулер. Алгебралық өрнектерді түрлендіру.; Тақырыпша 01– Арифметикалық амалдар. Бөлшектерге амалдар қолдану. Жай және құрама сандар.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Амалдарды орындаңдар: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А) -15,92  В)              С)                   Д)       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. 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А)                   В)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kk-KZ"/>
        </w:rPr>
        <w:t xml:space="preserve">     С)         Д)          Е)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3. Амалдарды орындаңдар: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</m:oMath>
      <w:r>
        <w:rPr>
          <w:lang w:val="kk-KZ"/>
        </w:rPr>
        <w:t xml:space="preserve">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А)             В)               С) -3,441    Д)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4.  Амалдарды орындаңдар: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5.    Амалды орындаңдар: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</m:e>
        </m:d>
      </m:oMath>
      <w:r>
        <w:rPr>
          <w:lang w:val="kk-KZ"/>
        </w:rPr>
        <w:t xml:space="preserve">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6.   Амалды орындаңдар: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e>
        </m:d>
      </m:oMath>
      <w:r>
        <w:rPr>
          <w:lang w:val="kk-KZ"/>
        </w:rPr>
        <w:t xml:space="preserve">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10098" w:leader="none"/>
        </w:tabs>
        <w:spacing w:before="40" w:after="96"/>
        <w:ind w:left="780" w:right="549" w:hanging="420"/>
        <w:rPr>
          <w:lang w:val="kk-KZ"/>
        </w:rPr>
      </w:pPr>
      <w:r>
        <w:rPr>
          <w:lang w:val="kk-KZ"/>
        </w:rPr>
        <w:t xml:space="preserve">Бөлшекті тиімді тәсілмен ықшамдаңдар: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,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lang w:val="kk-KZ"/>
        </w:rPr>
        <w:t xml:space="preserve">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left="360" w:right="549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0,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8.   Амалды орындаңдар: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7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7,1</m:t>
            </m:r>
          </m:den>
        </m:f>
      </m:oMath>
      <w:r>
        <w:rPr>
          <w:lang w:val="kk-KZ"/>
        </w:rPr>
        <w:t xml:space="preserve">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4,9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9.   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 xml:space="preserve">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. Есептеңдер: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11.   Есептеңдер: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,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>
          <w:lang w:val="kk-KZ"/>
        </w:rPr>
        <w:t xml:space="preserve"> 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4,0(08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2. Сүттің 8%-і ірімшік. 200кг сүттен қанша ірімшік алынады?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6кг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Амалдарды орындаңдар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4.   Амалды орындаңдар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kk-KZ"/>
        </w:rPr>
        <w:t xml:space="preserve">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5.   Периодты ондық бөлшектің 0,001-ге дейінгі кемімен ондық жуықтауын жазыңдар:   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,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d>
      </m:oMath>
      <w:r>
        <w:rPr>
          <w:lang w:val="kk-KZ"/>
        </w:rPr>
        <w:t xml:space="preserve">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3,77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6.   28;44;27;43;75;1684;546;79;740;1001;67;1036;31;885;83 сандарының ішінен жай сандарды теріп жазыңдар                      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31; 43; 79; 67;83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7.     Амалды орындаңдар:  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kk-KZ"/>
        </w:rPr>
        <w:t xml:space="preserve">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8.   Амалды орындаңдар: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>
          <w:lang w:val="kk-KZ"/>
        </w:rPr>
        <w:t xml:space="preserve">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-38,4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9.   Амалды орындаңдар:     </w:t>
      </w:r>
      <w:r>
        <w:rPr>
          <w:lang w:val="kk-KZ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0,2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20.   Амалдарды орындап, нәтижесін периодты ондық бөлшек түрінде жазыңдар: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                                        </w:t>
      </w:r>
      <w:r>
        <w:rPr>
          <w:lang w:val="kk-KZ"/>
        </w:rPr>
        <w:t>5: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-3,2(6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2.Құлпынайдың құрамында 6% қант бар. 20 кг құлпынайда қанша қант бар.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1,2 кг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3.Қарбыздың 98%-і су. 5 кг қарбызда   қанша су бар?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4,9 кг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4.   х-ті табыңдар: 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kk-KZ"/>
        </w:rPr>
        <w:t xml:space="preserve"> : 2,5 = 0,8 х :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5.Теңдеуді шешіңдер: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9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26.     Пропорцияның белгісіз мүшесін тап: 15: 2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 xml:space="preserve">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50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7.     Кітаптың бағасы 22%-ке арзандаған соң 156 теңге болды. Кітаптың алғашқы бағасы қанша?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200 теңге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8.  80%-і  16 ға тең санды тап .     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20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29.х-ті табыңдар: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30.    Пропорцияның белгісіз мүшесін тап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>: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kk-KZ"/>
        </w:rPr>
        <w:t>: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kk-KZ"/>
        </w:rPr>
        <w:t xml:space="preserve">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.     х-ті табы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2,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2. Райхан 145 санын 60%-ке арттырып, оның 25%-ін есептеп тапты. Райхан қандай санды есептеп тапты?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8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3. 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kk-KZ"/>
        </w:rPr>
        <w:t xml:space="preserve"> пропорциясынан  a:b қатынасын табыңдар.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21:4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4.  Тік төртбұрыштың ауданы 120 см</w:t>
      </w:r>
      <w:r>
        <w:rPr>
          <w:vertAlign w:val="superscript"/>
          <w:lang w:val="kk-KZ"/>
        </w:rPr>
        <w:t>2</w:t>
      </w:r>
      <w:r>
        <w:rPr>
          <w:lang w:val="kk-KZ"/>
        </w:rPr>
        <w:t xml:space="preserve"> ,  ұзындығы 15 см. Тік төртбұрыштың енін өзгертпей, ұзындығын 20%-ке кеміткендегі оның ауданын табыңдар?             </w:t>
      </w:r>
    </w:p>
    <w:p>
      <w:pPr>
        <w:pStyle w:val="Normal"/>
        <w:tabs>
          <w:tab w:val="clear" w:pos="708"/>
          <w:tab w:val="left" w:pos="5475" w:leader="none"/>
        </w:tabs>
        <w:spacing w:before="40" w:after="96"/>
        <w:ind w:right="549" w:hanging="0"/>
        <w:rPr/>
      </w:pPr>
      <w:r>
        <w:rPr>
          <w:lang w:val="kk-KZ"/>
        </w:rPr>
        <w:t xml:space="preserve"> </w:t>
      </w:r>
      <w:r>
        <w:rPr>
          <w:lang w:val="kk-KZ"/>
        </w:rPr>
        <w:t>A) 96  см  B) 75 см</w:t>
      </w:r>
      <w:r>
        <w:rPr>
          <w:vertAlign w:val="superscript"/>
          <w:lang w:val="kk-KZ"/>
        </w:rPr>
        <w:t xml:space="preserve">2  </w:t>
      </w:r>
      <w:r>
        <w:rPr>
          <w:lang w:val="kk-KZ"/>
        </w:rPr>
        <w:t xml:space="preserve"> C)  48 см</w:t>
      </w:r>
      <w:r>
        <w:rPr>
          <w:vertAlign w:val="superscript"/>
          <w:lang w:val="kk-KZ"/>
        </w:rPr>
        <w:t xml:space="preserve">2    </w:t>
      </w:r>
      <w:r>
        <w:rPr>
          <w:lang w:val="kk-KZ"/>
        </w:rPr>
        <w:t xml:space="preserve"> D)  66  см</w:t>
      </w:r>
      <w:r>
        <w:rPr>
          <w:vertAlign w:val="superscript"/>
          <w:lang w:val="kk-KZ"/>
        </w:rPr>
        <w:t>2</w:t>
      </w:r>
      <w:r>
        <w:rPr>
          <w:lang w:val="kk-KZ"/>
        </w:rPr>
        <w:t xml:space="preserve">        </w:t>
        <w:tab/>
        <w:t xml:space="preserve"> E)  56  см</w:t>
      </w:r>
      <w:r>
        <w:rPr>
          <w:vertAlign w:val="superscript"/>
          <w:lang w:val="kk-KZ"/>
        </w:rPr>
        <w:t>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5.   Амалды орындаңдар: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kk-KZ"/>
        </w:rPr>
        <w:t xml:space="preserve">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А)      В)              С)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    Д)       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6. Көпмүше түрінде жазыңдар: 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А)     В)              С)                   Д)   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7. Амалды орындаңдар: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8.Бөлшекті қысқартыңдар: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9.  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lang w:val="kk-KZ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kk-KZ"/>
        </w:rPr>
        <w:t>-ның  орнына қандай өрнекті қойғанда екімүшенің квадраты болады?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. Бөлшектің мәнін есепте: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4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1.Есептеңдер: 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kk-KZ"/>
        </w:rPr>
        <w:t xml:space="preserve">              мұндағ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lang w:val="kk-KZ"/>
        </w:rPr>
        <w:t xml:space="preserve">;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</m:oMath>
      <w:r>
        <w:rPr>
          <w:lang w:val="kk-KZ"/>
        </w:rPr>
        <w:t xml:space="preserve">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6.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12. Көбейткіштерге жіктеңдер: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13. Көбейткіштерге жіктеңдер: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kk-KZ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color w:val="FFFF00"/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4.Өрнекті ықшамдап алып, мәнін табыңдар: 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kk-KZ"/>
        </w:rPr>
        <w:t xml:space="preserve">, мұндағы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21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15. Көпмүше түріне келтіріңдер.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16. Көбейткіштерге жіктеңдер: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kk-KZ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17.Өрнекті ықшамдаңдар: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18. Бөлшекті қысқартыңдар: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9.Өрнектің мәнін есепте: 87</w:t>
      </w:r>
      <w:r>
        <w:rPr>
          <w:vertAlign w:val="superscript"/>
          <w:lang w:val="kk-KZ"/>
        </w:rPr>
        <w:t xml:space="preserve">2 </w:t>
      </w:r>
      <w:r>
        <w:rPr>
          <w:lang w:val="kk-KZ"/>
        </w:rPr>
        <w:t>+87</w:t>
      </w:r>
      <w:r>
        <w:rPr>
          <w:lang w:val="ru-RU"/>
        </w:rPr>
        <w:t>·</w:t>
      </w:r>
      <w:r>
        <w:rPr>
          <w:lang w:val="kk-KZ"/>
        </w:rPr>
        <w:t>26+13</w:t>
      </w:r>
      <w:r>
        <w:rPr>
          <w:vertAlign w:val="superscript"/>
          <w:lang w:val="kk-KZ"/>
        </w:rPr>
        <w:t>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0000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0.   Бөлшекті қысқарты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1. Бөлшекті қысқарты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22. Өрнекті ықшамдаңдар: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3. Өрнекті ықшамдаңдар: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kk-KZ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4.  Өрнекті ықшамдаңдар: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25.Өрнекті ықшамдаңдар: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6.Өрнектің сан мәнін табы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kk-KZ"/>
        </w:rPr>
        <w:t xml:space="preserve"> ,   егер а= -2 болса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6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27.Амалдарды оындаңдар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</w:t>
      </w:r>
      <w:r>
        <w:rPr>
          <w:lang w:val="kk-KZ"/>
        </w:rPr>
        <w:t>1,2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28.  Амалды оын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29.   Есептеңдер: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30.   0,000  0125  санының стандарт түрде жазылуы: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1.   4</w:t>
      </w:r>
      <w:r>
        <w:rPr>
          <w:vertAlign w:val="superscript"/>
          <w:lang w:val="kk-KZ"/>
        </w:rPr>
        <w:t xml:space="preserve">n </w:t>
      </w:r>
      <w:r>
        <w:rPr>
          <w:lang w:val="kk-KZ"/>
        </w:rPr>
        <w:t>=256;  3</w:t>
      </w:r>
      <w:r>
        <w:rPr>
          <w:vertAlign w:val="superscript"/>
          <w:lang w:val="kk-KZ"/>
        </w:rPr>
        <w:t>k</w:t>
      </w:r>
      <w:r>
        <w:rPr>
          <w:lang w:val="kk-KZ"/>
        </w:rPr>
        <w:t>=81   екені белгілі болса, n</w:t>
      </w:r>
      <w:r>
        <w:rPr>
          <w:vertAlign w:val="superscript"/>
          <w:lang w:val="kk-KZ"/>
        </w:rPr>
        <w:t>3</w:t>
      </w:r>
      <w:r>
        <w:rPr>
          <w:lang w:val="kk-KZ"/>
        </w:rPr>
        <w:t>+k</w:t>
      </w:r>
      <w:r>
        <w:rPr>
          <w:vertAlign w:val="superscript"/>
          <w:lang w:val="kk-KZ"/>
        </w:rPr>
        <w:t xml:space="preserve">3 </w:t>
      </w:r>
      <w:r>
        <w:rPr>
          <w:lang w:val="kk-KZ"/>
        </w:rPr>
        <w:t xml:space="preserve"> неге тең?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2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2. Өрнекті ықшамдаңдар: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4а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3. Өрнекті ықшамдаңдар:  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4.Өрнекті ықшамдаңдар:    </w:t>
      </w:r>
      <w:r>
        <w:rPr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5.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6.Өрнекті ықшамдаңдар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7.Өрнекті ықшамдаңдар: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8.  Амалдарды оындаңдар: (х</w:t>
      </w:r>
      <w:r>
        <w:rPr>
          <w:vertAlign w:val="superscript"/>
          <w:lang w:val="kk-KZ"/>
        </w:rPr>
        <w:t>-1</w:t>
      </w:r>
      <w:r>
        <w:rPr>
          <w:lang w:val="kk-KZ"/>
        </w:rPr>
        <w:t>+у</w:t>
      </w:r>
      <w:r>
        <w:rPr>
          <w:vertAlign w:val="superscript"/>
          <w:lang w:val="kk-KZ"/>
        </w:rPr>
        <w:t>-1</w:t>
      </w:r>
      <w:r>
        <w:rPr>
          <w:lang w:val="kk-KZ"/>
        </w:rPr>
        <w:t>)(х</w:t>
      </w:r>
      <w:r>
        <w:rPr>
          <w:vertAlign w:val="superscript"/>
          <w:lang w:val="kk-KZ"/>
        </w:rPr>
        <w:t>-1</w:t>
      </w:r>
      <w:r>
        <w:rPr>
          <w:lang w:val="kk-KZ"/>
        </w:rPr>
        <w:t>-у</w:t>
      </w:r>
      <w:r>
        <w:rPr>
          <w:vertAlign w:val="superscript"/>
          <w:lang w:val="kk-KZ"/>
        </w:rPr>
        <w:t>-1</w:t>
      </w:r>
      <w:r>
        <w:rPr>
          <w:lang w:val="kk-KZ"/>
        </w:rPr>
        <w:t>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9.  Өрнекті ықшамдаңдар: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6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.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.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2. Өрнекті ықшамдаңдар: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.Өрнекті  10-ның дәрежесі түрінде жазыңдар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10</w:t>
      </w:r>
      <w:r>
        <w:rPr>
          <w:vertAlign w:val="superscript"/>
          <w:lang w:val="kk-KZ"/>
        </w:rPr>
        <w:t>-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4.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b/>
          <w:b/>
          <w:bCs/>
          <w:lang w:val="kk-KZ"/>
        </w:rPr>
      </w:pPr>
      <w:r>
        <w:rPr>
          <w:b/>
          <w:bCs/>
          <w:lang w:val="kk-KZ"/>
        </w:rPr>
        <w:t>Тақырыбы 01 – Арифметикалық есептеулер. Алгебралық өрнектерді түрлендіру.; Тақырыпша 09– Аралас есептер.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1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Амалды орындаңдар: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0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малды орындаңдар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13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3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Өрнектің мәнін табы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4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рнектің мәнін табыңдар: 0,1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2,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0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үбірдің мәнін тап:   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9,1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06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Санадарды өсу ретімен орналасты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lang w:val="kk-KZ"/>
        </w:rPr>
        <w:t xml:space="preserve">;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lang w:val="kk-KZ"/>
        </w:rPr>
        <w:t>; 7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kk-KZ"/>
        </w:rPr>
        <w:t>;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lang w:val="kk-KZ"/>
        </w:rPr>
        <w:t>&lt;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lang w:val="kk-KZ"/>
        </w:rPr>
        <w:t xml:space="preserve"> &lt;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0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>Өрнекті ықшамдаңдар : (1-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kk-KZ"/>
        </w:rPr>
        <w:t>) (1+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 xml:space="preserve">)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0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Бөлшекті қысқартыңдар:  </w:t>
      </w:r>
      <w:r>
        <w:rPr>
          <w:lang w:val="kk-KZ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09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Өрнектің анықталу облысын табы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kk-KZ"/>
        </w:rPr>
        <w:t xml:space="preserve">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0≤у&lt;5, у &gt;5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0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рнекті ықшамдаңдар: (10-7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kk-KZ"/>
        </w:rPr>
        <w:t>)</w:t>
      </w:r>
      <w:r>
        <w:rPr>
          <w:vertAlign w:val="superscript"/>
          <w:lang w:val="kk-KZ"/>
        </w:rPr>
        <w:t xml:space="preserve">2 </w:t>
      </w:r>
      <w:r>
        <w:rPr>
          <w:lang w:val="kk-KZ"/>
        </w:rPr>
        <w:t>+(10+7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kk-KZ"/>
        </w:rPr>
        <w:t>)</w:t>
      </w:r>
      <w:r>
        <w:rPr>
          <w:vertAlign w:val="superscript"/>
          <w:lang w:val="kk-KZ"/>
        </w:rPr>
        <w:t>2</w:t>
      </w: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396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11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Өрнектің мәнін табыңдар:      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2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 </w:t>
      </w:r>
      <w:r>
        <w:rPr>
          <w:lang w:val="kk-KZ"/>
        </w:rPr>
        <w:t xml:space="preserve">Бөлшектің бөліміндегі иррационалдықтан құтылыңдар: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kk-KZ"/>
        </w:rPr>
        <w:t xml:space="preserve">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3-2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13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өлшектің бөліміндегі иррационалдықтан құтылыңдар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</w:t>
      </w:r>
      <w:r>
        <w:rPr>
          <w:lang w:val="kk-KZ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4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Көбейткішті түбір белгісінің алдына шығарыңдар: 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kk-KZ"/>
        </w:rPr>
        <w:t xml:space="preserve"> ,  b&lt;0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{Дұрыс жауабы}=-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1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Анықталу облысын табыңдар: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х &gt;3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6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Бөлшекті қысқартыңдар: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lang w:val="kk-KZ"/>
        </w:rPr>
        <w:t xml:space="preserve">  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1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kk-KZ"/>
        </w:rPr>
        <w:t xml:space="preserve">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3-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8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lang w:val="kk-KZ"/>
        </w:rPr>
        <w:t xml:space="preserve"> :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lang w:val="kk-KZ"/>
        </w:rPr>
        <w:t xml:space="preserve">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  <w:drawing>
          <wp:inline distT="0" distB="0" distL="0" distR="0">
            <wp:extent cx="279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19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Өрнекті ықшамдаңдар: -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kk-KZ"/>
        </w:rPr>
        <w:t xml:space="preserve">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0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Есептеңдер: 2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e>
        </m: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2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1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х-тің қандай мәндеріндк өрнектің мағынасы болады?      </w:t>
      </w:r>
      <w:r>
        <w:rPr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х &lt;-5 ; х&gt;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22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ң мәнін тап: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lang w:val="kk-KZ"/>
        </w:rPr>
        <w:t xml:space="preserve">   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{Дұрыс жауабы}=1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23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lang w:val="kk-KZ"/>
        </w:rPr>
        <w:t xml:space="preserve">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10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4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Өрнекті ықшамдаңдар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5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       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7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6   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A) 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B)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C)  </w:t>
      </w:r>
    </w:p>
    <w:p>
      <w:pPr>
        <w:pStyle w:val="Normal"/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D)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E)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2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Өрнекті ықшамдаңдар:  </w:t>
      </w:r>
      <w:r>
        <w:rPr>
          <w:lang w:val="kk-KZ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3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28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Функцияның анықталу облысын табыңдар: f(x)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lang w:val="kk-KZ"/>
        </w:rPr>
        <w:t xml:space="preserve">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(4; ∞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29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Функцияның анықталу облысын табыңдар: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(-∞ ; -3) U (-3 ; 0] U [4; ∞)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0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kk-KZ"/>
        </w:rPr>
        <w:t xml:space="preserve">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1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   </w:t>
      </w: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kk-KZ"/>
        </w:rPr>
        <w:t xml:space="preserve">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2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-0,5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33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Өрнекті ықшамдаңдар: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34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Қосындысы 10-ға, ал квадраттарының қосындысы 58-ге тең екі санды анықтаңдар.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3 және 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5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Көбейткіштерге жіктеңдер :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rad>
      </m:oMath>
      <w:r>
        <w:rPr>
          <w:lang w:val="kk-KZ"/>
        </w:rPr>
        <w:t xml:space="preserve">  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{Дұрыс жауабы}=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36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lang w:val="kk-KZ"/>
        </w:rPr>
        <w:t xml:space="preserve">  , c≥0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{Дұрыс жауабы}=-2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37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Өрнекті ықшамдаңдар: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lang w:val="kk-KZ"/>
        </w:rPr>
        <w:t xml:space="preserve">  , a&gt;0,  b&gt;0                </w:t>
      </w:r>
    </w:p>
    <w:p>
      <w:pPr>
        <w:pStyle w:val="Normal"/>
        <w:spacing w:before="40" w:after="96"/>
        <w:ind w:right="549" w:hanging="0"/>
        <w:rPr>
          <w:vertAlign w:val="superscript"/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{Дұрыс жауабы}= 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138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>Өрнекті ықшамдаңдар: 8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19,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139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Айнымалының қандай мәндерінде өрнектің мағынасы болады.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                       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kk-KZ"/>
        </w:rPr>
        <w:t xml:space="preserve">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{Дұрыс жауабы}= [-2; </w:t>
      </w:r>
      <w:r>
        <w:rPr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>]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002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Амалдарды орындаңдар: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kk-KZ"/>
        </w:rPr>
        <w:t xml:space="preserve">   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</w:t>
      </w:r>
      <w:r>
        <w:rPr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А) -15,92  В)              С)                   Д)       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 xml:space="preserve">003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/>
      </w:pPr>
      <w:r>
        <w:rPr>
          <w:lang w:val="kk-KZ"/>
        </w:rPr>
        <w:t xml:space="preserve">  </w:t>
      </w:r>
      <w:r>
        <w:rPr>
          <w:lang w:val="kk-KZ"/>
        </w:rPr>
        <w:t xml:space="preserve">Амалдарды орындаңдар: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  <w:t>{Дұрыс жауабы}= -11 А) -15,92  В)              С)                   Д)              Е)</w:t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098" w:leader="none"/>
        </w:tabs>
        <w:spacing w:before="40" w:after="96"/>
        <w:ind w:right="549" w:hanging="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238" w:right="26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lang w:val="kk-K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21:00Z</dcterms:created>
  <dc:creator>Злой Казах</dc:creator>
  <dc:description/>
  <cp:keywords/>
  <dc:language>en-US</dc:language>
  <cp:lastModifiedBy>Admin</cp:lastModifiedBy>
  <dcterms:modified xsi:type="dcterms:W3CDTF">2011-10-16T17:50:00Z</dcterms:modified>
  <cp:revision>2</cp:revision>
  <dc:subject/>
  <dc:title>Таќырыбы 01 – Арифметикалыќ есептеулер</dc:title>
</cp:coreProperties>
</file>