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ступление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иректора средней общеобразовательной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 xml:space="preserve">профильной школы  №41                                                        г. Павлодара с физкультурно-оздоровительной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правленностью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рубаевой А.Ж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октября  2010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О целесообразности создания информационно - аналитического школьного доклада, его роли в повышении управленческой культуры руководителя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С 2009 года средняя общеобразовательная  профильная школа №41 г. Павлодара с физкультурно-оздоровительной направленностью включена в сеть пилотных школ по внедрению технологии оценки качества образования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В рамках реализации  инновационного проекта были проведены в школе исследования по оценке качества образования в аспекте международных требований и подготовлен открытый школьный доклад о состоянии образования в школе №41 г. Павлодара на основе единых для республики индикаторов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Данный  открытый школьный доклад  отражает анализ системы образования школы за последние три года и дает оценку состояния образовательной политики школы. Эти задачи доклада как информационно-аналитического документа не являются чем-то новым, школа ежегодно анализирует образовательную деятельность, итоги учебного года и планирует свою дальнейшую работу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В месте с тем,  работа над данным проектом и докладом  впервые позволила проанализировать деятельность школы на основе единых для республики индикаторов, проследить тенденции развития образования и представить достоверную информацию о состоянии развития системы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В процессе создания доклада вырабатывались предложения и рекомендации по повышению качества образования в школе, в работе по созданию доклада участвовал весь управленческий персонал. Условно работу можно было разбить на два этапа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оздание информационной основы в виде таблиц, диаграмм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Написание текстовой части доклада.    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В соответствии с рекомендациями  НЦОКО  основной  задачей – открытости системы - школьный  доклад явился публичным документом и был представлен педагогическому коллективу, родительской общественности и размещен на сайте школы. Это действительно качественно новый диапазон работы: публичность представленного состояния системы образования школы, выявленных проблем и сформулированных управленческих решений обязывает к эффективному исполнению. Принятие конкретных управленческих решений всегда является сложным в менеджменте качества образования. Возможность использования единых диагностических и оценочных процедур позволяет осуществлять грамотный  сопоставительный анализ результат деятельности, условий организации УВП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Так, например, при написании  своего школьного доклада нами были высвечены следующие проблемы школы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 слабый приток молодых специалистов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 отсутствие роста показателя обучающихся по программам повышенного уровн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есоответствие темпов обновления МТБ фактическим потребностям  школы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личие существенной дифференциации в качестве знаний учащихся школы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основании указанных проблем были приняты соответствующие управленческие решения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Проведенный анализ системы образования в школе позволил выявить тенденции развития, которые объясняют позитивные изменения в работе педагогического коллектива.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Повышается социальный статус учителей, повышается квалификационный уровень педагогов, доля государственных расходов на образование в школе увеличивается, возросло количество интерактивных досок, кадровый состав стабилен, увеличивается доля учеников, продолжающих обучение  по программам высшего образования, увеличивается доля обучающихся, охваченных дополнительным образованием, результаты ЕНТ характеризуются положительной динамикой. 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им из сложных этапов работы явился сбор информации для индикаторов, так как данные для некоторой группы индикаторов ранее не систематизировались, либо не отслеживались. Например, соотношение учащихся и учителей, размах между максимальным и минимальным баллом ЕНТ, квалификационные показатели педагогов школы и  результаты ЕНТ, доля женщин в персонале школы  в процентном соотношении, текучесть кадров: доля принятых (выбывших) в течение года педагогических работников, в процентном соотношении и т.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Написание следующего школьного доклада значительно уменьшит этап сбора, обработки и хранения материала, так как в пилотных школах создан банк данных для написания ежегодного  школьного открытого доклад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Для того, чтобы школьный доклад отражал профилизацию УВП, ведущее направление развития школы, необходимо, на наш взгляд,  пополнить этот документ соответствующей  аналитической информацией. Тогда открытый школьный доклад будет отражать состояние образования в школе в полном объеме. Так, например, школа №41 г. Павлодара имеет статус инновационной школы с физкультурно-оздоровительной направленностью. Этой деятельностью школа занимается с 1997 года. Весь УВП школы основывается  на здоровьесберегающих технологиях. Поэтому мы сочли необходимым и возможным добавить при написании школьного доклада информационно-аналитический материал о деятельности школы в инновационном режим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Интерпретация    количественных показателей и индикаторов, принятие конкретных управленческих решений, направленных на повышение качества образовательных услуг, является, на наш взгляд, особо значимым и в тоже время самым сложным процессом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совершенствования дальнейшей работы по написанию  открытого доклада считаем  необходимым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беспечение  стабильности состава рабочей группы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 принятие  конкретных мер по реализации принятых  управленческих решений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06:00Z</dcterms:created>
  <dc:creator>Computer</dc:creator>
  <dc:description/>
  <cp:keywords/>
  <dc:language>en-US</dc:language>
  <cp:lastModifiedBy>Computer</cp:lastModifiedBy>
  <cp:lastPrinted>2010-10-13T11:18:00Z</cp:lastPrinted>
  <dcterms:modified xsi:type="dcterms:W3CDTF">2012-04-25T03:58:00Z</dcterms:modified>
  <cp:revision>130</cp:revision>
  <dc:subject/>
  <dc:title></dc:title>
</cp:coreProperties>
</file>