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ind w:left="360" w:hanging="0"/>
        <w:jc w:val="center"/>
        <w:rPr/>
      </w:pPr>
      <w:r>
        <w:rPr>
          <w:rFonts w:eastAsia="Arial" w:cs="Arial" w:ascii="Arial" w:hAnsi="Arial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Arial" w:ascii="Arial" w:hAnsi="Arial"/>
          <w:sz w:val="28"/>
          <w:szCs w:val="28"/>
        </w:rPr>
        <w:t>Утверждаю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И.о. директора _____________Н. Шакуров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ложение об областной педагогической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Выставке-ярмарке педагогических инноваций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положения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 современном образовании  школа становится ключевым звеном в реализации стратегических планов страны и важнейшим элементом построения нового общества. Главные задачи современной школы - раскрытие способностей каждого ученика,  личности, готовой к жизни в высокотехнологичном, конкурентном мире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ыставка – ярмарка  направлена на развитие творческой деятельности педагогических коллективов общеобразовательных учреждений по обновлению содержания образования, рост профессионального мастерства педагогических работников, распространение опыта работы лучших общеобразовательных учреждений, поддержку инновационных разработок и технологий, утверждение приоритетов образования в обществе, публичное признание вклада школы в развитие образования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 xml:space="preserve">II. </w:t>
      </w:r>
      <w:r>
        <w:rPr>
          <w:rFonts w:cs="Arial" w:ascii="Arial" w:hAnsi="Arial"/>
          <w:b/>
        </w:rPr>
        <w:t>Цели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108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ыявление талантливых работников образования, их поддержка и поощрение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овышение социального статуса и профессионализма работников образования, усиление их государственной и общественной поддержки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Формирование в обществе социальной и гражданственной значимости педагогического работника как носителя общественных установок и ценностей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Утверждение приоритетов образования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е профессионального педагогического творчества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ыявление и распространение образцов инновационной педагогической деятельности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Формирование нового педагогического мышления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lang w:val="en-US"/>
        </w:rPr>
        <w:t xml:space="preserve">III. </w:t>
      </w:r>
      <w:r>
        <w:rPr>
          <w:rFonts w:cs="Arial" w:ascii="Arial" w:hAnsi="Arial"/>
          <w:b/>
        </w:rPr>
        <w:t>Задачи: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пределение и выявление лучших инновационных педагогических идей в контексте основных задач реформирования образования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емонстрация и пропаганда лучшего инновационного опыта решения актуальных задач образования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тимулирование внедрения в образовательную практику инновационных достижений в области образования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пуляризация эффективных средств решения проблем образования и воспитания детей и молодежи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ление партнерских отношений, организация профессионального общения с педагогическими сообществами, творчески решающими вопросы образования и воспитания детей и молодежи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новными средствами для решения поставленных задач служат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нонсирование социально-педагогических проектов  (все виды презентаций)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я и проведение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мастер - классов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круглых столов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нференций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сс-конференций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семинаров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«Выставка-ярмарка педагогических инноваций»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водится по следующим номинациям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>1.</w:t>
        <w:tab/>
        <w:t>«Инновационный проект в образовательной деятельности школы»</w:t>
      </w:r>
      <w:r>
        <w:rPr>
          <w:rFonts w:cs="Arial" w:ascii="Arial" w:hAnsi="Arial"/>
        </w:rPr>
        <w:t xml:space="preserve"> для </w:t>
        <w:tab/>
        <w:t>педагогических работников, руководителей всех типов образовательных школ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«Инновационный проект в профессиональном образовании»</w:t>
      </w:r>
      <w:r>
        <w:rPr>
          <w:rFonts w:cs="Arial" w:ascii="Arial" w:hAnsi="Arial"/>
        </w:rPr>
        <w:t xml:space="preserve"> для педагогических работников, руководителей всех типов профессионального образ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«Инновационный проект в инклюзивном образовании»</w:t>
      </w:r>
      <w:r>
        <w:rPr>
          <w:rFonts w:cs="Arial" w:ascii="Arial" w:hAnsi="Arial"/>
        </w:rPr>
        <w:t xml:space="preserve"> для педагогических работников, руководителей всех типов интернатных учрежд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«Инновационный проект в моделировании воспитательной работы»</w:t>
      </w:r>
      <w:r>
        <w:rPr>
          <w:rFonts w:cs="Arial" w:ascii="Arial" w:hAnsi="Arial"/>
        </w:rPr>
        <w:t xml:space="preserve"> для педагогических работников, руководителей всех типов учрежд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«Инновационный проект в дошкольном образовании»</w:t>
      </w:r>
      <w:r>
        <w:rPr>
          <w:rFonts w:cs="Arial" w:ascii="Arial" w:hAnsi="Arial"/>
        </w:rPr>
        <w:t xml:space="preserve"> для педагогических работников, руководителей всех типов учреждений дошкольного образ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«Инновационный проект в социализации детей и подростков»</w:t>
      </w:r>
      <w:r>
        <w:rPr>
          <w:rFonts w:cs="Arial" w:ascii="Arial" w:hAnsi="Arial"/>
        </w:rPr>
        <w:t xml:space="preserve"> для педагогических работников, руководителей всех типов образовательных учрежд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«Мастерство, изобретательность, признание»</w:t>
      </w:r>
      <w:r>
        <w:rPr>
          <w:rFonts w:cs="Arial" w:ascii="Arial" w:hAnsi="Arial"/>
        </w:rPr>
        <w:t xml:space="preserve"> для педагогических работников различных специальност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«Опыт, творчество, успех»</w:t>
      </w:r>
      <w:r>
        <w:rPr>
          <w:rFonts w:cs="Arial" w:ascii="Arial" w:hAnsi="Arial"/>
        </w:rPr>
        <w:t xml:space="preserve"> для методистов ИПК ПК, методических кабинетов, педагогов дополнительного образ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«Педагогические надежды»</w:t>
      </w:r>
      <w:r>
        <w:rPr>
          <w:rFonts w:cs="Arial" w:ascii="Arial" w:hAnsi="Arial"/>
        </w:rPr>
        <w:t xml:space="preserve"> для педагогических работников в возрасте до 30 лет всех типов образовательных учрежд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«Хобби - клуб»</w:t>
      </w:r>
      <w:r>
        <w:rPr>
          <w:rFonts w:cs="Arial" w:ascii="Arial" w:hAnsi="Arial"/>
        </w:rPr>
        <w:t xml:space="preserve"> для педагогических работников, представляющих собственные творческие работ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IV</w:t>
      </w:r>
      <w:r>
        <w:rPr>
          <w:rFonts w:cs="Arial" w:ascii="Arial" w:hAnsi="Arial"/>
          <w:b/>
        </w:rPr>
        <w:t>. Участники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 конкурсе принимают участие педагогические коллективы, методические объединения, творческие группы, педагоги всех типов образовательных учреждений (кроме победителей предыдущих 3-х лет в соответствующей номинации), имеющие высокий профессиональный уровень, успехи в апробации или обобщении результатов опыта работы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ыдвижение кандидатов для участия в конкурсе осуществляется по номинациям. Кандидат может участвовать только в одной номинации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  <w:b/>
        </w:rPr>
        <w:t>. Организация и проведение Выставки-ярмарки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ыставка-ярмарка проводится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ленческие технологии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бразовательные технологии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оспитательные технологии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ab/>
        <w:t>При этом следует отметить, что работы должны носить прикладной характер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ыставка-ярмарка состоит из двух туров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очного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очного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очный этап предполагает анализ системы работы педагога по материалам, присланным в адрес оргкомитета в тезисной форме (тезисы должны быть представлены в печатном виде объемом 1-2 страницы, шрифтом – </w:t>
      </w:r>
      <w:r>
        <w:rPr>
          <w:rFonts w:cs="Arial" w:ascii="Arial" w:hAnsi="Arial"/>
          <w:lang w:val="en-US"/>
        </w:rPr>
        <w:t>Tim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Ne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Roman</w:t>
      </w:r>
      <w:r>
        <w:rPr>
          <w:rFonts w:cs="Arial" w:ascii="Arial" w:hAnsi="Arial"/>
        </w:rPr>
        <w:t>, размер – 12, интервал – 1,5; поля: верхнее – 2, нижнее – 2, левое – 3, правое – 1,5). В тезисах должны быть раскрыты основная идея работы, актуальность, новизна, практическая значимость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о выходе в очный этап конкурса претендентов принимает жюри заочного этапа. Результатом работы заочного тура является выпуск сборника тезисов конкурсантов, вышедших в очный тур конкурса. Очный этап включает предварительную жеребьевку участников, в ходе которой участники знакомятся с организационным порядком проведения конкурса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роки проведения: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 xml:space="preserve">- заочный этап: заявки вместе с тезисами принимаются до </w:t>
      </w:r>
      <w:r>
        <w:rPr>
          <w:rFonts w:cs="Arial" w:ascii="Arial" w:hAnsi="Arial"/>
          <w:b/>
        </w:rPr>
        <w:t>1 июня 2011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</w:rPr>
        <w:t>года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очный этап: до </w:t>
      </w:r>
      <w:r>
        <w:rPr>
          <w:rFonts w:cs="Arial" w:ascii="Arial" w:hAnsi="Arial"/>
          <w:b/>
        </w:rPr>
        <w:t>20 июня 201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года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итерии отбора тезисов конкурсантов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цептуальность (авторская позиция, выделение ведущей педагогической идеи)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Актуальность, социальная значимость проблемы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овизна опыта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боснованность отбора приемов, методов, средств для решения проблемы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Технологичность, возможность переноса элементов системы на другого учителя или другие виды деятельности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итерии очного тура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>Номинация «Инновационный проект»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Цель номинации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оценить умение обобщать свой инновационный опыт деятельности развития, его актуальность и результативность, сформированность профессиональной компетентности педагогического коллекти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Жюри оценивает выполнение следующих заданий: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ление работы – в электронной версии (продолжительность 10 минут)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текст работы, соответствующий требованиям данной номинации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оминация «Мастерство, изобретательность, признание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Цель номинации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оценить способность педагога – мастера обобщать собственную систему инновационной деятельно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Жюри оценивает содержание деятельности педагога – мастера через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ление собственной системы работы учителем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ление научно-методического обеспечения опыта работы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омментированный показ в действии методов и приемов работы через открытые учебные занятия, слайд-шоу, видеофрагменты учебных занят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оминация «Опыт, творчество, успех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 xml:space="preserve">Цель номинации: </w:t>
      </w:r>
      <w:r>
        <w:rPr>
          <w:rFonts w:cs="Arial" w:ascii="Arial" w:hAnsi="Arial"/>
          <w:i/>
        </w:rPr>
        <w:t>оценить способности методиста, педагога дополнительного образования в организации интерактивных форм в образовании педагог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Жюри оценивает содержание деятельности методиста через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ление собственной системы интерактивных форм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ление научно-методического обеспечения опыта работы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омментированный показ в действии интерактивных форм работы через слайд-шоу, видеофрагменты занятий с педагогическими работника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оминация «Педагогические надежды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 xml:space="preserve">Цель номинации: </w:t>
      </w:r>
      <w:r>
        <w:rPr>
          <w:rFonts w:cs="Arial" w:ascii="Arial" w:hAnsi="Arial"/>
          <w:i/>
        </w:rPr>
        <w:t>оценить исследовательское мастерство молодых педагогов – исследователей, перспективности исследовательских ид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Жюри оценивает исследовательские умения через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езентацию исследовательской работы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текст, отвечающий требованиям исследовательской работы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оминация «Хобби - клуб»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b/>
        </w:rPr>
        <w:t>Цель номинации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оценить творческие способности педагогических работников в различных жанра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Жюри оценивает содержание творческой деятельности через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езентацию продуктов творческой деятельности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импровизацию в представлении продуктов творческой деятельно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US"/>
        </w:rPr>
        <w:t>VI</w:t>
      </w:r>
      <w:r>
        <w:rPr>
          <w:rFonts w:cs="Arial" w:ascii="Arial" w:hAnsi="Arial"/>
          <w:b/>
        </w:rPr>
        <w:t>. Функции и состав конкурсной комисс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Функции конкурсной комиссии:</w:t>
      </w:r>
    </w:p>
    <w:p>
      <w:pPr>
        <w:pStyle w:val="Normal"/>
        <w:ind w:left="36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Сбор заявок участников конкурса.</w:t>
      </w:r>
    </w:p>
    <w:p>
      <w:pPr>
        <w:pStyle w:val="Normal"/>
        <w:ind w:left="36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Регистрация конкурсной документации.</w:t>
      </w:r>
    </w:p>
    <w:p>
      <w:pPr>
        <w:pStyle w:val="Normal"/>
        <w:ind w:left="360" w:firstLine="720"/>
        <w:jc w:val="both"/>
        <w:rPr/>
      </w:pPr>
      <w:r>
        <w:rPr>
          <w:rFonts w:cs="Arial" w:ascii="Arial" w:hAnsi="Arial"/>
        </w:rPr>
        <w:t>- Проведение технической экспертизы материалов по номинациям участия.</w:t>
      </w:r>
    </w:p>
    <w:p>
      <w:pPr>
        <w:pStyle w:val="Normal"/>
        <w:ind w:left="36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изация экспертизы документов участников.</w:t>
      </w:r>
    </w:p>
    <w:p>
      <w:pPr>
        <w:pStyle w:val="Normal"/>
        <w:ind w:left="36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готовка списка конкурсантов на основании рейтинга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В состав конкурсной комиссии наряду с руководителем (председателем) конкурсной комиссии, заместителем руководителя и ответственным секретарем могут входить специалисты, обеспечивающие организационную, информационную, финансовую и нормативно-правовую поддержку конкурса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тодические материалы по проведению областного конкурса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5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явление – анк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частники областного конкурса!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аши искренние ответы помогут организаторам конкурса в дальнейшем улучшить структуру, ход конкурса и создать боле благоприятные условия для конкурсантов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1. Ф.И.О. ________________________________________________________________________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2. Место работы (школа и ее адрес). С какого времени в ней работаете? 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3. Ваш дом. адрес: 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4. Ваша должность _______________________________________________________________________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 xml:space="preserve">5. Ваши звания, награды, аттестационная категор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6. Ваш общий педагогический стаж ________________________________________________________________________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7. В каких классах и параллелях Вы работаете? ________________________________________________________________________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8. Сколько всего учащихся Вы обучаете? ________________________________________________________________________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9. Кратко изложите Ваш образовательный фундамент (основу) и профессиональную подготовку (в каком году и какой ВУЗ окончили, какие курсы и когда прошли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10. Ваши интересы, увлечения, хобби 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1. Что Вам нравится в Вашей работе? Что не нравится? 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12. Самая большая проблема для учителей района (города), области на Ваш взгляд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3. Что Вы ожидаете от конкурса? 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4. Ваше настроение и состояние накануне конкурса? 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Спасибо за участие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Желаем Вам победы, и обрести хороших друзей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ис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ритерии оценки номинации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Инновационный проект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курсная работа должна быть исследовательской, т.е. состоять из следующих основных компонентов: постановка проблемы, предварительный анализ имеющейся информации и литературы, формулировка исходных гипотез, планирование, организация и проведение эксперимента, анализ, обобщение полученных результатов, выводы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нкурсные работы оформляются в соответствии со следующими требованиями. Работа должна быть напечатана на белой бумаге формата А-4 на одной стороне листа. Объем работы не должен превышать 15 листов (без приложения). Объем приложения до 10 листов. На титульном листе указывается: название номинации, тема исследовательской работы, фамилия, имя автора работы, вид и номер образовательного учреждения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труктура работы включает следующие разделы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ведение. Включает аналитический обзор литературы по избранной теме, обоснование актуальности и оригинальности данного исследования, его цели и задач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 Основная часть. Состоит из нескольких разделов, которые включают теоретическую основу исследования, собственно исследовательскую часть, эксперимент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Заключение содержит обобщающие выводы по всей работе, рекомендации к внедрению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писок литературы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ложения (таблицы, иллюстрации, схемы)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b/>
        </w:rPr>
        <w:t>2. Критерии оценки номинации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«Мастерство, изобретательность, признание»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курсант  должен продемонстрировать креативность своего профессионального мышления, умение вычленять профессиональные проблемы, расчленять их на задачи, находить в процессе научно-исследовательской или практико-экспериментальной деятельности способы решения профессиональных задач, оформлять все это в форме авторских программ, концепций, систем, методик, инновационного педагогического опыта, несущих в себе оригинальные стратегию и тактику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вторская работа должна быть представлена на электронном носителе и в распечатанном виде, и описана по одной из предложенных базовых моделей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азовая модель 1:</w:t>
      </w:r>
    </w:p>
    <w:p>
      <w:pPr>
        <w:pStyle w:val="HTM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1. Фиксация выявленных противоречий, разрешаемых опытом.</w:t>
      </w:r>
    </w:p>
    <w:p>
      <w:pPr>
        <w:pStyle w:val="HTM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2. Ведущая идея опыта (формулировка теоретического положения, в русле которого методические находки автора приводят к успеху).</w:t>
      </w:r>
    </w:p>
    <w:p>
      <w:pPr>
        <w:pStyle w:val="HTM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3. Система идей (принципов, взглядов), реализация которых  в совокупности составляет ведущую идею (личная концепция).</w:t>
      </w:r>
    </w:p>
    <w:p>
      <w:pPr>
        <w:pStyle w:val="HTM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4. Аналитическое описание успешного методического обеспечения разрешения выявленных противоречий и реализации идей:</w:t>
      </w:r>
    </w:p>
    <w:p>
      <w:pPr>
        <w:pStyle w:val="HTM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 выделение деятельности ученика, которая была организована учителем;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 выделение слагающих ее действий;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 структурный и функциональный анализ содержания каждого из  них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5.  Условия  методического  (психологического)  обеспечения учебно-воспитательного процесс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Базовая модель 2</w:t>
      </w:r>
      <w:r>
        <w:rPr>
          <w:rFonts w:cs="Arial" w:ascii="Arial" w:hAnsi="Arial"/>
          <w:sz w:val="24"/>
          <w:szCs w:val="24"/>
        </w:rPr>
        <w:t xml:space="preserve">  (по компонентам учебно-воспитательного процесса):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1. Наименование опыт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2. Условия возникновения, становления опыт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3. Актуальность и перспективность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4. Теоретическая база опыт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5. Новизна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6. Ведущая педагогическая идея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7. Технология опыта (или отдельных компонентов)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8. Результативность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9. Адресная направленность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10. Трудоемкость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Базовая модель 3:</w:t>
      </w:r>
    </w:p>
    <w:p>
      <w:pPr>
        <w:pStyle w:val="HTM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1. Формулирование главного противоречия, решаемого в опыте.</w:t>
      </w:r>
    </w:p>
    <w:p>
      <w:pPr>
        <w:pStyle w:val="HTM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2. Формирование ведущей идеи опыта.</w:t>
      </w:r>
    </w:p>
    <w:p>
      <w:pPr>
        <w:pStyle w:val="HTM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3. Выделение   логической   концепции  автора или его организационно-педагогической системы.</w:t>
      </w:r>
    </w:p>
    <w:p>
      <w:pPr>
        <w:pStyle w:val="HTM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4. Теоретическая интерпретация опыта.</w:t>
      </w:r>
    </w:p>
    <w:p>
      <w:pPr>
        <w:pStyle w:val="HTM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5. Описание выделенных концепций ключевых позиций автора на аналитическом    уровне    или  компонентов  его организационно-педагогической системы.</w:t>
      </w:r>
    </w:p>
    <w:p>
      <w:pPr>
        <w:pStyle w:val="HTM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6. Адресные рекомендации по использовании этого опыт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b/>
        </w:rPr>
        <w:t>3. Критерии оценки номинации «Опыт, творчество, успех»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Актуальность темы и полнота ее раскрытия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ровень и качество обоснования автором идей: авторской системы в целом, концепции, программы, методических разработок и др. (в зависимости от представленных материалов)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ровень научно-методического анализа своей системы, эффективности ее применения в педагогической деятельности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учная основа опыта и степень ее понимания конкурсантом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ровень творческого отношения к действующей программе, правомерность ее модернизации (если таковая отражена в материалах), результат работы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Технологичность опыта. Уровень раскрытия технологии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а практических приложений (разработок уроков, дидактического материала и т.д.)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center"/>
        <w:rPr/>
      </w:pPr>
      <w:r>
        <w:rPr>
          <w:rFonts w:cs="Arial" w:ascii="Arial" w:hAnsi="Arial"/>
          <w:b/>
        </w:rPr>
        <w:t>4. Критерии оценки номинации «Педагогические надежды»</w:t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ригинальность презентации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оответствие формы выступления содержанию творческой работы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Ценность работы с точки зрения задач учебного процесса, системность подхода к их реализации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учность и достоверность методов разработки, аргументированность основных положений, подразумевающих опору либо на литературные данные, либо на собственный опыт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фессиональная эрудиция и компетентность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тиль, грамотность, четкость, логичность, выразительность изложения, умение привлечь внимание аудитории к своему опыту, отвечать на вопросы жюр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5. Критерии оценки номинации «Хобби - клуб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Актуальность и перспективность представленного материала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ригинальность и эффективность предлагаемых методических приемов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озможность творческого применения (наличие конструктивной педагогической идеи, определенной технологии, конкретных средств, которые могут стать достоянием других педагогов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мение активизировать слушателей в процессе выступления (использование новых информационных технологий, неречевое воздействие на аудиторию и др.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Сформированность педагогической рефлексии (способность отобрать факторы, обеспечивающие успех и достижение положительных результатов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eastAsia="SimSun;Arial Unicode MS"/>
      <w:b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6:39:00Z</dcterms:created>
  <dc:creator>User</dc:creator>
  <dc:description/>
  <cp:keywords/>
  <dc:language>en-US</dc:language>
  <cp:lastModifiedBy>NaGiMa</cp:lastModifiedBy>
  <cp:lastPrinted>2006-04-19T16:18:00Z</cp:lastPrinted>
  <dcterms:modified xsi:type="dcterms:W3CDTF">2006-04-20T04:15:00Z</dcterms:modified>
  <cp:revision>21</cp:revision>
  <dc:subject/>
  <dc:title>Положение об областной педагогической  «Выставке-ярмарке педагогических идей и воспитательных технологий»</dc:title>
</cp:coreProperties>
</file>