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jc w:val="left"/>
        <w:rPr>
          <w:rFonts w:ascii="Arial" w:hAnsi="Arial" w:cs="Arial"/>
        </w:rPr>
      </w:pPr>
      <w:r>
        <w:rPr>
          <w:rFonts w:cs="Arial" w:ascii="Arial" w:hAnsi="Arial"/>
        </w:rPr>
        <w:t>Непроизносимые согласные корня</w:t>
      </w:r>
    </w:p>
    <w:p>
      <w:pPr>
        <w:pStyle w:val="Normal"/>
        <w:ind w:left="708" w:hanging="0"/>
        <w:rPr/>
      </w:pPr>
      <w:r>
        <w:rPr/>
        <w:t xml:space="preserve">Подбери однокоренное слово, в котором  звук произносится отчётливо: </w:t>
      </w:r>
      <w:r>
        <w:rPr>
          <w:i/>
          <w:iCs/>
        </w:rPr>
        <w:t xml:space="preserve">поздний </w:t>
      </w:r>
    </w:p>
    <w:p>
      <w:pPr>
        <w:pStyle w:val="Normal"/>
        <w:rPr/>
      </w:pPr>
      <w:r>
        <w:rPr>
          <w:i/>
          <w:iCs/>
        </w:rPr>
        <w:t>опоз</w:t>
      </w:r>
      <w:r>
        <w:rPr>
          <w:b/>
          <w:bCs/>
          <w:i/>
          <w:iCs/>
        </w:rPr>
        <w:t>д</w:t>
      </w:r>
      <w:r>
        <w:rPr>
          <w:i/>
          <w:iCs/>
        </w:rPr>
        <w:t>ать, устный – ус</w:t>
      </w:r>
      <w:r>
        <w:rPr>
          <w:b/>
          <w:bCs/>
          <w:i/>
          <w:iCs/>
        </w:rPr>
        <w:t>т</w:t>
      </w:r>
      <w:r>
        <w:rPr>
          <w:i/>
          <w:iCs/>
        </w:rPr>
        <w:t>а.</w:t>
      </w:r>
    </w:p>
    <w:p>
      <w:pPr>
        <w:pStyle w:val="Normal"/>
        <w:rPr/>
      </w:pPr>
      <w:r>
        <w:rPr>
          <w:i/>
          <w:iCs/>
        </w:rPr>
        <w:tab/>
      </w:r>
      <w:r>
        <w:rPr/>
        <w:t xml:space="preserve">Но!!! </w:t>
      </w:r>
      <w:r>
        <w:rPr>
          <w:i/>
          <w:iCs/>
        </w:rPr>
        <w:t>опа</w:t>
      </w:r>
      <w:r>
        <w:rPr>
          <w:b/>
          <w:bCs/>
          <w:i/>
          <w:iCs/>
        </w:rPr>
        <w:t>сн</w:t>
      </w:r>
      <w:r>
        <w:rPr>
          <w:i/>
          <w:iCs/>
        </w:rPr>
        <w:t>ый – опасен, слове</w:t>
      </w:r>
      <w:r>
        <w:rPr>
          <w:b/>
          <w:bCs/>
          <w:i/>
          <w:iCs/>
        </w:rPr>
        <w:t>сн</w:t>
      </w:r>
      <w:r>
        <w:rPr>
          <w:i/>
          <w:iCs/>
        </w:rPr>
        <w:t>ый – словеса</w:t>
      </w:r>
      <w:r>
        <w:rPr/>
        <w:t>.</w:t>
      </w:r>
    </w:p>
    <w:p>
      <w:pPr>
        <w:pStyle w:val="Normal"/>
        <w:rPr/>
      </w:pPr>
      <w:r>
        <w:rPr/>
      </w:r>
    </w:p>
    <w:p>
      <w:pPr>
        <w:pStyle w:val="Normal"/>
        <w:jc w:val="center"/>
        <w:rPr>
          <w:b/>
          <w:b/>
          <w:bCs/>
        </w:rPr>
      </w:pPr>
      <w:r>
        <w:rPr>
          <w:b/>
          <w:bCs/>
        </w:rPr>
        <w:t>5 класс</w:t>
      </w:r>
    </w:p>
    <w:p>
      <w:pPr>
        <w:pStyle w:val="Normal"/>
        <w:ind w:firstLine="360"/>
        <w:jc w:val="both"/>
        <w:rPr/>
      </w:pPr>
      <w:r>
        <w:rPr/>
        <w:t>Поз...ний звонок, ус...ный сч...т,  вид окрес...ности, радос...ный вид, грус...ный взгляд, вкус...ный обед, чудес...ный день, прекрас...ный друг, учас...ник соревнований, интерес...ный собеседник, неизвес...ный герой, ненас...ный день, бескорыс...ный человек, словес...ный портрет, мес...ный житель, шес...надцать человек, доблес...ный труд, гиган...ский завод, счас...ливый человек, звёз...ный час, прелес...ный малыш, влас...ный человек, лес...ный отзыв, пр...красное сер...це, праз...ник детства,  капус...ный п...рог, чес...твовать юб…ляра,  почу...ствовать боль, ярос...ное сопротивление, ненавис...ный враг, искус...ная мастерица, низкая лес...ница, уча...ствовать в турнире, ше...ствовать над школой, праз...ничное  ше...ствие, ус...ный сч...т, гибкий трос...ник, чес...ный поступок, праз...ничное веселье, поз...ние всходы,  чу...ствовать запах, хрус...нула ветка, облас...ной город, вести под уз...цы, неснос...ный человек, телес...ный недуг, любил прихвас...нуть, парламен...ский час, тягос...ное молчание, поверхос...ный ответ, победонос...ное ше...ствие. хлес...нуть по щеке, целос...ное представление, природа безмол...ствовала, безрадос...ное детство, безучас...ный взгляд, бесхитрос...ный ученик, неумес...ная реплика, желать здра...ствовать</w:t>
      </w:r>
    </w:p>
    <w:p>
      <w:pPr>
        <w:pStyle w:val="Normal"/>
        <w:jc w:val="center"/>
        <w:rPr>
          <w:b/>
          <w:b/>
          <w:bCs/>
        </w:rPr>
      </w:pPr>
      <w:r>
        <w:rPr>
          <w:b/>
          <w:bCs/>
        </w:rPr>
        <w:t xml:space="preserve">6 класс </w:t>
      </w:r>
    </w:p>
    <w:p>
      <w:pPr>
        <w:pStyle w:val="Normal"/>
        <w:rPr/>
      </w:pPr>
      <w:r>
        <w:rPr/>
        <w:t xml:space="preserve">Влас...ный взгляд, глас...ность результатов, звёз...ный час, извес...ный артист, гористая мес...ность, окрес...ный вид, опас..ный переход, праз...ный человек, больное сер...це, яркое со...нце, ужас...ный поступок, ярос...ный взгляд, безыскус...ный узор, гиган...ский завод, крутая  лес...ница, царский намес...ник, повсемес...ный холод, ровес...ник века, встретить сверс...ника, сочу...ствовать чуж...му горю, чес...вовать именинника, челюс...ной ш...в, шес...надцать человек, ше...ствовать над первоклас...никами, полное бесчу...ствие, дилетан...ский ответ, дерма...тиновый плащ, интриган...ский поступок, жалос...ливый взгляд, пр...крас...ный лан...шафт, наперс...ник царя, ненас...ный день , рен...геновский снимок, ответить хлёс...че, я...ственный вид, вкусное я...ство, мес...ная газета, гнус...ное предложение, завис...ливый человек, кос...ный ум, кос...ный бульон, уча...ствовать в заговоре, чу...ствовать боль,  безмол...вовать в лесу, хвас...ливый ребёнок, вынос...ливый человек, вес...ник глас...ности, гиган...ский аэроплан, в окрес...ных захолус...ных сёлах, от отвес...ных скал, турис...ское аген...ство, устроили праз...ненство, , прелес...ный вид, чудес...ный пейзаж, час...ный дом, лес...ный отзыв, злос...ный хулиган, с окрес...ных гор, словес...ный портрет,мои ровес...ники, сверс...ники, густые рес...ницы, ужас...ный холод, грус...ная мелод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b w:val="false"/>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1:55:00Z</dcterms:created>
  <dc:creator>йц</dc:creator>
  <dc:description/>
  <dc:language>en-US</dc:language>
  <cp:lastModifiedBy>йц</cp:lastModifiedBy>
  <dcterms:modified xsi:type="dcterms:W3CDTF">2007-11-11T11:55:00Z</dcterms:modified>
  <cp:revision>1</cp:revision>
  <dc:subject/>
  <dc:title>4</dc:title>
</cp:coreProperties>
</file>