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неклассное мероприятие по ВИЧ/ СПИД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Дата проведения:  </w:t>
      </w:r>
      <w:r>
        <w:rPr>
          <w:sz w:val="28"/>
          <w:szCs w:val="28"/>
          <w:lang w:val="kk-KZ"/>
        </w:rPr>
        <w:t>27.11.2012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сто проведения: </w:t>
      </w:r>
      <w:r>
        <w:rPr>
          <w:sz w:val="28"/>
          <w:szCs w:val="28"/>
          <w:lang w:val="kk-KZ"/>
        </w:rPr>
        <w:t>читальный зал библиотек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частники:  </w:t>
      </w:r>
      <w:r>
        <w:rPr>
          <w:sz w:val="28"/>
          <w:szCs w:val="28"/>
          <w:lang w:val="kk-KZ"/>
        </w:rPr>
        <w:t>ученики 4А класс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Ответственные: </w:t>
      </w:r>
      <w:r>
        <w:rPr>
          <w:sz w:val="28"/>
          <w:szCs w:val="28"/>
          <w:lang w:val="kk-KZ"/>
        </w:rPr>
        <w:t>8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: </w:t>
      </w:r>
      <w:r>
        <w:rPr>
          <w:sz w:val="28"/>
          <w:szCs w:val="28"/>
        </w:rPr>
        <w:t>Квилт-  мемориал памят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Цель: </w:t>
      </w:r>
      <w:r>
        <w:rPr>
          <w:sz w:val="28"/>
          <w:szCs w:val="28"/>
          <w:lang w:val="kk-KZ"/>
        </w:rPr>
        <w:t>Воспитание гуманного отношения к проблемам чужих людей, бережного отношения к своему здоровью, научит чтить память трагически погибших людей.</w: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должны заставить каждого осознать, что кризис СПИДа не закончился: что это не проблема нескольких далеких забытых стран. Это угроза всей нашей цивилизации…»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Генеральный секретарь ООН Кофи Аннан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лово учителя:</w:t>
      </w:r>
      <w:r>
        <w:rPr>
          <w:sz w:val="28"/>
          <w:szCs w:val="28"/>
          <w:lang w:val="kk-KZ"/>
        </w:rPr>
        <w:t xml:space="preserve"> Добрый день дорогие ребята? Сегодня мы собрались с вами? Чтобы обсудить глобальную проблему человечества ВИЧ/СПИД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декабря во всем мире отмечается как Всемирный день борьбы со СПИДом и мы тоже не можем остаться в стороне когда СПИД является чумой 21 века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бревиатура  ВИЧ- вирус иммунодефицита человека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Это неизлечимая болезнь в результате которой человек всегда погибает? Но зависит это от того как вирус поведет себя в организме человека. Смерть может наступить через месяц или через три года. 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cs="Calibri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Чтобы познакомиться, как передается вирус мы с вами поиграем игру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(Для игры нужно встать в два круга внутренний и наружный? Теперь все начинаем двигатся беспорядочно и по хлопку опять встаем в два круга не обязательно как было можно поменяться местами. Теперь ребята те кто встал во внутренний круг Вы заразились ВИЧ. Видите ребята, как быстро и нелепо можно заразиться ВИЧ.)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 давайте ка ребята мы с вами посмотрим как в нашем обществе относяться к ВИЧ инфицированным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ценка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кабинете у врача.  Пациент с ангиной обращается за помощью к врачу. Врач смотрит на справку больного и отказывает ему в лечении. Больной спрашивает почему его никто не хочет принимать, ни в одной больнице. Врач с недоуменным взглядом констатирует: - Больной у Вас ВИЧ. </w:t>
      </w:r>
      <w:r>
        <w:rPr>
          <w:rFonts w:cs="Arial" w:ascii="Arial" w:hAnsi="Arial"/>
          <w:sz w:val="28"/>
          <w:szCs w:val="28"/>
          <w:lang w:val="kk-KZ"/>
        </w:rPr>
        <w:t>(здесь учащиеся обсуждают неправильное отношение к ВИЧ инфицированному. Они должны понять? Что так нельзя поступать с людьми? Игнорировать? Ущемлять права и т.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кабинете на столах стоят зажженные свечи, у ведущих и у участников на груди красная ленточка- символ поддержки ВИЧ инфицированных) </w:t>
      </w:r>
    </w:p>
    <w:p>
      <w:pPr>
        <w:pStyle w:val="Normal"/>
        <w:rPr/>
      </w:pPr>
      <w:r>
        <w:rPr>
          <w:b/>
          <w:sz w:val="28"/>
          <w:szCs w:val="28"/>
        </w:rPr>
        <w:t>Вед 1.</w:t>
      </w:r>
      <w:r>
        <w:rPr>
          <w:sz w:val="28"/>
          <w:szCs w:val="28"/>
        </w:rPr>
        <w:t xml:space="preserve">  Впервые День памяти умерших от СПИДа прошел  в 1983 году  в Сан Франциско. Как и двадцать лет назад, тысячи  людей во всем мире зажигают свечи в третье воскресенье мая, чтоб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тить память тех кого мы потеряли из-за СП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ть поддержку всем, кто живет с ВИЧ/СПИ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помнить обществу  о существовании 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лотить людей ради уменьшения последствий эпидемии СПИДа в их родном уголке земли</w:t>
      </w:r>
    </w:p>
    <w:p>
      <w:pPr>
        <w:pStyle w:val="Normal"/>
        <w:rPr/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        День памяти приглашает каждого  </w:t>
      </w:r>
    </w:p>
    <w:p>
      <w:pPr>
        <w:pStyle w:val="Normal"/>
        <w:rPr/>
      </w:pPr>
      <w:r>
        <w:rPr>
          <w:sz w:val="28"/>
          <w:szCs w:val="28"/>
        </w:rPr>
        <w:t>- Подумать о том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эпидемия повлияла на нашу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ить, каким  может стать лицо  СПИДа в будущ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ретиться, чтобы вспомнить  и поддержать  тех, кого затронула эпидемия</w:t>
      </w:r>
    </w:p>
    <w:p>
      <w:pPr>
        <w:pStyle w:val="Normal"/>
        <w:rPr/>
      </w:pPr>
      <w:r>
        <w:rPr>
          <w:sz w:val="28"/>
          <w:szCs w:val="28"/>
        </w:rPr>
        <w:t>-обсудить, что наше общество может сделать для профилактики, образования, ухода в области СП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шить, что каждый из нас может сделать для  изменения ситуации. </w:t>
      </w:r>
    </w:p>
    <w:p>
      <w:pPr>
        <w:pStyle w:val="Normal"/>
        <w:rPr/>
      </w:pPr>
      <w:r>
        <w:rPr>
          <w:b/>
          <w:sz w:val="28"/>
          <w:szCs w:val="28"/>
        </w:rPr>
        <w:t>Вед 3.</w:t>
      </w:r>
      <w:r>
        <w:rPr>
          <w:sz w:val="28"/>
          <w:szCs w:val="28"/>
        </w:rPr>
        <w:t xml:space="preserve"> Чтобы привлечь внимание  общественности к проблеме СПИДа, художник  Франк Мур в апреле 1991 года создает эмблему- красную лент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ая ленточка стала символом надежды, объединившим голоса людей, заявляющих о необходимости осмысления проблемы СПИДа.  Красная ленточка стала стала символом борьбы со СПИДом. В день борьбы со СПИДом красную ленточку носят во всем мир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 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мориал квилт.</w:t>
      </w:r>
      <w:r>
        <w:rPr>
          <w:sz w:val="28"/>
          <w:szCs w:val="28"/>
        </w:rPr>
        <w:t xml:space="preserve"> Зарождение этой традиции началось в 1987 году, когда житель Сан Франциско  Клиф Джонс  сшил полотно в память об умершем от СПИДа  друге, выражая этим не только любовь но и возмущение бездействием  американского правительства.  Через несколько лет это движение было поддержано в 40 странах ми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ВИЛТ-</w:t>
      </w:r>
      <w:r>
        <w:rPr>
          <w:sz w:val="28"/>
          <w:szCs w:val="28"/>
        </w:rPr>
        <w:t xml:space="preserve"> мощное просветительское средство, помогающее  изменить отношение к людям, живущим с ВИЧ, преодолеть дискриминацию по отношению к 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бличный показ- экспозиция квилта это  своеобразная выставка  памятных полотен. </w:t>
      </w:r>
    </w:p>
    <w:p>
      <w:pPr>
        <w:pStyle w:val="Normal"/>
        <w:rPr/>
      </w:pPr>
      <w:r>
        <w:rPr>
          <w:b/>
          <w:sz w:val="28"/>
          <w:szCs w:val="28"/>
        </w:rPr>
        <w:t>Вед 3.</w:t>
      </w:r>
      <w:r>
        <w:rPr>
          <w:sz w:val="28"/>
          <w:szCs w:val="28"/>
        </w:rPr>
        <w:t xml:space="preserve">  Сейчас ребята мы с вами попробуем сшить КВИЛТ мемориал памяти умершим от СПИДа от нашей школы. Этим самым мы покажем, что и мы как все нормальные люди цивилизованных стран относимся с пониманием,  к людям,  страдающим от ВИЧ инфекци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ватмане Вам ребята предлагается нарисовать свой символ в поддержку ВИЧ инфицированных</w:t>
      </w:r>
      <w:r>
        <w:rPr>
          <w:sz w:val="28"/>
          <w:szCs w:val="28"/>
        </w:rPr>
        <w:t xml:space="preserve">. Для этого вы ребята поделитесь на несколько команд и взяв в руки карандаши и фломастеры, нарисуете или вырежете из бумаги  и наклеите рисунки на свой плакат, дадите название своему плакату, образно скажете кому вы посветили свой КВИЛТ и расскажете о своих символах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А м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 свою очеред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ложим свою версию сшитого КВИЛТа для образц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йчас ребята слово предоставляется нашему гостю с центра ЗОЖ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дведение итогов.</w:t>
      </w:r>
      <w:r>
        <w:rPr>
          <w:sz w:val="28"/>
          <w:szCs w:val="28"/>
          <w:lang w:val="kk-KZ"/>
        </w:rPr>
        <w:t xml:space="preserve">  4а класс награждается памятным дипломом за активное участие,  принятое в мероприятие посвященном дню борьбы со СПИД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пасибо за внимание, до новых встреч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 проведения мероприятия посвященного дню борьбы со СПИДом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Ш №13</w:t>
      </w:r>
    </w:p>
    <w:p>
      <w:pPr>
        <w:pStyle w:val="Normal"/>
        <w:jc w:val="center"/>
        <w:rPr/>
      </w:pPr>
      <w:r>
        <w:rPr/>
        <w:t>Координатор ЗОЖ: Аманова С.К.</w:t>
      </w:r>
    </w:p>
    <w:tbl>
      <w:tblPr>
        <w:tblW w:w="7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92"/>
        <w:gridCol w:w="2018"/>
        <w:gridCol w:w="19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роприят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ветственные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имечание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лово учите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анова С.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гра «круг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анова С.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ценка «на приеме у врач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астники кружка ЗО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еники 8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суждение ситуации в кабинете врач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еники 4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вилт мемориал памят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ружо ЗО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ини лекц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ворческая работа учени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еники 4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зготовление квил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ренинг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ентр ЗО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rFonts w:cs="Calibri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Подведение итог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ит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аграждение дипломом участника 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0:53:00Z</dcterms:created>
  <dc:creator>Физика</dc:creator>
  <dc:description/>
  <cp:keywords/>
  <dc:language>en-US</dc:language>
  <cp:lastModifiedBy>Канат</cp:lastModifiedBy>
  <cp:lastPrinted>2012-11-24T08:11:00Z</cp:lastPrinted>
  <dcterms:modified xsi:type="dcterms:W3CDTF">2013-01-21T14:55:00Z</dcterms:modified>
  <cp:revision>4</cp:revision>
  <dc:subject/>
  <dc:title/>
</cp:coreProperties>
</file>