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час + презентация по теме  «Автомобиль. Дорога. Пешеход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Цель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ять знания учащихся о правилах дорожного движени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знания детей в области правил дорожного движения, развивать внимание, сообразительность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, грамоты, жетоны для подведения итог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од меропри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Слайд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втомобиль. Дорога. Пеше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 улице шагаю и стараюсь не спеш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ку эту знаю, как по улице хо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. Дорога. Пешеход. Как неразрывны эти три слова. Об их взаимосвязи мы сегодня и поговори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 Слайд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ветстви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 пожаловать в Дорожную академию. Девиз, с которым мы с вами отправимся занимательное путешествие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: 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исциплина на улице - залог безопасности”.</w:t>
      </w:r>
      <w:r>
        <w:rPr>
          <w:rFonts w:cs="Times New Roman" w:ascii="Times New Roman" w:hAnsi="Times New Roman"/>
          <w:sz w:val="28"/>
          <w:szCs w:val="28"/>
        </w:rPr>
        <w:t xml:space="preserve"> Чтобы сохранить здоровье и жизнь, вы должны строго соблюдать правила уличного движения. Они совсем не сложные. И сегодня мы с вами их вспомн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4 Слайд .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Город. Тротуар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 красиво выглядят города с высоты птичьего полета. Огромное количество дорог, как паутина висит над городом. Дорога всегда мани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акие части делиться дорога?</w:t>
      </w:r>
      <w:r>
        <w:rPr>
          <w:rFonts w:cs="Times New Roman" w:ascii="Times New Roman" w:hAnsi="Times New Roman"/>
          <w:sz w:val="28"/>
          <w:szCs w:val="28"/>
        </w:rPr>
        <w:t xml:space="preserve"> (На тротуар и мостовую. Мостовая для машин. Тротуар – для пешеход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о было 200 лет назад. В столице Франции - Париже – построили новый театр. Богатые зрители ехали в каретах, бедные шли по той же дороге пешком. Неразбериха, толкотня, шум, гам. И многие театралы вместо зрительного зала попали в больницу. Нужно было срочно что-то придумать. Думали-думали и придумали! По обе стороны улицы, ведущей у театру, отгородили небольшие таблички, на которых написали… Что напис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рога для пешеходов. Только написали по-французски. А по-французски дорога для пешеходов звучит ТРОТУ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нужно двигаться по тротуару? </w:t>
      </w:r>
      <w:r>
        <w:rPr>
          <w:rFonts w:cs="Times New Roman" w:ascii="Times New Roman" w:hAnsi="Times New Roman"/>
          <w:sz w:val="28"/>
          <w:szCs w:val="28"/>
        </w:rPr>
        <w:t>(держаться правой стороны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по дорогам движется транспорт, а по тротуарам идут люди. И для каждого из них есть свои правила. Это правила дорожного движения. Их составили для того, чтобы не было ава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5Слай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иды транспортных средст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зависимости от места передвижения весь транспорт делится на 4 большие группы. Каки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оздушный, наземный, подземный, водный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6Слайд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стория автомобиля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Знаете ли вы когда и при каких обстоятельствах появились первые автомоби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ыше 500 лeт тому назад один китайский богдыхан обратил внимание на цветок венчика ветреницы, который под воздействием ветра перекатывался по полю. Так появилось колесо. Первые деревянные, грубые повозки появились во 2-ом тысячелетии до н.э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сколоход, паровая тележка, одноместный экипаж, велосипед, самодвижущийся экипаж, телега, трехколесный экипаж, самодвигающаяся коляска, карета, паровая машина, самокатка, педальний велосипед, электроцикл, бензиновый автомобиль, автомобили с дизельным топливом - вот какой непростой и долгий процесс создания того автомобиля, который мы видим в настояще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7-8 Слай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татисти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в мире в результате ДТП погибают и получают ранения более 50 млн. человек. По данным Всемирного банка глобальные экономические потери составляют более 500 млрд. долларов в год. Всемирная организация здравоохранения свидетельствует, что на долю ДТП более 30% смертельных исходов от всех несчастных случаев. В ХХ веке автомобиль стал причиной смерти около 30 млн. человек. В России потери, связанные с ДТП в несколько раз превышают ущерб от железнодорожных катастроф, пожаров и других видов несчастных случаев. Масштаб ДТП угрожает национальной безопасност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Из доклада рабочей группы Президиума Государственного совета Российской федерац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9 Слай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огноз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ым Всемирной организации здравоохранения, если срочно не предпринять мер, то в ближайшие годы уровень смертности на дорогах мира вырастет на 60%. И этим Земля будет обязана странам с низким и средним уровнем доходов населения, где из-за плохих дорог, старых автомобилей и отсутствия водительской культуры рост смертности может достичь 83%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1-12 Слайд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чины ДТП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олжны уважать дорогу, чтобы дорога уважала вас. Зачем нам это? Давайте посчитаем, сколько детей погибает на дорог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дневно на дорогах России погибает около 1,5 тысяч детей чьих-то самых лучших, самых любимых, чьих—то самых, самых..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тысячи получают ранения. И,- это не просто цифры. Это чьи-то невосполнимые потери, чьи-то страдания, боль, крушение чьих-то надежд. Если смотреть на эти цифры в сравнении с вселенной, то они ничтожно малы. Если рассматривать по количеству выплаканных слез матерей, родственников, то это огромные циф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иноват в их смерти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новаты сами дети. Дети не уважали дорогу, а дорога “отплатила” им за это. Дорога не терпит не послушания и забирает жизни. Причины ДДП.(Показаны в слайде8) По статистике, примерно три четверти всех ДТП с участием детей происходит в результате их непродуманных действий. Среди них наиболее частыми являют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через проезжую часть вне установленных для перехода мест:  35-40%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жиданный выход из-за движущихся или стоящих транспортных средств или других препятствий, мешающих обзору: 25-30%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дчинение сигналам светофора: 10-15%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а проезжей части и ходьба по ней при наличии тротуара: -5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 «Доскажи словечко» (закончи стихотвор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лит в движенье мостов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 авто, спешат трамва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удьте правилу верны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есь … (правой сторо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любого перекре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встречает…(светоф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водит очень про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шеходом раз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зеленый –…( проходи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тый – лучше …(подожд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вет зажегся красны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двигаться…(опас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ди через улицу там, пешеход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наком указан тебе…( «переход»)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иучить пешехода к порядку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новали асфальт, как тетрадку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дорогу полоски иду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собой пешехода веду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пешеходов есть и подземные переход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медленья машины сную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у переходить не даю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смотрись – под колеса не лезь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ереходы подземные есть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вы – ученики,</w:t>
        <w:br/>
        <w:t>А в театре – зрители,</w:t>
        <w:br/>
        <w:t xml:space="preserve">А в музее, в зоопарке – </w:t>
        <w:br/>
        <w:t>Все мы посетители.</w:t>
        <w:br/>
        <w:t>А коль на улицу ты вышел,</w:t>
        <w:br/>
        <w:t>Знай, приятель, наперед:</w:t>
        <w:br/>
        <w:t>Всех названий стал ты выше,</w:t>
        <w:br/>
        <w:t>Стал ты сразу…(ПЕШЕХОД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13 Слайд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стники дорожного движ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, шофер, пассажир — люди, от поведения которых зависит порядок на дорогах. Каждый из них имеет свои правила. Любой человек может быть и пешеходом, и водителем, и пассажиром, поэтому правила дорожного движения должны изучать и знать как взрослые люди, так и де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4 Слай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рожные зна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дорожных знаков так же важно, как и знание правильного поведения на дороге. Одно без другого существовать не может. Дорожные знаки регулируют движение транспорта и пешеходов, в сложной дорожной обстановке. Назначение дорожных знаков легко запомнить. Запрещающие - круглые с красной каймой (Ассоциация с огнем) с белым, а некоторые с голубым фоном. Предупреждающие — треугольной формы, с красной каймой. Предписывающие, т.е. указывающие направление движения, минимальную скорость и т.д. — голубые круглые. Информационно — указательные знаки - они имеют различный фон: синий, зеленый, белый, желтый. Прямоугольные, квадратные, 6-уголь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5- 17 Слай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иды дорожных зна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знаков росло с каждым годом, начиная с 1909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на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5.Пешеходный переход</w:t>
        <w:br/>
        <w:t>16. Запрет движения на велосипедах</w:t>
        <w:br/>
        <w:t>17. Дети на дорог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8 Слай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вила использования велосипе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бегать улицу перед приближающимся транспортом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ляться за машины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на проезжей части  … ЗАПРЕЩАЕ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ВОПРОСЫ ВИКТОРИНЫ. </w:t>
      </w:r>
    </w:p>
    <w:p>
      <w:pPr>
        <w:pStyle w:val="Default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 называется любой человека, находящийся на дороге? (Лицо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 называется устройство, предназначенное для перевозки людей, грузов и оборудования? (Транспортное средство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называется лицо, управляющее каким-либо транспортным средством? (Водитель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4. Как называется лицо, кроме водителя, находящееся в транспортном средстве или на нем? (Пассажир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5. Как называется полоса земли с поверхностью искусственного сооружения, используемая для движения транспортных средств и пешеходов? (Дорог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6. Как называется лицо, находящееся вне транспортного средства на дороге и не производящее на нем работу? (Пешеход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7. Как называется лицо, передвигающееся в инвалидной коляске без двигателя по дороге? (Пешеход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8. Какое немеханическое транспортное средство человек может вести руками по дороге, чтобы приравниваться к пешеходу? (Велосипед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9. Какое механическое транспортное средство может вести по дороге лицо, чтобы его можно было приравнять к пешеходу? (Мотоцикл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10. Какое устройство может применять на дороге пешеход для перевозки груза своими силами? (Тележк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11. Какое устройство может использовать пешеход для перевозки в теплое время детей и лиц с ограниченными возможностями? (Коляск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 называется лицо, наделенное в установленном порядке полномочиями по регулированию дорожного движения с помощью сигналов, установленных Правилами дорожного движения и непосредственно осуществляющие указанное регулирование? (Регулировщик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13. Каким знаком обозначается транспортное средство спереди и сзади, используемое для перевозки детей, показать. (Дети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ление азбуки улиц и дорог”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 называю буквы алфавита, а вы должны на каждую букву назвать слова, связанные с автомобилем и правилами дорожного дви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мят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й не только видеть, но и слышать улиц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й внимание на сигналы автомобиля (указатели поворота, заднего хода, тормоза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уй свои движения: поворот головы для осмотра дороги, остановку для пропуска автомобил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жить, не зная огорченья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бегать, плавать и летать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лжен правила движень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сегда и всюду выполнять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х странах мира дети стараются никогда не нарушать Правила дорожного движения, потому что правильное поведение на дорогах -  показатель культуры человек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81165" cy="750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8:14:00Z</dcterms:created>
  <dc:creator>Света</dc:creator>
  <dc:description/>
  <cp:keywords/>
  <dc:language>en-US</dc:language>
  <cp:lastModifiedBy>21</cp:lastModifiedBy>
  <cp:lastPrinted>2009-09-01T02:06:00Z</cp:lastPrinted>
  <dcterms:modified xsi:type="dcterms:W3CDTF">2013-04-08T12:13:00Z</dcterms:modified>
  <cp:revision>13</cp:revision>
  <dc:subject/>
  <dc:title/>
</cp:coreProperties>
</file>