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Закон Республики Казахстан "Об образовании"</w:t>
      </w:r>
    </w:p>
    <w:p>
      <w:pPr>
        <w:pStyle w:val="Normal"/>
        <w:rPr/>
      </w:pPr>
      <w:r>
        <w:rPr/>
        <w:t>Закон Республики Казахстан от 24 октября 2011 года № 487-IV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татья 1. Внести в Закон Республики Казахстан от 27 июля 2007 года "Об образовании" (Ведомости Парламента Республики Казахстан, 2007 г., № 20, ст. 151; 2008 г., № 23, ст. 124; 2009 г., № 18, ст. 84; 2010 г., № 5, ст. 23; № 24, ст. 149; 2011 г., № 1, ст. 2; № 2, ст. 21; № 5, ст. 43; № 11, ст. 102; Закон Республики Казахстан от 15 июля 2011 года "О внесении изменений и дополнений в некоторые законодательные акты Республики Казахстан по вопросам совершенствования разрешительной системы", опубликованный в газетах "Егем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" и "Казахстанская правда" 30 июля 2011 г.; Закон Республики Казахстан от 22 июля 2011 года "О внесении изменений и дополнений в некоторые законодательные акты Ре</w:t>
      </w:r>
      <w:r>
        <w:rPr/>
        <w:t xml:space="preserve">спублики Казахстан по вопросам миграции населения", опубликованный в газетах "Егемен </w:t>
      </w:r>
      <w:r>
        <w:rPr>
          <w:rFonts w:cs="Arial" w:ascii="Arial" w:hAnsi="Arial"/>
        </w:rPr>
        <w:t>Қ</w:t>
      </w:r>
      <w:r>
        <w:rPr>
          <w:rFonts w:cs="Calibri"/>
        </w:rPr>
        <w:t>аза</w:t>
      </w:r>
      <w:r>
        <w:rPr>
          <w:rFonts w:cs="Arial" w:ascii="Arial" w:hAnsi="Arial"/>
        </w:rPr>
        <w:t>қ</w:t>
      </w:r>
      <w:r>
        <w:rPr>
          <w:rFonts w:cs="Calibri"/>
        </w:rPr>
        <w:t>стан" и "Казахстанская правда" 6 августа 2011 г.) следующие изменения и дополне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по всему тексту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а "участникам войны и к инвалидам", "участникам войны и инвалидам" заменить словами "участникам и инвалидам Великой Отечественной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а "учебного и воспитательного процесса", "Учебный и воспитательный процесс", "учебной и воспитательной работы" заменить соответственно словами "учебно-воспитательного процесса", "Учебно-воспитательный процесс", "учебно-воспитательной работы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в статье 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) академия – высшее учебное заведение, реализующее образовательные учебные программы высшего и послевузовского образования по одной-двум группам специальносте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-1), 2-2), 2-3), 3-1) и 5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-1) академическая мобильность – перемещение обучающихся или преподавателей-исследователей для обучения или проведения исследований на определенный академический период: семестр или учебный год в другое высшее учебное заведение (внутри страны или за рубежом) с обязательным перезачетом освоенных образовательных учебных программ в виде кредитов в своем высшем учебном заведении или для продолжения учебы в другом высшем учебном заведен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2) аккредитационные органы – юридические лица, которые разрабатывают стандарты (регламенты) и проводят аккредитацию организаций образования на основе разработанных ими стандартов (регламентов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-3) стандарты (регламенты) аккредитации – документы аккредитационного органа, устанавливающие требования к процедуре аккредитаци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-1) методический кабинет – структурное подразделение органов управления образования, обеспечивающее организационно-методическое сопровождение, анализ и оценку результативности образовательного процесса, обобщение и распространение инновационного педагогического опыта, что способствует творческому росту педагогических кадров и их профессиональной самореализаци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-1) профильная школа – учебное заведение, реализующее образовательную учебную программу общего средн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7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) международная стипендия "Болашак" – стипендия, учреждаемая Президентом Республики Казахстан для обучения граждан Республики Казахстан в ведущих зарубежных высших учебных заведениях по очной форме обучения или прохождения стажировки научными, педагогическими, инженерно-техническими и медицинскими работниками в зарубежных организациях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7-1), 7-2), 7-3) и 7-4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-1) ваучерно-модульная система повышения квалификации – форма повышения квалификации, предоставляющая работнику образования возможность выбора организации, содержания и сроков обучения, финансируемая на основе подушевого норматива, установленного государством и оформленного в виде именного документа (ваучера), обеспеченного определенной суммой дене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2) институт повышения квалификации – организация образования, реализующая актуальные образовательные учебные программы профессионального повышения квалификации и переподготовку кадров в системе непрерывного образования, осуществляющая поддержку инновационных процессов в образовании, обеспечивающих эффективность методической работ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3) присвоение квалификации – процедура подтверждения совокупности индивидуальных способностей, профессиональных знаний, умений и навыков, необходимых для выполнения работы в рамках соответствующего вида профессиональной деятельности по конкретной специаль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-4) специальные условия для получения образования – условия для получения образования, включая специальные образовательные учебные программы и специальные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и профессиональных образовательных учебных программ лицами с ограниченными возможностям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0) слово "профессионального" заменить словом "высше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10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0-1) образовательный кредит – деньги, предоставляемые заемщику финансовыми организациями для оплаты обучения на условиях срочности, платности и возвратност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2) после слова "сети" дополнить словами ", а также рейтинговых показателей достижений деятельност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6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6) аккредитация организаций образования – процедура признания аккредитационным органом соответствия образовательных услуг установленным стандартам (регламентам) аккредитации с целью предоставления объективной информации об их качестве и подтверждения наличия эффективных механизмов его повыше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17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7-1) особый статус организации образования – особый режим функционирования, предоставляющий возможность самостоятельного определения порядка приема на обучение, реализации самостоятельно разработанных образовательных учебных программ, использования собственных норм и нормативов в области учебной, научной и методической деятельности, выдачи документов об образовании собственного образц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8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8) гимназия – учебное заведение, реализующее общеобразовательные и дополнительные образовательные учебные программы начального, основного среднего и общего средне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18-1), 18-2), 18-3) и 18-4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8-1) научно-методическая работа – вид деятельности,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2) кандидат наук, доктор наук – ученые степени, присужденные на основании защиты диссертаций соискателя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3) докторант – лицо, обучающееся в докторантур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-4) докторантура – профессиональная образовательная учебная программа послевузовского образования, направленная на подготовку научных и педагогических кадров с присуждением ученой степени доктор философии (PhD), доктор по профилю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19) и 20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1-1), 21-2) и 21-3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1-1) высшая техническая школа – учебное заведение, реализующее интегрированные образовательные учебные программы технического и профессионального, после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2) исследовательский университет – высшее учебное заведение, реализующее утвержденную Правительством Республики Казахстан программу развития на пять лет и самостоятельно разработанные образовательные учебные программы высшего и послевузовского образования по трем и более группам специальностей, использующее результаты фундаментальных и прикладных научных исследований для генерации и трансферта новых зна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3) инклюзивное образование – совместное обучение и воспитание лиц с ограниченными возможностями, предусматривающие равный доступ с иными категориями обучающихся к соответствующим образовательным учебным программам обучения, коррекционно-педагогическую и социальную поддержку развития посредством обеспечения специальных услов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23) и 24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5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5) институт – высшее учебное заведение, реализующее образовательные учебные программы высш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6-1), 28-1) и 29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6-1) интегрированные образовательные учебные программы – образовательные учебные программы, разработанные на основе объединения соответствующих содержательных аспектов образовательных учебных програм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8-1) центры адаптации несовершеннолетних – организации, находящиеся в ведении органов образования,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а также детей, направляемых в специальные организации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9-1) профессиональная подготовка – часть системы технического и профессионального образования, предусматривающей реализацию профессиональных образовательных учебных программ с сокращенным сроком обучения по подготовке специалистов технического и обслуживающего труд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0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0) оценка профессиональной подготовленности – определение степени соответствия уровня квалификации (способности) выпускника организаций образования, реализующих образовательные учебные программы технического и профессионального, послесреднего образования, к выполнению работы в рамках соответствующего вида профессиональной деятельност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31) и 32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5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5) колледж – учебное заведение, реализующее образовательные учебные программы общего среднего и технического и профессионального образования или послесредн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35-1), 37-1), 37-2) и 38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5-1) кооперативное обучение – одна из форм организации профессиональной подготовки кадров, основанной на корпоративной ответственности государства, работодателей и учебных заведен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7-1) образовательный грант Первого Президента Республики Казахстан – Лидера Нации "</w:t>
      </w:r>
      <w:r>
        <w:rPr>
          <w:rFonts w:cs="Arial" w:ascii="Arial" w:hAnsi="Arial"/>
        </w:rPr>
        <w:t>Ө</w:t>
      </w:r>
      <w:r>
        <w:rPr>
          <w:rFonts w:cs="Calibri"/>
        </w:rPr>
        <w:t>ркен" (далее – грант "</w:t>
      </w:r>
      <w:r>
        <w:rPr>
          <w:rFonts w:cs="Arial" w:ascii="Arial" w:hAnsi="Arial"/>
        </w:rPr>
        <w:t>Ө</w:t>
      </w:r>
      <w:r>
        <w:rPr>
          <w:rFonts w:cs="Calibri"/>
        </w:rPr>
        <w:t>ркен") – гран</w:t>
      </w:r>
      <w:r>
        <w:rPr/>
        <w:t>т, учреждаемый Первым Президентом Республики Казахстан для оплаты обучения одаренных детей в специализированных организациях образования "Назарбаев Интеллектуальные школы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7-2) ассоциированный профессор (доцент), профессор – ученые звания, присваиваемые уполномоченным органом в области образования по ходатайству высшего учебного заведения или научной организаци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8-1) внешкольная организация дополнительного образования – учебно-воспитательная организация, реализующая образовательные учебные программы дополнительного образования обучающихся и воспитанников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39) и 40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9) дополнительное образование – процесс воспитания и обучения, осуществляемый с целью удовлетворения всесторонних потребностей обучающихся и воспитанни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0) лицей – учебное заведение, реализующее общеобразовательные и дополнительные образовательные учебные программы основного среднего и общего среднего образования, обеспечивающие расширенное и углубленное естественно-математическое образование учащихся в соответствии с их склонностями и способностям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41-1) и 41-2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1-1) магистрант – лицо, обучающееся в магистратур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-2) магистратура – профессиональная образовательная учебная программа послевузовского образования, направленная на подготовку научных и педагогических кадров с присуждением академической степени "магистр" по соответствующей специальност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43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45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5-1) государственный выпускной экзамен – одна из форм итоговой аттестации обучающихся в организациях общего среднего образования, являющаяся необходимым условием для получения ими документа государственного образца, свидетельствующего об окончании курса общего средн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46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6) учебная программа – программа, определяющая по каждой учебной дисциплине (предмету) содержание и объем знаний, умений, навыков и компетенций, подлежащих освоению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49-1), 51-1), 53-1) и 53-2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9-1) грант "Лучшая организация среднего образования" – деньги, выделяемые ежегодно местными исполнительными органами области, города республиканского значения и столицы государственным организациям среднего образования по итогам конкурса на основе рейтинговых показателе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1-1) слушатель резидентуры – специалист, осваивающий образовательные учебные программы послевузовского углубленного медицинского образования по клиническим специальностя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3-1) студент – лицо, обучающееся в организации образования, реализующей образовательные учебные программы технического и профессионального, послесреднего и высш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-2) опорная школа (ресурсный центр) – организация общего среднего образования, на базе которой консолидируются образовательные ресурсы близлежащих малокомплектных школ для проведения краткосрочных сессионных занятий и промежуточной и итоговой аттестации обучающихся в целях обеспечения доступа к качественному образованию учащимся малокомплектных школ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54), 55) и 56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4) университет – высшее учебное заведение, реализующее образовательные учебные программы высшего образования, магистратуры и докторантуры по трем и более группам специальностей, осуществляющее фундаментальные и прикладные исследования, являющееся научным и методическим центро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5) училище – учебное заведение, реализующее образовательные учебные программы основного среднего, общего среднего, технического и профессионального или послесреднего образования в области культуры и искусств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6) единое национальное тестирование – одна из форм итоговой аттестации обучающихся в организациях общего среднего образования, совмещенная со вступительными экзаменами в организации образования, дающие послесреднее или высшее образование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56-1) и 56-2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6-1) национальное высшее учебное заведение – высшее учебное заведение, являющееся ведущим научным и методическим центром страны, имеющее особый статус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6-2) национальный исследовательский университет – высшее учебное заведение, имеющее особый статус и утвержденную Правительством Республики Казахстан программу развития на пять лет, реализующее самостоятельно разработанные образовательные учебные программы высшего и послевузовского образования по трем и более группам специальностей, использующее результаты фундаментальных и прикладных научных исследований для генерации и трансферта новых знан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57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7) доктор философии (PhD), доктор по профилю – ученая степень, присуждаемая лицам, освоившим профессиональные образовательные учебные программы докторантуры по соответствующим специальностям и защитившим диссертацию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в пункте 1 статьи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4) после слова "гражданских" дополнить словами "и национальных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8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8) единство обучения, воспитания и развит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в статье 4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4) слова "(за исключением подготовки специалистов в организациях образования Комитета национальной безопасности Республики Казахстан)" заменить словами "(за исключением организаций образования, осуществляющих подготовку специалистов для Вооруженных Сил, других войск и воинских формирований)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5) дополнить словами "для оплаты высшего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5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-1) утверждает правила присуждения и размеры гранта "</w:t>
      </w:r>
      <w:r>
        <w:rPr>
          <w:rFonts w:cs="Arial" w:ascii="Arial" w:hAnsi="Arial"/>
        </w:rPr>
        <w:t>Ө</w:t>
      </w:r>
      <w:r>
        <w:rPr>
          <w:rFonts w:cs="Calibri"/>
        </w:rPr>
        <w:t>ркен"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6) слова "и сроки действия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7) слова "и Правила аккредитации организаций образования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2) слова "инновационном университете" заменить словами "особом статусе организации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5) дополнить словами "и определяет направления расходования международной стипендии "Болашак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0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21) и 22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1) утверждает 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утверждает правила проведения конкурса на присуждение гранта "Лучшая организация среднего образования" с установлением порядка и размера его предоставле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2-1) и 22-2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2-1) определяет порядок гарантирования образовательных кредитов, предоставляемых финансовыми организация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-2) определяет порядок направления специалиста на работу, предоставления права самостоятельного трудоустройства, освобождения от обязанности или прекращения обязанности по отработке гражданами, указанными в пункте 17 статьи 47 настоящего Закона, обучавшимися на основе государственного образовательного заказ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23) слова "положения о порядке их назначения, прохождения" заменить словами "порядка их назначения,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4-1) и 25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4-1) утверждает размеры квоты приема при поступлении на учебу в организации образования, реализующие профессиональные образовательные учебные программы технического и профессионального, послесреднего и высшего образования, по представлению уполномоченного органа в области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5-1) определяет размер, источники, виды и порядок предоставления социальной помощи гражданам, указанным в части второй пункта 4 статьи 8 настоящего Закон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в статье 5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2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-1) утверждает распределение государственного образовательного заказа на подготовку специалистов с высшим образованием в магистратуре и докторантуре в разрезе специальносте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) после слова "ежегодного" дополнить словом "национально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6) слова "(кроме медицинского и фармацевтического образования)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6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6-1) согласовывает государственные общеобязательные стандарты образования медицинского, фармацевтического и военно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7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7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-1) организует разработку и утверждает типовые учебные планы и программы детских музыкальных школ, детских художественных школ и детских школ искусств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8) и 9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8) выдает лицензии и (или) приложения на право осуществления образовательной деятельност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юридическим лицам, реализующим общеобразовательные программы начального, основного среднего, общего 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юридическим лицам, реализующим профессиональные программы технического и профессионального образования, в том числе по профессиям и специальностя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юридическим лицам, реализующим профессиональные программы послесреднего, высшего, послевузовского образования, в том числе по специальностя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юридическим лицам, реализующим духовные образователь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проводит государственную аттестацию организаций образования независимо от форм собственности и ведомственной подчиненности, реализующих образовательные программ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школьного воспитания и обучения, начального, основного среднего и общего 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пециального и специализирован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ельного образования для дет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ельного образования по спорту для детей и юношеств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хнического и профессионального, после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ысшего и послевузовского образования (за исключением медицинского и фармацевтического образования)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9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9-1) определяет базовые высшие учебные заведения, осуществляющие инновационную деятельность и внедряющие результаты научных исследований в производство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10) и 12) изложить в следующей редак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0) устанавливает требования и порядок признания аккредитационных органов, в том числе зарубежных, и формирует реестр признанных аккредитационных органов, аккредитованных организаций образования и образовательных учебных програм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2) разрабатывает и утверждает правила проведения единого национального тестирования и комплексного тестир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3) слово "уровням" заменить словом "вида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4) слово "время" заменить словом "срок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8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20) слова "порядок подтверждения" заменить словами "правила оценк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22) слова "организует заказ" заменить словами "разрабатывает и утверждает правила по организации заказа, хранению, учету и выдаче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5) после слов "учебно-методической" дополнить словами "и научно-методической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5-1), 25-2) и 26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5-1) разрабатывает и утверждает правила организации деятельности подготовительных отделений высших учебных заведений Республики Казахста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2) создает при высших учебных заведениях учебно-методические объединения по родственным группам специальностей и утверждает положения об их деятельност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6-1) организует разработку и утверждает нормы оснащения оборудованием и мебелью организаций дошкольного, начального, основного среднего, общего среднего, технического и профессионально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7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7) разрабатывает и утверждает правила организации работы по подготовке, экспертизе, апробации и проведению мониторинга, изданию учебников, учебно-методических комплексов и учебно-методических пособий и организует эту работу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27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7-1) формирует и утверждает перечень учебников, учебно-методических комплексов, пособий и другой дополнительной литературы, в том числе на электронных носителях, разрешенных к использованию в организациях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9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9) разрабатывает и утверждает правила организации и проведения Президентской олимпиады по предметам естественно-математического цикла, республиканских олимпиад и конкурсов научных проектов по общеобразовательным предметам, республиканских конкурсов исполнителей и конкурсов профессионального мастерств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29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9-1) формирует и утверждает перечень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3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5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5) разрабатывает и утверждает правила конкурсного замещения руководителей государственных учреждений средн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36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6-1) присваивает ученые звания ассоциированного профессора (доцента), профессора по ходатайству высшего учебного заведения и научных организац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41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1) разрабатывает, утверждает и устанавливает порядок направления для обучения за рубежом, в том числе в рамках академической мобильност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42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43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3) разрабатывает и утверждает правила размещения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44-1), 44-2), 44-3), 44-4), 44-5), 44-6), 45-1), 45-2), 45-3), 46-1), 46-2), 46-3), 46-4), 46-5), 46-6), 46-7), 46-8) и 46-9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4-1) разрабатывает и утверждает правила разработки, апробации и внедрения образовательных учебных программ, реализуемых в режиме эксперимента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2) осуществляет информационное обеспечение органов управления системо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3) организует разработку и утверждает правила организации и функционирования единой информационной системы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4) утверждает нормы расходов, типовые договора на обучение и прохождение стажировки по международной стипендии "Болашак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5) утверждает номенклатуру видов организаций образования и типовые правила их деятельности, в том числе малокомплект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-6) формирует и утверждает перечень услуг, связанных с государственным образовательным заказо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5-1) организует разработку и утверждает правила деятельности психологической службы в организациях 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2) получает сведения, содержащиеся в национальных реестрах идентификационных номеров в соответствии с законодательством Республики Казахстан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-3) разрабатывает и утверждает типовые правила внутреннего распорядка организации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6-1) организует разработку и утверждает методику подушевого нормативного финансирования среднего,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2) организует разработку и утверждает правила подушевого финансирования среднего,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3) организует разработку и утверждает методику ваучерно-модульной системы повышения квалифик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4) организует разработку и утверждает правила обеспечения дистанционного повышения квалифик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5) разрабатывает и утверждает правила подтверждения уровня квалификации педагог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6) разрабатывает и утверждает механизм целевой подготовки магистров и докторов PhD в базовых высших учебных заведения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7) разрабатывает и утверждает правила назначения ректоров государственных высших учебных завед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8) определяет и утверждает требования к университетским интернет-ресурс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-9) организует разработку и утверждает технические условия к школам-интернатам, профильным школа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в статье 6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5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-1) утверждает государственный образовательный заказ на дошкольное воспитание и обучение, размер подушевого финансирования и родительской платы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6) после слова "порядке" дополнить словами "по согласованию с уполномоченным органом в области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7), 7-1) и 7-2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11), 12) и 13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обеспечивает приобретение и доставку учебников и учебно-методических комплексов на бумажных и электронных носителях для организаций образования, реализующих на основе государственного заказа профессиональные образовательные учебные программы технического и профессионального образования, а также специализированные и специаль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обеспечивает организацию и проведение школьных олимпиад и конкурсов научных проектов по общеобразовательным предметам, конкурсов исполнителей и конкурсов профессионального мастерства областного масштаб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4) слова "по спорту" заменить словами ", осуществляемое на областном уровне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20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0-1)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22) слова "департамента образования" заменить словами "органа управления образование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2-1), 24-1), 24-2), 24-3), 24-4) и 24-5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2-1) осуществляет образовательный мониторинг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4-1) оказывает содействие попечительским совет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2) организует кадровое обеспечение государствен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3) выплачивает победителям конкурса – государственным учреждениям среднего образования грант "Лучшая организация среднего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4) выдает разрешение на обучение в форме экстерната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-5) обеспечивает материально-техническую базу районных методических кабинетов, института повышения квалификаци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2) слово "обязательного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) организует и обеспечивает среднее образование, включая вечернюю (сменную) форму обучения, и среднее образование, предоставляемое через организации образования интернатного типа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6), 6-1) и 6-2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7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) утверждает государственный образовательный заказ на подготовку специалистов с техническим и профессиональным, послесредним образование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7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-1) утверждает государственный образовательный заказ на дошкольное воспитание и обучение, размер подушевого финансирования и родительской платы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11) и 15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5) обеспечивает организацию и проведение школьных олимпиад, конкурсов научных проектов по общеобразовательным предметам, конкурсов исполнителей и конкурсов профессионального мастерства в масштабе города республиканского значения, столицы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25) слова "департаментов образования" заменить словами "органа управления образование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5-1), 25-2), 25-3), 25-4), 25-5), 25-6), 25-7) и 25-8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5-1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 и профессиональные программы технического и профессионального, послесреднего образования, бланками документов государственного образца об образовании и осуществляет контроль за их использование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2) осуществляет образовательный мониторин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3) оказывает содействие попечительским совета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4) организует кадровое обеспечение государствен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5) обеспечивает методическое руководство психологической службой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6) выплачивает победителям конкурса – государственным учреждениям среднего образования грант "Лучшая организация среднего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7) выдает разрешение на обучение в форме экстерната в организациях основного среднего, общего среднего образования, а также в организациях образования, реализующих специализированные и специальные общеобразовательные учебные программ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-8) обеспечивает материально-техническую базу районных методических кабинетов, института повышения квалификации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4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4) слово "обязательного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6), 6-1) и 6-2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10) и 11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0) обеспечивает организацию и проведение школьных олимпиад и конкурсов научных проектов по общеобразовательным предметам, конкурсов районного (городского) масштаб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направляет средства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, определяемым коллегиальным органом управления организации образования, в размере не менее одного процента от бюджетных средств, выделяемых на текущее содержание общеобразовательных школ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19-1) и 19-2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9-1) осуществляет образовательный мониторинг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-2) организует заказ и обеспечение организаций образования, реализующих общеобразовательные учебные программы основного среднего, общего среднего образования, бланками документов государственного образца об образовании и осуществляет контроль за их использование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ы 20) и 21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ами 21-1), 21-2) и 21-3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1-1) осуществляет кадровое обеспечение государствен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2) обеспечивает методическое руководство психологической службой в организациях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-3) выдает разрешение на обучение в форме экстерната в организациях основного среднего, общего средн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5 дополнить подпунктом 1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-1) обеспечивает функционирование опорных школ (ресурсных центров)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в пункте 2 статьи 7 слова "в том числе ведомственных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в статье 8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третью пункта 2 дополнить словами ", за исключением военных учебных заведений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вторую пункта 3 изложить в следующи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Государство принимает меры по созданию системы гарантирования образовательных кредитов, выдаваемых финансовыми организациям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4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несено изменение в часть первую на казахском языке, текст на русском языке не изменяетс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вторую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К категории граждан Республики Казахстан, которым оказывается социальная помощь, относя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дети-сироты, дети, оставшиеся без попечения родител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дети с ограниченными возможностями в развитии, инвалиды и инвалиды с детства, дети-инвалид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дети из многодетных сем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дети, находящиеся в центрах временной изоляции, адаптации и реабилитации несовершеннолетни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дети, проживающие в школах-интернатах общего и санаторного типов, интернатах при школах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воспитанники интернатных организац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иные категории граждан, определяемые законами Республики Казахстан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третью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5 слова "лечебных организациях" заменить словами "организациях, оказывающих стационарную помощь, а также восстановительное лечение и медицинскую реабилитацию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6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6. Государство, реализуя цели инклюзивного образования, обеспечивает гражданам с ограниченными возможностями в развитии специальные условия для получения ими образования, коррекции нарушения развития и социальной адаптации на всех уровнях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в статье 9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3 дополнить частью второй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оздание соответствующих организаций образования, классов, групп с государственным языком обучения является приоритетным направлением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4 слова "в программу" заменить словами "в перечень предметов при проведени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главу 2 дополнить статьей 9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9-1. Аккредитация организаций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Аккредитация организации образования осуществляется на добровольной основ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ганизация образования самостоятельна в выборе аккредитационного орга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, перечень которых определяется аккредитационным органо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Условия и сроки проведения аккредитации определяются в договоре о проведении аккредитации между организацией образования и аккредитационным органо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Аккредитационный орган проводит институциональную или специализированную аккредитацию в соответствии со своими стандартами (регламентами) аккредитац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Аккредитация организации образования проводится за счет средств организации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рганизации образования вправе пройти национальную и международную институциональную, специализированную аккредитацию в аккредитационных органах, внесенных в реестр уполномоченного орга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Институты повышения квалификации вправе пройти аккредитацию на общих основаниях в соответствии с законодательством Республики Казахстан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в статье 10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) органов управления образованием и соответствующей инфраструктуры, в том числе организаций учебно-методического и научно-методического обеспечения, осуществляющих образовательный мониторинг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4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) объединений субъектов образовательной деятельност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2) в статье 1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) после слов "к государственным символам" дополнить словами "и государственному языку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0) слова "на знаниях" заменить словами "на знании и компетентност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2) слово "ориентации" заменить словом "мотиваци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14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4) создание специальных условий для получения образования лицами с ограниченными возможностям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3) в статье 14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и вторую и третью пункта 1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Типовые учебные программы разрабатываются в соответствии с требованиями государственных общеобязательных стандартов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абочие учебные программы разрабатываются на основе соответствующих типовых учебных планов и типовых учебных программ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ы 7 и 8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. Типовые учебные программы по военным специальностям утверждаются руководителем соответствующего государственного органа по согласованию с уполномоченным органом в области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. Типовые учебные программы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4) в статье 16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третью пункта 1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четвертую пункта 2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рок освоения общеобразовательной учебной программы основного среднего образования – пять лет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 переходе на двенадцатилетнее образование срок освоения общеобразовательной учебной программы основного среднего образования – шесть лет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первой пункта 3 слова "социально-гуманитарному, естественно-научному, технологическому и другим направлениям для осуществления ориентированной допрофессиональной подготовки обучающихся" заменить словами "естественно-математическому и общественно-гуманитарному направления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5) статью 17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17. Образовательные учебные программы технического и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и специалистов среднего звена по основным направлениям общественно-полезной профессиональной деяте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бразовательные учебные программы технического и профессионального образования в зависимости от их содержания и уровня квалификации подготовки обучающихся делятся на образовательные учебные программы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предусматривающие подготовку кадров по массовым профессиям технического и обслуживающего труд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держание образовательных учебных программ предусматривае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зучение интегрированных курсов по общеобразовательным предметам, являющимся профилирующими для освоения общепрофессиональных и специальных дисциплин, прохождение производственного обучения и профессиональной практики по приобретению профессиональных навы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своение обучающимся установленного уровня профессиональной квалификации (разряда, класса, категории) по конкретной професс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предусматривающие овладение сложными (смежными) профессиями и практическими навыками выполнения работ во всех отраслях экономики, связанными с высокими технологиями и профессиональной деятельностью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держание образовательных учебных программ предусматривае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зучение общеобразовательных, общегуманитарных, экономических, общепрофессиональных, специальных дисциплин, прохождение производственного обучения и профессиональной практики по приобретению и закреплению профессиональных навы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исвоение обучающимся повышенного уровня профессиональной квалификации по конкретной специальност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обеспечивающие подготовку специалистов среднего зве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одержание образовательных учебных программ предусматривает изучение интегрированных образовательных учебных программ технического и профессионального образования с образовательными учебными программами 1-2 курсов высших учебных заведени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 итогам промежуточной аттестации (после каждого курса обучения) обучающимся присваивается достигнутый уровень профессиональной квалификации (разряд, класс, категория) по конкретной специа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 завершении полного курса обучения и прохождения итоговой аттестации обучающимся присваивается квалификация специалиста среднего зве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Образовательные учеб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. Продолжительность обучения зависит от сложности учебных программ и уровня присваиваемой квалификации и определяется соответствующим государственным общеобязательным стандартом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Образовательные учебные программы технического и профессионального образования для граждан, имеющих общее среднее образование, предусматривают изучение общепрофессиональных, экономических, специальных дисциплин и выполнение учебно-производственных работ, определяющих будущую профессиональную деятельность по избранной специальност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бразовательные учеб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6) в статье 19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заголовок и пункт 1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19. Специальные образовательные учебны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Специальные образовательные учебные программы разрабатываются на основе образовательных учебных программ начального, основного среднего, общего среднего, технического и профессионального образования и направлены на обучение и развитие лиц с ограниченными возможностями, учитывают психофизические особенности и познавательные возможности обучающихся и воспитанников, определяемые с учетом рекомендаций психолого-медико-педагогических консультаций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3 после слов "Республики Казахстан," дополнить словами "в общеобразовательных школах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) в части первой пункта 1 статьи 20 слова "младших специалистов обслуживающего и управленческого труда по гуманитарным специальностям" заменить словами "специалистов технического, обслуживающего и управленческого труда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8) в статье 2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ложение первое части второй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Профессиональные образовательные учебные программы высшего образования включают дисциплины обязательного компонента и компонента по выбору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третью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Высшие учебные заведения вправе на конкурсной основе разрабатывать и внедрять инновационные образовательные учебные программы, содержащие новейшие технологии и методы обучения, направленные на дальнейшее развитие и совершенствование системы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5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. Высшие военные учебные заведения реализуют профессиональные образовательные учебные программы по военным специальностям, утверждаемые руководителем соответствующего государственного органа по согласованию с уполномоченным органом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9) в статье 2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1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. Образовательные учебные программы дополнительного образования направлены на удовлетворение всесторонних потребностей обучающихся, воспитанников и специалистов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) пункта 2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) переподготовки и повышения квалификации специалистов, направленные на развитие профессиональных компетенций, адекватных современным требованиям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0) статью 24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1) в статье 26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ами 1-1 и 2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-1. Порядок приема в организации образования, имеющие особый статус, определяется ими самостоятельно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-1. Прием на обучение граждан Республики Казахстан, которым присужден грант "</w:t>
      </w:r>
      <w:r>
        <w:rPr>
          <w:rFonts w:cs="Arial" w:ascii="Arial" w:hAnsi="Arial"/>
        </w:rPr>
        <w:t>Ө</w:t>
      </w:r>
      <w:r>
        <w:rPr>
          <w:rFonts w:cs="Calibri"/>
        </w:rPr>
        <w:t>ркен", осуществляется специализированными организациями образования "Назарбаев Интеллектуальные школы"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4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о "высшего" заменить словом "послевузовско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сле слов "образования в" дополнить словом "ведущих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частью второй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 гражданами Республики Казахстан, которым присуждена международная стипендия "Болашак", заключается договор на обучение по международной стипендии "Болашак"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5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.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лица, награжденные знаком "Алтын белгі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лица, имеющие документы об образовании автономных организаций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победители международных олимпиад и конкурсов научных проектов (научных соревнований) по общеобразовательным предметам (награжденные дипломами первой, второй и третьей степени), республиканских и международных конкурсов исполнителей и спортивных соревнований (награжденные дипломами первой, второй и третьей степени) последних трех лет, перечень которых определяется уполномоченным органом в области образования, а также победители Президентской, республиканских олимпиад и конкурсов научных проектов по общеобразовательным предметам (награжденные дипломами первой, второй и третьей степени) текущего года при условии соответствия выбранной ими специальности предмету олимпиады, конкурса или спортивного соревн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случае одинаковых показателей при проведении конкурса на получение образовательных грантов, а также на зачисление в состав обучающихся по государственному образовательному заказу на подготовку кадров с техническим и профессиональным, послесредним и высшим образованием преимущественное право имеют дети-сироты и дети, оставшиеся без попечения родителей, инвалиды I и II групп, лица, приравненные по льготам и гарантиям к участникам войны и инвалидам войны, инвалиды с детства, дети-инвалиды, которым согласно заключению медико-социальной экспертизы не противопоказано обучение в соответствующих организациях образования, и лица, имеющие документы об образовании (свидетельства, аттестаты, дипломы) с отличием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5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-1. В случае отказа обладателя образовательного гранта до зачисления его в высшее учебное заведение свидетельство о присуждении образовательного гранта аннулируется, а образовательный грант присуждается в установленном порядке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7 слова "и научно-исследовательские организации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2) в статье 27 слова "и экстерната" заменить словами ", экстерната и дистанционной форме обучения для детей с ограниченными возможностям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3) в статье 28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1 слова "учебными программами и рабочими учебными планами" заменить словами "учебными планами и рабочими учебными программам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первой пункта 3 слово "учебного" заменить словом "образовательно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9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9. Итоговая аттестация обучающихся в организациях общего среднего образования осуществляется в форме единого национального тестирования или в форме государственного выпускного экзамен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тоговая аттестация обучающихся в организациях общего среднего образования и желающих в год завершения обучения поступить в организации образования, дающие послесреднее или высшее образование, осуществляется в форме единого национального тестир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Итоговая аттестация обучающихся в организациях общего среднего образования, не принявших участие в едином национальном тестировании, в случаях, определяемых Правительством Республики Казахстан, осуществляется в форме государственного выпускного экзамена и позволяет в год завершения обучения поступить в организации образования, дающие послесреднее или высшее образование, через комплексное тестирование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4) в статье 29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заголовке слова "научной и учебно-методической" заменить словами "учебно-методической и научно-методической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а "науки и образования" заменить словами "образования и наук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а "научная и учебно-методическая" заменить словами "учебно-методическая и научно-методическа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абзаце первом слова "научной и учебно-методической" заменить словами "учебно-методической и научно-методической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абзаце третьем слова "департаментов образования" заменить словами "органов управления образование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 слова "научной и учебно-методической", "научного и учебно-методического" заменить соответственно словами "учебно-методической и научно-методической", "учебно-методического и научно-методическо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5) статью 30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30. Дошкольное воспитание и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Дошкольное воспитание детей до шести (семи) лет осуществляется в семье или с одного года до достижения школьного возраста в дошкольных организациях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Дошкольное обучение осуществляется с пяти лет в виде предшкольной подготовки детей к обучению в школ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школьная подготовка обязательна и осуществляется в семье, дошкольных организациях, предшкольных классах общеобразовательных школ, лицеев и гимнази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школьная подготовка в государственных организациях образования является бесплатной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6) в статье 3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1 после слова "шести" дополнить словом "(семи)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2 после слов "являются школа," дополнить словами "малокомплектная школа,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7) в статье 3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первой пункта 1 слова "профессиональных лицеях,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2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8) дополнить статьей 32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32-1. Профессиональн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Профессиональная подготовка направлена на ускоренное приобретение обучающимися новых или измененных профессиональных навыков, необходимых для выполнения определенного вида работ. Профессиональная подготовка не сопровождается повышением образовательного уровня обучающегос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Профессиональная подготовка работников или иных лиц, не состоящих в трудовых отношениях с работодателем, проводится работодателем непосредственно в организации, учебных центрах, на курсах, а также в различных учебно-производственных структурах юридических лиц или в организациях образования, реализующих образовательные учебные программы технического и профессионального, послесреднего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рофессиональная подготовка осуществляется за счет средств работодателя или иных средств, не запрещенных законодательством Республики Казахстан, в соответствии с договором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ормы,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К формам профессиональной подготовки относятся обучение на предприятии, переобучение по другой специальности, кооперативное обучение на основе корпоративной ответственности и ученичеств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Лицам, успешно прошедшим квалификационный экзамен по оценке профессиональной подготовленности, присваивается соответствующий уровень квалификации по конкретной специальности и выдается свидетельство (сертификат) о присвоении квалификации установленного образца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9) в части второй статьи 33 слово "гуманитарным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0) статью 34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1) части первую и вторую пункта 2 статьи 35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. Профессиональные образовательные учебные программы высшего образования реализуются в высших учебных заведениях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сновными видами высших учебных заведений являются национальный исследовательский университет, национальное высшее учебное заведение, исследовательский университет, университет, академия, институт и приравненные к ним (консерватория, высшая школа, высшее училище)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2) пункт 2 статьи 36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. Послевузовское образование осуществляется в магистратуре и докторантуре высших учебных заведений, в резидентуре высших учебных заведений и научных организаций, а также путем направления стипендиатов международной стипендии "Болашак" на обучение в ведущие зарубежные высшие учебные заведения по очной форме обучения в соответствии с перечнем специальностей, ежегодно утверждаемым в порядке, установленном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Реализация профессиональных образовательных учебных программ послевузовского образования по военным специальностям осуществляется в адъюнктуре высших военных учебных заведений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3) статью 37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37. Дополнительно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Дополнительное образование детей осуществляется в организациях образования и внешкольных организациях, виды которых определяются уполномоченным органом в области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разовательные услуги по образовательным учебным программам дополнительного образования обучающимся предоставляются организациями образования, реализующими общеобразовательные учебные программы начального, основного среднего и общего среднего образования, и на договорной основ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бразование взрослых (лиц, достигших восемнадцатилетнего возраста)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-экономическими изменениями в обществ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разование взрослых осуществляется организациями образования, а также юридическими лицами, имеющими структурные подразделения, реализующими дополнительные образовательные учебные программы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Повышение квалификации и переподготовка кадров осуществляются в организациях образования, реализующих образовательные учебные программы дополнительного образования, научных организациях, институтах повышения квалификации, на производстве и при прохождении стажировки научными, педагогическими, инженерно-техническими и медицинскими работниками в зарубежных организациях по международной стипендии "Болашак"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. Повышение квалификации руководящих кадров, педагогических и научных работников организаций образования осуществляется не реже одного раза в пять лет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Повышение квалификации и переподготовка медицинских и фармацевтических кадров осуществляются в медицинских организациях образования и наук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Граждане Республики Казахстан вправе участвовать в конкурсе на присуждение международной стипендии "Болашак" для прохождения стажировк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аучный руководитель победителя Президентской олимпиады имеет преимущественное право при равенстве баллов на присуждение международной стипендии "Болашак" для прохождения стажировк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 гражданами Республики Казахстан, которым присуждена международная стипендия "Болашак", заключается договор о прохождении стажировки по международной стипендии "Болашак"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4) дополнить статьей 37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37-1. Индивидуальная педагогическ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Индивидуальная педагогическая деятельность, сопровождающаяся получением доходов, является предпринимательской деятельностью. Государственная регистрация лица, занимающегося индивидуальной педагогической деятельностью, осуществляется в соответствии с законода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Индивидуальная педагогическая деятельность не лицензируетс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5) в статье 39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1 дополнить частью второй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Организации образования, прошедшие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, вправе выдавать гражданам документы об образовании собственного образца по аккредитованным образовательным учебным программам (специальностям)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1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-1. Организации образования, имеющие особый статус, могут выдавать документы об образовании собственного образца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2 после слова "образца" дополнить словами "либо собственного образца,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5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. Документы об образовании, выданные зарубежными высшими учебными заведениями, научными центрами и лабораториями гражданам Республики Казахстан – обладателям международной стипендии "Болашак", признаются в Республике Казахстан без прохождения процедур признания или нострификаци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6) в статье 40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2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-1. В случае неполучения лицензии на право занятия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право занятия образовательной деятельностью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4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. Организации образования в зависимости от реализуемых образовательных учебных программ могут быть следующих типов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дошкольные организаци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бщеобразовательные организации (начального, основного среднего, общего среднего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технического и профессиональн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послесредн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высше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высшего и послевузовского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7) специализированные организаци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8) специальные организации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9) организации образования для детей-сирот и детей, оставшихся без попечения родителей (законных представителей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) организации дополнительного образования для дете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1) организации дополнительного образования для взрослых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Номенклатура видов организаций образования утверждается уполномоченным органом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7) пункт 1 статьи 41 дополнить подпунктом 4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-1) основания и порядок отчисления обучающихся, воспитанников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8) в статье 4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) разработка и утверждение рабочих учебных планов и рабочих учебных программ, кроме утверждения рабочих учебных программ по военным специальностям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2-1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-1) разработка и утверждение образовательных учебных программ с сокращенными сроками обуче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5) слово "законами" заменить словом "законодательство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6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17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7) присуждение обучающимся в высших учебных заведениях академических степеней "бакалавр" и "магистр"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18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8) внедрение современных форм профессиональной подготовки кадров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ами 4 и 5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. Организация образования, имеющая особый статус, самостоятельно утверждает форму договора оказания образовательных услуг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Организации образования, имеющие особый статус, осуществляют образовательную деятельность на основе самостоятельно разработанных образовательных учебных программ, соотношения обучающихся и профессорско-преподавательского состава, норм учебной нагрузки, форм и размеров оплаты труда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9) в статье 44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4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5 слово "Правительством" заменить словом "законодательством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6 слова "должности и освобождает от должностей своих заместителей и" заменить словами "должность и освобождает от должност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0) дополнить статьей 45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Статья 45-1. Социальное партнерство в области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профессион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Социальное партнерство в области профессионального образования ориентировано на повышение адекватности результатов деятельности системы образования, приближение уровня подготовки кадров к потребностям отраслей экономики и работодателей, укрепление связей обучения с производством, привлечение дополнительных источников финансир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 Основными направлениями взаимодействия партнеров в области профессионального образования являю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участие работодателей в разработке государственных общеобязательных стандартов образования, типовых учебных планов и программ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организация профессиональной практики обучающихся с использованием технологической базы предприятий, стажировок преподавателей специальных дисциплин и специалист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развитие взаимодействия сторон по вопросам подготовки специалистов и содействия их трудоустройств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привлечение к процессу обучения специалистов, имеющих опыт профессиональной деятельности в соответствующих отраслях экономик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) участие в организации контроля качества профессионального образования и оценке профессиональной подготовленности выпускников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) привлечение финансовых средств работодателей на развитие организаций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1) в статье 47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вторую пункта 2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К обучающимся относятся учащиеся, кадеты, студенты, магистранты, адъюнкты, интерны, курсанты, слушатели и докторанты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6) после слов "специальности на другую" дополнить словами ", с платной основы на обучение по государственному образовательному заказу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7) слова "в порядке, установленном Правительством Республики Казахстан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8) после слова "залами," дополнить словами "компьютерными классами 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6-2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6-2. Победители международных олимпиад и конкурсов научных проектов (научных соревнований) по общеобразовательным предметам последних трех лет, а также участники данных международных олимпиад и конкурсов научных проектов (научных соревнований) по общеобразовательным предметам текущего года (за исключением выпускников, претендующих на получение аттестата особого образца и знака "Алтын белгі") получают сертификаты о результатах единого национального тестирования, выданные уполномоченным органом в области образования, на основании перевода итоговых оценок в баллы сертификатов. Шкала для перевода годовых оценок обучающегося в баллы сертификатов утверждается уполномоченным органом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7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и первую и вторую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7. Студентам, интернам, магистрантам, докторантам, слушателям резидентуры, слушателям подготовительных отделений высших учебных заведений, обучающимся в организациях образования по государственному образовательному заказу по очной форме обучения (кроме учащихся профессиональных лицеев), может выплачиваться государственная стипендия. Правила назначения и выплаты государственной стипендии, а также ее размеры утверждаются Прави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осударственная именная стипендия выплачивается наиболее одаренным магистрантам высших учебных заведений и обучающимся высших учебных заведений Республики Казахстан по очной форме обучения на основании решений ученых советов высших учебных заведений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частью третьей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Инвалиды по зрению и инвалиды по слуху, дети-сироты и дети, оставшиеся без попечения родителей и находящиеся под опекой (попечительством), а также студенты и магистранты, имеющие по результатам очередной промежуточной аттестации обучающихся только оценки "отлично", имеют право на получение повышенной государственной стипендии, размер которой определяется Правительством Республики Казахстан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8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15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5-1. Обучающиеся обязаны соблюдать форму одежды, установленную в организаци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17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7. Граждане из числа аульной (сельской) молодежи, поступившие в пределах квоты, установленной подпунктом 3) пункта 8 статьи 26 настоящего Закона, на обучение по педагогическим, медицинским и ветеринарным специальностям, обязаны отработать соответственно в государственных организациях образования, государственных медицинских организациях, в подразделениях государственных органов, осуществляющих деятельность в области ветеринарии, либо в государственных ветеринарных организациях, расположенных в сельской местности, не менее трех лет после окончания высшего учебного завед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раждане, обучающиеся по педагогическим и медицинским специальностям на основе государственного образовательного заказа, обязаны отработать в государственных организациях образования и государственных медицинских организациях в порядке, определяемом Правительством Республики Казахста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раждане, поступившие на обучение в докторантуру по программе докторов философии (PhD) на основе государственного образовательного заказа, обязаны отработать в высших учебных заведениях или научных организациях не менее трех лет после завершения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беспечение мониторинга и контроля за соблюдением выполнения лицами, указанными в настоящем пункте, своих обязанностей по отработке или возмещению расходов бюджетных средств в случае неотработки возлагается на поверенного агента уполномоченного органа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ами 17-1, 17-2, 17-3 и 17-4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17-1. Право на первоочередное распределение на работу в государственные организации образования и государственные медицинские организации имею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лица, супруги которых проживают, работают или проходят службу в населенном пункте, предоставившем вакансию, или близ-расположенном населенном пункт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лица, у которых один или оба родителя являются инвалидами I и II группы, а также лица, являющиеся опекунами и попечителями, постоянно проживающие в населенном пункте, предоставившем вакансию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2. Освобождение от обязанности по отработке, предусмотренной пунктом 17 настоящей статьи, предоставляется решением комиссии по персональному распределению молодых специалистов следующим категориям молодых специалистов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лицам в случае отсутствия вакансий в населенном пункте либо в близрасположенном населенном пункте по месту проживания, работы или прохождения службы супруга (супруги)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инвалидам I и II группы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лицам, поступившим для дальнейшего обучения в магистратуру, резидентуру, докторантур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беременным женщинам, лицам, имеющим, а также самостоятельно воспитывающим ребенка (детей) в возрасте до трех лет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3. Прекращение обязанности по отработке, предусмотренной пунктом 17 настоящей статьи, без возмещения расходов, понесенных за счет бюджетных средств, связанных с обучением, наступает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в связи с исполнением обязанностей по отработке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в связи со смертью обучающегося (молодого специалиста), подтверждаемой соответствующими документам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в случае установления инвалидности I и II группы в течение срока отработки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) в связи с освобождением от обязанности по отработке в случаях, предусмотренных пунктом 17-2 настоящей статьи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7-4. За неисполнение обязанности по отработке, предусмотренной пунктом 17 настоящей статьи, молодой специалист обязан возместить расходы, понесенные за счет бюджетных средств в связи с его обучением, за исключением случаев, предусмотренных пунктом 17-2 настоящей статьи, в бюджет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2) в статье 48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1 слово "стимулированию" заменить словом "формированию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4 слова "среднего, технического и профессионального" заменить словами "начального, основного среднего, общего среднего, технического и профессионального, послесредне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3) подпункты 2) и 3) пункта 2 статьи 49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выполнять правила, определенные уставом организации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4) в статье 5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второй пункта 3 слова "и трудовым договором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6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6. Педагогическим работникам запрещается использовать образовательный процесс в целях политической агитации, религиозной пропаганды или для побуждения обучающихся к действиям, противоречащим Конституции Республики Казахстан и законодательству Республики Казахстан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5) в статье 5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второй пункта 1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о "негосударственных" заменить словом "частных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о "действующим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4 после слова "эксперимента" дополнить словами ", за работу с детьми с ограниченными возможностями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5 после слова "работников" дополнить словом "государственных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7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первой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абзаце первом слова "государственных организаций образования устанавливается не более" заменить словами ", непосредственно осуществляющих учебно-воспитательный процесс в государственных организациях образования, устанавливаетс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1)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бзац второй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для организаций начального, основного среднего, общего среднего, технического и профессионального, послесреднего образования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бзац третий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одпунктом 4)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) 25 часов для воспитателей специальных организаций образования и организаций образования для детей-сирот и детей, оставшихся без попечения родителей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вторую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Продолжительность рабочего времени работников организаций образования, для которых не установлена нормативная учебная нагрузка, устанавливается в соответствии с трудовым законодательством Республики Казахстан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бзац первый пункта 8 после слова "государственного" дополнить словом "образовательного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6) в статье 5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) пункта 1 после слов "56 календарных дней для педагогических работников" дополнить словами "и приравненных к ним лиц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) дополнить словами ", направления расходования которого определяются Правительством Республики Казахстан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3) слова "государственный грант" заменить словом "вознаграждение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7) в статье 55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3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. Образовательный мониторинг осуществляется с помощью комплекса статистических и аналитических оценочных показателей для внешней и внутренней оценки качества системы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ами 4, 5 и 6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. Внешняя оценка учебных достижений является одним из видов независимого от организаций образования мониторинга за качеством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нешняя оценка учебных достижений осуществляется в целях оценки качества образовательных услуг и определения уровня освоения обучающимися образовательных учебных программ основного среднего, общего среднего образования и объема учебных дисциплин, предусмотренных государственными общеобязательными стандартами образования высшего образова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Внешняя оценка учебных достижений проводится после окончания основного среднего, общего среднего и высшего образов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основной школе (после 9 (10) класса) – с целью определения дальнейшей траектории обуче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общей средней (профильной) школе – с целью оценивания уровня учебных достижений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высшем образовании – выборочно, с целью мониторинга освоения учебной программы по направлениям обучени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6. Перечень организаций основного среднего, общего среднего образования и специальностей высшего образования, по которым проводится внешняя оценка учебных достижений, определяется уполномоченным органом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8) пункт 2 статьи 57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. Лицензирование образовательной деятельности юридических лиц, реализующих образовательные учебные программы технического и профессионального, послесреднего, высшего, послевузовского образования, по новым для них профессиям и специальностям с учетом уровней профессиональной квалификации производится на общих основаниях независимо от наличия у них лицензи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49) статью 58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0) в статье 59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2)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одпункт 3)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3) контроль за соблюдением законодательства Республики Казахстан об образовании и квалификационных требований, предъявляемых к образовательной деятельности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4 дополнить частями второй и третьей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Для организаций образования, реализующих образовательные учебные программы технического и профессионального образования, послесреднего, высшего и послевузовского образования, государственная аттестация осуществляется также по специальностя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ганизации образования, прошедшие институциональную и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, освобождаются от процедуры государственной аттестации по аккредитованным образовательным учебным программам (специальностям) на срок аккредитации, но не более 5 лет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4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-1. Организации образования, подлежащие государственной аттестации, проводят самооценку и представляют материалы самооценки в государственные органы управления образованием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ы 6 и 7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1) подпункт 4) пункта 3 статьи 61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) кредиты финансовых организаций;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2) в статье 6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вторую пункта 3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ункт 4 дополнить частью второй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Перечень услуг, связанных с государственным образовательным заказом, утверждается уполномоченным органом в области образования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третьей пункта 5 слова ", предусмотренная международными договорами, заключенными Республикой Казахстан," заменить словами "и (или) их филиалах, созданных в порядке, предусмотренном пунктом 4 статьи 65 настоящего Закона,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пунктом 5-1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5-1. Финансирование подготовки кадров с высшим образованием на основе образовательного грант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инансирование подготовки кадров по отдельным специальностям высшего образования на основе образовательного гранта осуществляется в организациях образования, прошедших специализированную аккредитацию по этим специальностям в аккредитованных органах, внесенных в реестр аккредитационных органов, аккредитованных организаций образования и образовательных учебных програм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инансирование подготовки кадров по специальностям послевузовского образования на основе образовательного заказа осуществляется в организациях образования, прошедших институциональ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Финансирование подготовки кадров по отдельным специальностям послевузовского образования на основе образовательного заказа осуществляется в организациях образования по образовательным учебным программам, прошедшим специализированную аккредитацию в аккредитационных органах, внесенных в реестр аккредитационных органов, аккредитованных организаций образования и образовательных учебных программ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второй пункта 8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о "послесреднего,"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лова "по договору возмездного оказания образовательных услуг" заменить словами "на платной основе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дополнить словами "или государственного образовательного заказа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3) в статье 6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2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часть первую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. Государственным учреждениям образования запрещаетс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взимать с учащихся и педагогических работников деньги, за исключением случаев, предусмотренных пунктом 3 статьи 63 настоящего Закона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части второй слова "учебные программы профессионального обучения по подготовке работников массовых профессий" заменить словами "образовательные учебные программы технического и профессионального 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ункте 3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абзац первый после слов "платной основе" дополнить словами "с заключением договора об оказании платных услуг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 подпункте 8) слово "обучения" заменить словом "образования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предложение второе части первой пункта 6 исключить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4) статью 64 дополнить пунктом 4 следующего содержания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4. Государственные учреждения среднего образования, получившие на конкурсной основе грант "Лучшая организация среднего образования", расходуют грант на материально-техническое и научно-методическое обеспечение образовательного процесса."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5) пункт 2 статьи 68 изложить в следующей редакции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"2. Лица, поступившие на обучение с соответствующими сроками обучения в организации образования до введения в действие настоящего Закона, заканчивают обучение по образовательным программам, действовавшим на момент поступления на обучение, с выдачей документа об образовании установленного образца, действовавшего на момент поступления на обучение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Статья 2. Настоящий Закон вводится в действие по истечении десяти календарных дней после его первого официального опубликования, за исключением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) абзацев одиннадцатого – двадцать третьего подпункта 5), абзацев шестого, двадцать шестого, сорок шестого подпункта 6) статьи 1, которые вводятся в действие по истечении шести месяцев после его первого официального опубликования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) абзацев девятого и десятого подпункта 52) статьи 1, которые вводятся в действие с 1 января 2014 года;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) абзацев седьмого и восьмого подпункта 52) статьи 1, которые вводятся в действие с 1 янва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езиден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Республики Казахстан                       Н. НАЗАР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58:00Z</dcterms:created>
  <dc:creator>Дусебаев</dc:creator>
  <dc:description/>
  <cp:keywords/>
  <dc:language>en-US</dc:language>
  <cp:lastModifiedBy>Дусебаев</cp:lastModifiedBy>
  <dcterms:modified xsi:type="dcterms:W3CDTF">2012-01-30T04:58:00Z</dcterms:modified>
  <cp:revision>1</cp:revision>
  <dc:subject/>
  <dc:title/>
</cp:coreProperties>
</file>