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180975</wp:posOffset>
                </wp:positionV>
                <wp:extent cx="6858000" cy="9715500"/>
                <wp:effectExtent l="82550" t="831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2cddc" stroked="t" o:allowincell="f" style="position:absolute;margin-left:-2.25pt;margin-top:-14.25pt;width:539.95pt;height:764.95pt;mso-wrap-style:none;v-text-anchor:middle" type="_x0000_t176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4.05pt;width:435.7pt;height:83.95pt;mso-wrap-style:none;v-text-anchor:middle;mso-position-vertical:top" type="_x0000_t136">
            <v:path textpathok="t"/>
            <v:textpath on="t" fitshape="t" string="Система профессиональной &#10;ориентации школьников " style="font-family:&quot;Georgia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548dd4" stroked="t" o:allowincell="f" style="position:absolute;margin-left:-220.55pt;margin-top:265.25pt;width:542.2pt;height:41.2pt;mso-wrap-style:none;v-text-anchor:middle;rotation:90" type="_x0000_t136">
            <v:path textpathok="t"/>
            <v:textpath on="t" fitshape="t" string="Профессиональное просвещение " style="font-family:&quot;Times New Roman&quot;;font-size:12pt"/>
            <v:fill o:detectmouseclick="t" type="solid" color2="#ab722b"/>
            <v:stroke color="blue" weight="12600" joinstyle="miter" endcap="flat"/>
            <v:shadow on="t" obscured="f" color="#cbcbcb"/>
            <w10:wrap type="square"/>
          </v:shape>
        </w:pict>
        <w:pict>
          <v:shape id="shape_0" fillcolor="#548dd4" stroked="t" o:allowincell="f" style="position:absolute;margin-left:-120.05pt;margin-top:265.25pt;width:542.2pt;height:41.2pt;mso-wrap-style:none;v-text-anchor:middle;rotation:90" type="_x0000_t136">
            <v:path textpathok="t"/>
            <v:textpath on="t" fitshape="t" string="Профессиональная диагностика " style="font-family:&quot;Times New Roman&quot;;font-size:12pt"/>
            <v:fill o:detectmouseclick="t" type="solid" color2="#ab722b"/>
            <v:stroke color="blue" weight="12600" joinstyle="miter" endcap="flat"/>
            <v:shadow on="t" obscured="f" color="#cbcbcb"/>
            <w10:wrap type="square"/>
          </v:shape>
        </w:pict>
        <w:pict>
          <v:shape id="shape_0" fillcolor="#548dd4" stroked="t" o:allowincell="f" style="position:absolute;margin-left:-27.8pt;margin-top:265.25pt;width:542.2pt;height:41.2pt;mso-wrap-style:none;v-text-anchor:middle;rotation:90" type="_x0000_t136">
            <v:path textpathok="t"/>
            <v:textpath on="t" fitshape="t" string="Профессиональная консультация " style="font-family:&quot;Times New Roman&quot;;font-size:12pt"/>
            <v:fill o:detectmouseclick="t" type="solid" color2="#ab722b"/>
            <v:stroke color="blue" weight="12600" joinstyle="miter" endcap="flat"/>
            <v:shadow on="t" obscured="f" color="#cbcbcb"/>
            <w10:wrap type="square"/>
          </v:shape>
        </w:pict>
        <w:pict>
          <v:shape id="shape_0" fillcolor="#548dd4" stroked="t" o:allowincell="f" style="position:absolute;margin-left:74.95pt;margin-top:265.25pt;width:542.2pt;height:41.2pt;mso-wrap-style:none;v-text-anchor:middle;rotation:90" type="_x0000_t136">
            <v:path textpathok="t"/>
            <v:textpath on="t" fitshape="t" string="Профессиональная адаптация " style="font-family:&quot;Times New Roman&quot;;font-size:12pt"/>
            <v:fill o:detectmouseclick="t" type="solid" color2="#ab722b"/>
            <v:stroke color="blue" weight="12600" joinstyle="miter" endcap="flat"/>
            <v:shadow on="t" obscured="f" color="#cbcbcb"/>
            <w10:wrap type="square"/>
          </v:shape>
        </w:pi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91735</wp:posOffset>
            </wp:positionH>
            <wp:positionV relativeFrom="paragraph">
              <wp:posOffset>187325</wp:posOffset>
            </wp:positionV>
            <wp:extent cx="1637665" cy="1628775"/>
            <wp:effectExtent l="0" t="0" r="0" b="0"/>
            <wp:wrapTight wrapText="bothSides">
              <wp:wrapPolygon edited="0">
                <wp:start x="15325" y="0"/>
                <wp:lineTo x="11555" y="0"/>
                <wp:lineTo x="12310" y="4039"/>
                <wp:lineTo x="4519" y="5050"/>
                <wp:lineTo x="3516" y="5554"/>
                <wp:lineTo x="3516" y="8082"/>
                <wp:lineTo x="-2" y="10355"/>
                <wp:lineTo x="249" y="12882"/>
                <wp:lineTo x="5525" y="16165"/>
                <wp:lineTo x="5525" y="18437"/>
                <wp:lineTo x="8288" y="20209"/>
                <wp:lineTo x="12558" y="21471"/>
                <wp:lineTo x="13312" y="21471"/>
                <wp:lineTo x="14822" y="21471"/>
                <wp:lineTo x="19846" y="21471"/>
                <wp:lineTo x="21104" y="21216"/>
                <wp:lineTo x="21104" y="20209"/>
                <wp:lineTo x="21355" y="18692"/>
                <wp:lineTo x="21104" y="12121"/>
                <wp:lineTo x="20349" y="9344"/>
                <wp:lineTo x="19846" y="8082"/>
                <wp:lineTo x="21104" y="3282"/>
                <wp:lineTo x="19343" y="755"/>
                <wp:lineTo x="17837" y="0"/>
                <wp:lineTo x="15325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19650</wp:posOffset>
            </wp:positionH>
            <wp:positionV relativeFrom="paragraph">
              <wp:posOffset>5451475</wp:posOffset>
            </wp:positionV>
            <wp:extent cx="1943100" cy="1995805"/>
            <wp:effectExtent l="0" t="0" r="0" b="0"/>
            <wp:wrapTight wrapText="bothSides">
              <wp:wrapPolygon edited="0">
                <wp:start x="12280" y="0"/>
                <wp:lineTo x="4868" y="3296"/>
                <wp:lineTo x="632" y="6596"/>
                <wp:lineTo x="-209" y="9687"/>
                <wp:lineTo x="632" y="15254"/>
                <wp:lineTo x="1904" y="16491"/>
                <wp:lineTo x="4020" y="16491"/>
                <wp:lineTo x="1479" y="17728"/>
                <wp:lineTo x="420" y="18760"/>
                <wp:lineTo x="632" y="21026"/>
                <wp:lineTo x="1690" y="21439"/>
                <wp:lineTo x="5926" y="21439"/>
                <wp:lineTo x="6984" y="21439"/>
                <wp:lineTo x="7410" y="21439"/>
                <wp:lineTo x="9951" y="19997"/>
                <wp:lineTo x="10162" y="19791"/>
                <wp:lineTo x="11644" y="16491"/>
                <wp:lineTo x="13338" y="16491"/>
                <wp:lineTo x="21599" y="13811"/>
                <wp:lineTo x="21599" y="12779"/>
                <wp:lineTo x="19691" y="9894"/>
                <wp:lineTo x="19904" y="6802"/>
                <wp:lineTo x="19904" y="6596"/>
                <wp:lineTo x="20327" y="3503"/>
                <wp:lineTo x="20749" y="2884"/>
                <wp:lineTo x="19055" y="2059"/>
                <wp:lineTo x="13549" y="0"/>
                <wp:lineTo x="12280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65780" cy="315404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1"/>
        <w:gridCol w:w="4536"/>
        <w:gridCol w:w="3022"/>
      </w:tblGrid>
      <w:tr>
        <w:trPr>
          <w:trHeight w:val="2200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1 ступень(1-4кл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0" w:hanging="28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учение индивидуальных психологических особенностей учащихс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учение профессиональных намерений, интересов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56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2 ступень(5-7к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накомство с профессиями родителей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зучение способностей учащихс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накомство с миром профессий, с востребованными профессиям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кетирование о возможностях допрофессиональ-ного образова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влечение учащихся во всевозможные виды деятельност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8"/>
                <w:szCs w:val="48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8"/>
                <w:szCs w:val="48"/>
              </w:rPr>
              <w:t>с учащимися по профессиональному самоопределению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3 ступень(8,9к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7" w:hanging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тивизация интереса к выбору професс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7" w:hanging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ирование правильного понимания сущности профессии и самоопредел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7" w:hanging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ба сил в централизованном тестирова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7" w:hanging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очнение сведений об учебных заведениях, об ошибках в выборе професс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97" w:hanging="2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глубленное изучение предметов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66545" cy="29686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96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u w:val="single"/>
              </w:rPr>
              <w:t>4 ступень(10,11к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глубленное изучение предмето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рсовая подготовка в учреждениях профессионального образован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астие в научных обществ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атические экскурс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кетирова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лючение договоров о целевой подготовк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3736"/>
        <w:gridCol w:w="3350"/>
      </w:tblGrid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лассные родительские собрания на старшей ступен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ирование профессиональной подготовки в старшем школьном возраст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мовоспитание школьника как важнейшее условие его подготовки к профессиональному труду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оопределение школьников.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бщешкольные родительские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формационное обеспечен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перспективах развития рынка труда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нормативно-правовой базе получения среднего, профессионального образования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ошибках в трудоустройстве учеников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роли родителей в профориентации учащихся разных ступенях образования. 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лассные родительские собрания на младшей и средней ступенях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2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ль родителей в формировании профессиональных намерений учащихся (1-6кл.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2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спитание у детей готовности к труду (7кл.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2" w:hanging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ирование профессиональных планов, работа с типичными ошибками в выборе профессий (8,9кл.).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</w:rPr>
              <w:t>Работа с родителями учащихся по профессиональному самоопределению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перспективах развития рынка труд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 правилах приема в профессиональные заведения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целевой подготовке кадров.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стие в профессиональном информировании учащихся - выступления о своих профессиях.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72" w:hanging="36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стие в профессиональном самоопределении учащихся совместно с классными руководителям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72" w:hanging="36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астие в коррекции профессиональной подготовки выпускников в соответствии с материальным положением семьи, рынком труда, возможностями личности. 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5"/>
        <w:gridCol w:w="3748"/>
        <w:gridCol w:w="3213"/>
      </w:tblGrid>
      <w:tr>
        <w:trPr/>
        <w:tc>
          <w:tcPr>
            <w:tcW w:w="3505" w:type="dxa"/>
            <w:tcBorders/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Реализация психолого - педагогической работы с учащимися разных возрастных групп и их родителям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финформир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фконсультир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ководство профессиональным самоопреде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ализация базового образов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кетирование о профессиональном обучен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заимодействие с учителями предметниками по выявлению способностей, склонностей, oбученности через уроки для руководства профессиональным самоопределением учащихся.</w:t>
            </w:r>
          </w:p>
        </w:tc>
      </w:tr>
      <w:tr>
        <w:trPr/>
        <w:tc>
          <w:tcPr>
            <w:tcW w:w="3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8" w:type="dxa"/>
            <w:tcBorders/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40"/>
                <w:szCs w:val="40"/>
              </w:rPr>
              <w:t>Работа с классными руководителями по профессиональному самоопределению учащихся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05" w:type="dxa"/>
            <w:tcBorders/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ализация допрофессионального образов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склонностей, интересов в процессе вовлечения в разнообразные виды часто меняющейся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чение потребностей в углубленном изучении предметов, в дополнительных платных образовательных услугах(1-11 кл.)</w:t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087880</wp:posOffset>
                  </wp:positionV>
                  <wp:extent cx="1952625" cy="1943100"/>
                  <wp:effectExtent l="0" t="0" r="0" b="0"/>
                  <wp:wrapTight wrapText="bothSides">
                    <wp:wrapPolygon edited="0">
                      <wp:start x="15908" y="102"/>
                      <wp:lineTo x="12010" y="420"/>
                      <wp:lineTo x="11799" y="631"/>
                      <wp:lineTo x="13169" y="3489"/>
                      <wp:lineTo x="12853" y="3915"/>
                      <wp:lineTo x="12746" y="5185"/>
                      <wp:lineTo x="4211" y="5714"/>
                      <wp:lineTo x="3791" y="5821"/>
                      <wp:lineTo x="3791" y="8572"/>
                      <wp:lineTo x="3368" y="8998"/>
                      <wp:lineTo x="3580" y="9419"/>
                      <wp:lineTo x="4422" y="10267"/>
                      <wp:lineTo x="209" y="10689"/>
                      <wp:lineTo x="102" y="11433"/>
                      <wp:lineTo x="1156" y="11962"/>
                      <wp:lineTo x="1052" y="12913"/>
                      <wp:lineTo x="1368" y="13654"/>
                      <wp:lineTo x="1895" y="13654"/>
                      <wp:lineTo x="4634" y="15350"/>
                      <wp:lineTo x="6108" y="17044"/>
                      <wp:lineTo x="6212" y="17892"/>
                      <wp:lineTo x="6847" y="18736"/>
                      <wp:lineTo x="12218" y="20432"/>
                      <wp:lineTo x="12326" y="20961"/>
                      <wp:lineTo x="12853" y="21280"/>
                      <wp:lineTo x="13588" y="21280"/>
                      <wp:lineTo x="14431" y="21280"/>
                      <wp:lineTo x="19594" y="21280"/>
                      <wp:lineTo x="20544" y="21172"/>
                      <wp:lineTo x="20225" y="20432"/>
                      <wp:lineTo x="21068" y="19795"/>
                      <wp:lineTo x="21280" y="19162"/>
                      <wp:lineTo x="20649" y="18736"/>
                      <wp:lineTo x="20437" y="11962"/>
                      <wp:lineTo x="20121" y="10267"/>
                      <wp:lineTo x="19490" y="8572"/>
                      <wp:lineTo x="18329" y="6880"/>
                      <wp:lineTo x="19909" y="5289"/>
                      <wp:lineTo x="19909" y="5185"/>
                      <wp:lineTo x="20333" y="3489"/>
                      <wp:lineTo x="19806" y="2009"/>
                      <wp:lineTo x="19698" y="1479"/>
                      <wp:lineTo x="17698" y="209"/>
                      <wp:lineTo x="16962" y="102"/>
                      <wp:lineTo x="15908" y="10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3" w:type="dxa"/>
            <w:tcBorders/>
            <w:shd w:fill="66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ализация допрофессиона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кетирование о возможностях допрофессионального образования с 7 клас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56:00Z</dcterms:created>
  <dc:creator>Bondareva</dc:creator>
  <dc:description/>
  <cp:keywords/>
  <dc:language>en-US</dc:language>
  <cp:lastModifiedBy>ЗДВР</cp:lastModifiedBy>
  <cp:lastPrinted>2013-11-05T11:02:00Z</cp:lastPrinted>
  <dcterms:modified xsi:type="dcterms:W3CDTF">2013-11-05T05:03:00Z</dcterms:modified>
  <cp:revision>6</cp:revision>
  <dc:subject/>
  <dc:title/>
</cp:coreProperties>
</file>