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                                                                                                       </w:t>
      </w:r>
      <w:r>
        <w:rPr>
          <w:b/>
          <w:lang w:val="kk-KZ"/>
        </w:rPr>
        <w:t>БІКІТЕМІН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39 ОМ директоры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_______Е. Булгакова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  <w:t>«___»___________2013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работы по профессиональной ориентации учащихся ГУ СОШ № 39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/>
        </w:rPr>
        <w:t>2013-2014</w:t>
      </w:r>
      <w:r>
        <w:rPr/>
        <w:t xml:space="preserve"> учебный год.</w:t>
      </w:r>
    </w:p>
    <w:tbl>
      <w:tblPr>
        <w:tblW w:w="1118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52"/>
        <w:gridCol w:w="1620"/>
        <w:gridCol w:w="25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учащими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лассных часов </w:t>
            </w:r>
          </w:p>
          <w:p>
            <w:pPr>
              <w:pStyle w:val="Normal"/>
              <w:rPr/>
            </w:pPr>
            <w:r>
              <w:rPr/>
              <w:t>(диспуты, дебаты, интеллектуальные игры) на тему профессиональной ориентации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клонностей учащихся и их интересов к професс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енова А. Б.</w:t>
            </w:r>
          </w:p>
        </w:tc>
      </w:tr>
      <w:tr>
        <w:trPr>
          <w:trHeight w:val="1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учащихся по выявлению дальнейшего образовательного маршрута  и определения профиля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Декабр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Хасенова А. 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Консультации с учащимися по вопросам профессионального самоопре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енова А. 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работа с учащимися, состоящими на учете ОДН, ВШК, детей- сирот, детей из малообеспеченн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азина Ш. К.</w:t>
            </w:r>
          </w:p>
          <w:p>
            <w:pPr>
              <w:pStyle w:val="Normal"/>
              <w:rPr/>
            </w:pPr>
            <w:r>
              <w:rPr/>
              <w:t>Видиней О. 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 стол «Образ моего Я» (9 кл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мбаева А. 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курс рекламных роликов «Все работы хорош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8 кл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ханова Р. 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нформационного стенда </w:t>
            </w:r>
          </w:p>
          <w:p>
            <w:pPr>
              <w:pStyle w:val="Normal"/>
              <w:rPr/>
            </w:pPr>
            <w:r>
              <w:rPr/>
              <w:t>«Тебе выпускник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лекто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Твое здоровье и твоя будущая профессия" с привлечением школьных медработ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Сагиева У. М.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  <w:p>
            <w:pPr>
              <w:pStyle w:val="Normal"/>
              <w:rPr/>
            </w:pPr>
            <w:r>
              <w:rPr/>
              <w:t>9-11 классов</w:t>
            </w:r>
          </w:p>
        </w:tc>
      </w:tr>
      <w:tr>
        <w:trPr>
          <w:trHeight w:val="8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/>
            </w:pPr>
            <w:r>
              <w:rPr/>
              <w:t>Викторина «История професси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Есембаева Б. И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раницы сайта  по профори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Сыздыкова А. 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зент- клуб</w:t>
            </w:r>
            <w:r>
              <w:rPr/>
              <w:t>. Презентация профессий (подготовка презентаций профессий по  выбору учащихся) (9 кл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Представители ССУЗ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интересных встреч для учащихся 9-11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то я знаю о профессиях?»</w:t>
              <w:br/>
              <w:t>для учащихся  4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нко М. В.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учащихся  8-х классов </w:t>
            </w:r>
          </w:p>
          <w:p>
            <w:pPr>
              <w:pStyle w:val="Normal"/>
              <w:rPr/>
            </w:pPr>
            <w:r>
              <w:rPr/>
              <w:t>«Тип личности и профе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енова А. 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(сочинение) «Моя будущая профессия» </w:t>
            </w:r>
          </w:p>
          <w:p>
            <w:pPr>
              <w:pStyle w:val="Normal"/>
              <w:rPr/>
            </w:pPr>
            <w:r>
              <w:rPr/>
              <w:t xml:space="preserve">(6 классы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инская У. И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0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й микрофон». Встреча с выпускниками школы, студентами СУЗов, ВУЗов, колледж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Классные руководители 9, 11 клас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в начальной школе</w:t>
              <w:br/>
              <w:t>«Все работы хороши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исова Г. В.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родител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ещение информации в уголке для родителей о выборе профессии для своего ребенка «Как помочь выбрать профессию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енова А. 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Будущая карьера» с приглашением представителей родительской обществ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нова Л. Г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Как вы помогаете ребенку определить свое будущее?» (8-9 клас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родительские собрания с приглашением работников профессиональных лицеев, колледжей, ВУЗов. Подготовка учащихся 9, 11 классов к ВОУД, ЕНТ и поступление в профессиональные учебные за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-май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>Кожабаева К. К.</w:t>
            </w:r>
          </w:p>
        </w:tc>
      </w:tr>
      <w:tr>
        <w:trPr/>
        <w:tc>
          <w:tcPr>
            <w:tcW w:w="1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работа с профессиональными учебными заведени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кламных кампаний работниками ПЛ, ПТЛ, ПТШ, колледжей, В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нко А. А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бесед педагогов средних специальных и высших учебных заведений с учащимися </w:t>
            </w:r>
          </w:p>
          <w:p>
            <w:pPr>
              <w:pStyle w:val="Normal"/>
              <w:rPr/>
            </w:pPr>
            <w:r>
              <w:rPr/>
              <w:t>9, 11 клас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нко А. А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  Днях открытых дверей лицеев, колледжей, В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 ма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.</w:t>
            </w:r>
          </w:p>
          <w:p>
            <w:pPr>
              <w:pStyle w:val="Normal"/>
              <w:rPr/>
            </w:pPr>
            <w:r>
              <w:rPr/>
              <w:t xml:space="preserve">Классные руководител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 работников  ПЛ, ПТЛ, ПТШ, колледжей, ВУЗов на общешкольных родительских собр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ко А.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6:00Z</dcterms:created>
  <dc:creator>ЗДВР</dc:creator>
  <dc:description/>
  <cp:keywords/>
  <dc:language>en-US</dc:language>
  <cp:lastModifiedBy>ЗДВР</cp:lastModifiedBy>
  <dcterms:modified xsi:type="dcterms:W3CDTF">2013-11-05T06:17:00Z</dcterms:modified>
  <cp:revision>1</cp:revision>
  <dc:subject/>
  <dc:title>                                                                                                       БІКІТЕМІН</dc:title>
</cp:coreProperties>
</file>