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Вариант 001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1)Амеба передвигается с помощью:                                                                            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Мышц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Ложноножек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)Ресничек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Жгутиков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Вращения тела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2)К организмам, не имеющим в клетках ядра, относят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Животных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Бактери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)Водоросл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Растения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Грибы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3)Непосредственно связан со спинным мозгом: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Конечный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Промежуточный мозг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)Мозжечок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Средний мозг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Продолговатый мозг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4)Железы внешней секреции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А)Половые и тимус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В)Потовые и сальные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С)Гипофиз и щитовидная 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Д)Надпочечники и гипофиз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Е)Млечные и гипофиз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5)Опасное инфекционное желудочно-кишечное заболевани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Аппендици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Кор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Брюшной тиф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Грипп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Гастри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6)Способность живых систем автоматически устанавливать и поддерживать на определенном уровне свои показатели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А)Метаболизм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Движени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Раздражимость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Возбудимость</w:t>
      </w:r>
    </w:p>
    <w:p>
      <w:pPr>
        <w:pStyle w:val="Normal"/>
        <w:ind w:left="-90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Е)Саморегуляц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7)Совокупность клеток, сходных по строению, происхождению и выполняемым функциям называю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Орган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Органоид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Ткань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Систем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Орган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8)Образованный сросшимися лепестками венчик:</w:t>
        <w:br/>
        <w:t>А)Сростнолепестн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Обоеполы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Двой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Прост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Раздельнолепестной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. Все грибы, поселяющиеся на живых организмах и питающиеся за их счет, называют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Сапрофита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Шляпочны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Плесневы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Дрожжа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Паразитам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 Осенью на верхушках плаунов образуется спороносных колосков по:</w:t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6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5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2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4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Е) 3 </w:t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11. В течение всей жизни хорда сохраняется у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 Саламандр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 Ящериц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 Лягушк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 Ланцетн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Окуня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12. Полости трубчатых костей заполнены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А) Губчатым вещество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В) Хрящо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С) Суставной жидкостью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 Эпителие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Костным мозго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13.Хромосомы содержатся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точном цент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ибосом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итохондриях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Цитоскел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Яд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Если в поделившейся митозом клетке было 10 хромосом, то дочерние содержат п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Зеленые кузнечики на зеленой траве – при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скир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лиматической приспособл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ищевой специализации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мон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имик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Коргалжалинский заповедник находится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кмоли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илийском Алата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лматинской области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сточном Казахст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Е) Таласском Алата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Отличительная черта пищеварительной системы млекопитающих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ища проходит предварительную обработку в зобе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Желудок имеет 2 отдела: железистый и мускульный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убы выполняют функцию захватывания и удержания пищ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люсти беззубые, одетые роговым чехлом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аждый зуб состоит из особого вещества дентина, покрыт эмал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Аккомодация достигается изменением кривизны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Хрусталика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Роговицы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лбочек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рачка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Пал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Ногти и волосы образованы тканью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Опорной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ышечной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пителиально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единительной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ер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Отбор приводит к выделению чистой линии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Естественный отбор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ассовый отбор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бридинг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утбридинг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Индивидуальный отб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</w:r>
    </w:p>
    <w:p>
      <w:pPr>
        <w:pStyle w:val="Normal"/>
        <w:ind w:left="-900" w:hanging="0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40:00Z</dcterms:created>
  <dc:creator>Admin</dc:creator>
  <dc:description/>
  <cp:keywords/>
  <dc:language>en-US</dc:language>
  <cp:lastModifiedBy>Admin</cp:lastModifiedBy>
  <dcterms:modified xsi:type="dcterms:W3CDTF">2013-03-16T08:58:00Z</dcterms:modified>
  <cp:revision>3</cp:revision>
  <dc:subject/>
  <dc:title>                                                               Вариант 001</dc:title>
</cp:coreProperties>
</file>