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Вариант 003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.Зрачок расположен в центре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Палочек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Сетчатк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Радужной оболочки.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судистой оболочк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 Слепого пят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2.Щитовидная железа выделяет гормон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Гормон рост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Тироксин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Адреналин.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улин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 Норадреналин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3.Жевательные мышцы расположены на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Спин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Верхней конечност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Груди.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Живот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 Голов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4.Самые мелкие кровеносные сосуды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Вены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Артери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Артериолы.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пилляры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 Венулы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5.жизненная ёмкость легких: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Кол-во вдыхаемого и выдыхаемого воздуха за одну минуту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Кол-во вдыхаемого и выдыхаемого воздуха за одно дыхательное движение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ол-во вдыхаемого воздуха за одно дыхательное движение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 Кол-во выдыхаемого воздуха за одно дыхательное движение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Максимальное количество выдыхаемого воздуха после глубокого вдох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6.К дыхательной системе органов относится: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Щитовидная железа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ечень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Селезенка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ердце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Гортань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7.Запасающая и фотосинтезирующая ткань относится к ткани: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Проводящей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сновной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порной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ровной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Образовательной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8.Если у цветка не развиты тычинки и пестики, то его называют</w:t>
      </w:r>
      <w:r>
        <w:rPr>
          <w:sz w:val="20"/>
          <w:szCs w:val="20"/>
          <w:lang w:val="kk-KZ"/>
        </w:rPr>
        <w:t>: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Двудомным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боеполым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днодомным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здельнополы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Бесполый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9)У растений семейства сложноцветных: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Большинство растений однодомные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Соцветие кисть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)Мелкие цветки собраны в соцветие корзинку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В цветке 10 тычинок, 1 пестик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)Цветки одиночные, крупные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>10)Ученый, установивший родство ланцетника с   позвоночными и обосновал существование типа Хордовые:</w:t>
      </w:r>
    </w:p>
    <w:p>
      <w:pPr>
        <w:pStyle w:val="Normal"/>
        <w:ind w:left="-900" w:hanging="18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К.Л иней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)И.И.Шмальгаузен </w:t>
      </w:r>
    </w:p>
    <w:p>
      <w:pPr>
        <w:pStyle w:val="Normal"/>
        <w:ind w:left="-900" w:hanging="18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)А.О.Ковалевский</w:t>
      </w:r>
    </w:p>
    <w:p>
      <w:pPr>
        <w:pStyle w:val="Normal"/>
        <w:ind w:left="-900" w:hanging="18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Ж.Б.Ламарк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)А.Н.Север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54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1)Самое высокое кровяное давление в:</w:t>
      </w:r>
    </w:p>
    <w:p>
      <w:pPr>
        <w:pStyle w:val="Normal"/>
        <w:ind w:left="-540" w:hanging="54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А)Вене</w:t>
      </w:r>
    </w:p>
    <w:p>
      <w:pPr>
        <w:pStyle w:val="Normal"/>
        <w:ind w:left="-540" w:hanging="54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В)Артериоле</w:t>
      </w:r>
    </w:p>
    <w:p>
      <w:pPr>
        <w:pStyle w:val="Normal"/>
        <w:ind w:left="-540" w:hanging="54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)Капилляре</w:t>
      </w:r>
    </w:p>
    <w:p>
      <w:pPr>
        <w:pStyle w:val="Normal"/>
        <w:ind w:left="-540" w:hanging="54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Д)Венуле</w:t>
      </w:r>
    </w:p>
    <w:p>
      <w:pPr>
        <w:pStyle w:val="Normal"/>
        <w:ind w:left="-540" w:hanging="54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Е)Аорте</w:t>
      </w:r>
    </w:p>
    <w:p>
      <w:pPr>
        <w:pStyle w:val="Normal"/>
        <w:ind w:left="-720" w:hanging="36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2)Способность к перемещению:</w:t>
      </w:r>
    </w:p>
    <w:p>
      <w:pPr>
        <w:pStyle w:val="Normal"/>
        <w:ind w:left="-720" w:hanging="36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А)Движение</w:t>
      </w:r>
    </w:p>
    <w:p>
      <w:pPr>
        <w:pStyle w:val="Normal"/>
        <w:ind w:left="-720" w:hanging="36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В)Метаболизм</w:t>
      </w:r>
    </w:p>
    <w:p>
      <w:pPr>
        <w:pStyle w:val="Normal"/>
        <w:ind w:left="-720" w:hanging="36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С)Раздражимость </w:t>
      </w:r>
    </w:p>
    <w:p>
      <w:pPr>
        <w:pStyle w:val="Normal"/>
        <w:ind w:left="-720" w:hanging="36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Д)Возбудимость</w:t>
      </w:r>
    </w:p>
    <w:p>
      <w:pPr>
        <w:pStyle w:val="Normal"/>
        <w:ind w:left="-720" w:hanging="36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Е)Градации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13. Ферменты, разрушающие органические                                  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                вещества содержатся в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Клеточном центр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) Рибосомах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) Цитоплаз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) Лизосомах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Е) Ядре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14. Процесс репликации ДНК происходит в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Метафазы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) Анафаз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) Интерфаз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) Профаз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Е) Телофаза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15. Расположение зародышевых листков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Эктодерма – энтодерма – мезодерм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) Мезодерма – энтодерма – эктодерм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) Энтодерма – эктодерма – мезодерм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) Энтодерма – мезодерма – эктодерм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Е) Эктодерма – мезодерма – энтодерма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16. Биотические факторы – это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Влияние живых организмов друг на друг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В) Совокупность компонентов неорганической с                                                                                                                                  реды 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Деятельность челове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) Бывают физиологические и химические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Е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Рельеф почвы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17)Правильная последовательность пищеварения в многокамерном желудке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жвачных млекопитающих: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А)Рубец-сетка-кнежка-сычуг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В)Сетка-книжка-сычуг-рубец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С)Сетка-книжка-рубец-сычуг</w:t>
      </w:r>
    </w:p>
    <w:p>
      <w:pPr>
        <w:pStyle w:val="Normal"/>
        <w:ind w:left="-18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Рубец-сетка-сычуг-книжк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Е)Сетка-сычуг-книжка-рубец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!8)Слюноотделение у человека будет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Безусловнорефлекторной реакцией :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А)Во время приготовлении блюд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В)При разговоре о еде 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С)Во время еды</w:t>
      </w:r>
    </w:p>
    <w:p>
      <w:pPr>
        <w:pStyle w:val="Normal"/>
        <w:ind w:left="-18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При виде любимого блюд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Е)При ощущении запаха мяс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19)Количеств млекул ДНК в хроматидах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Перед деление клетки: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А)1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В)10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С)4</w:t>
      </w:r>
    </w:p>
    <w:p>
      <w:pPr>
        <w:pStyle w:val="Normal"/>
        <w:ind w:left="-18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12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Е)2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20)Для увеличения числа особей с полезными признаками используют:</w:t>
        <w:br/>
        <w:t>А)Инбридинг умеренный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В)Аутбридинг</w:t>
      </w:r>
    </w:p>
    <w:p>
      <w:pPr>
        <w:pStyle w:val="Normal"/>
        <w:ind w:left="-180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</w:t>
      </w:r>
      <w:r>
        <w:rPr>
          <w:sz w:val="20"/>
          <w:szCs w:val="20"/>
          <w:lang w:val="kk-KZ"/>
        </w:rPr>
        <w:t>Массовый отбор</w:t>
      </w:r>
    </w:p>
    <w:p>
      <w:pPr>
        <w:pStyle w:val="Normal"/>
        <w:ind w:left="-18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Индивидуальный отбор</w:t>
      </w:r>
    </w:p>
    <w:p>
      <w:pPr>
        <w:pStyle w:val="Normal"/>
        <w:ind w:left="-180" w:hanging="0"/>
        <w:rPr/>
      </w:pPr>
      <w:r>
        <w:rPr>
          <w:sz w:val="20"/>
          <w:szCs w:val="20"/>
          <w:lang w:val="kk-KZ"/>
        </w:rPr>
        <w:t>Е</w:t>
      </w:r>
      <w:r>
        <w:rPr>
          <w:sz w:val="20"/>
          <w:szCs w:val="20"/>
        </w:rPr>
        <w:t>)</w:t>
      </w:r>
      <w:r>
        <w:rPr>
          <w:sz w:val="20"/>
          <w:szCs w:val="20"/>
          <w:lang w:val="kk-KZ"/>
        </w:rPr>
        <w:t>Естественный отбр</w:t>
      </w:r>
    </w:p>
    <w:p>
      <w:pPr>
        <w:pStyle w:val="Normal"/>
        <w:ind w:left="-180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07:00Z</dcterms:created>
  <dc:creator>Admin</dc:creator>
  <dc:description/>
  <cp:keywords/>
  <dc:language>en-US</dc:language>
  <cp:lastModifiedBy>Admin</cp:lastModifiedBy>
  <dcterms:modified xsi:type="dcterms:W3CDTF">2013-03-16T09:14:00Z</dcterms:modified>
  <cp:revision>2</cp:revision>
  <dc:subject/>
  <dc:title/>
</cp:coreProperties>
</file>