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ммунальное государственное учреждение « Инновационный центр развития образования и воспитания»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е образования Павлодарской области</w:t>
      </w:r>
      <w:r>
        <w:rPr>
          <w:b/>
          <w:sz w:val="28"/>
          <w:szCs w:val="28"/>
        </w:rPr>
        <w:t xml:space="preserve"> акимата Павлодарской области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013-2014 учебный год 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11 сынып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Неміс тілі бойынша емтихан билеттері.</w:t>
      </w:r>
    </w:p>
    <w:p>
      <w:pPr>
        <w:pStyle w:val="Heading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Cs w:val="false"/>
        </w:rPr>
        <w:t>11-х класс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аменационные билеты по немецкому язык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 Mein Heimatdorf/Meine Heimatstadt "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2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Der Umweltschutz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3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Die BRD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4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Die deutschsprachigen Länder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5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Kasachstan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6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Die deutschen Städte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7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Mein Freund/Meine Freundin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8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Fremdsprachenstudium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9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Die Jahreszeiten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10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Meine Ferien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11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Freizeit. Mein Hobby 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12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Die heutige Jugend. Die Jugendprobleme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13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Meine Berufswahl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14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Die heutige Schule. Bildungswesen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15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 Meine Eltern und ich 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16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Die Kunst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1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Unsere staatliche Feste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18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à: "Die berühmten deutschen Menschen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19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Die berühmten Leute unserer Republik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20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Die deutschen Feste und Gebräuche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21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Mein Arbeitstag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22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Meine Wohnung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23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Reisen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24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Sport und gesundes Leben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de-DE"/>
        </w:rPr>
        <w:t>Die Karte Nr.25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1. Lesen Sie diesen Text mit der Hilfe des Wörterbuchs und beantworten Sie die Fragen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2. Sprechen Sie zu dem mündlichen Thema: "Bücher in unserem Leben"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3. Übersetzen Sie diese fünf Sätze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ind w:hanging="142"/>
        <w:rPr>
          <w:rFonts w:ascii="Times New Roman" w:hAnsi="Times New Roman" w:eastAsia="MS Mincho;ＭＳ 明朝" w:cs="Times New Roman"/>
          <w:b/>
          <w:b/>
          <w:sz w:val="24"/>
          <w:szCs w:val="24"/>
          <w:lang w:val="de-DE"/>
        </w:rPr>
      </w:pPr>
      <w:r>
        <w:rPr>
          <w:rFonts w:eastAsia="MS Mincho;ＭＳ 明朝" w:cs="Times New Roman"/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7:00Z</dcterms:created>
  <dc:creator>1</dc:creator>
  <dc:description/>
  <cp:keywords/>
  <dc:language>en-US</dc:language>
  <cp:lastModifiedBy>user1</cp:lastModifiedBy>
  <dcterms:modified xsi:type="dcterms:W3CDTF">2014-04-15T05:29:00Z</dcterms:modified>
  <cp:revision>5</cp:revision>
  <dc:subject/>
  <dc:title/>
</cp:coreProperties>
</file>