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дополнений в </w:t>
              <w:br/>
              <w:t xml:space="preserve">постановление акимата </w:t>
              <w:br/>
              <w:t xml:space="preserve">Павлодарской области от 8 июл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4 года № 235/7 «Об утверждении </w:t>
              <w:br/>
              <w:t>государственного образовательного заказа на 2014-2015 учебный год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8) пункта 2 статьи 6 Закона Республики   Казахстан от 27 июля 2007 года «Об образовании», акимат Павлодарской            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 постановление  акимата  Павлодарской  области  от  8  ию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 года  № 235/7  «Об утверждении  государственного  образовательного    заказа на 2014-2015 учебный год» (зарегистрировано в Реестре государственной регистрации нормативных правовых актов за № 3911, опубликовано 21 августа  2014 года в газете  «Звезда  Приитрышья», 19 августа 2014 года в газете        «Сарыарка Самалы») следующие 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еамбуле после слов «Об образовании» дополнить текстом               следующего содержания «, приказом Вице-министра здравоохранения           Республики Казахстан от 23 июля 2014 года № 417 «О внедрении                        образовательной программы прикладного бакалавриата по специальности           «Сестринское дело» в режиме эксперимен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1 дополнить строкой 46-1:</w:t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3"/>
        <w:gridCol w:w="6177"/>
        <w:gridCol w:w="928"/>
        <w:gridCol w:w="850"/>
        <w:gridCol w:w="767"/>
      </w:tblGrid>
      <w:tr>
        <w:trPr>
          <w:trHeight w:val="548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-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режиме эксперимента-прикладной бакалавриат по специальности "Сестринское дело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  </w:t>
        <w:tab/>
        <w:t xml:space="preserve">   ».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му       учреждению       «Управление      образовани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дарской области» в установленном законодательством порядке              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щение утвержденного государственного образовательного заказа на подготовку прикладного бакалавриата по специальности «Сестринское дело» в режиме эксперимента в коммунальном государственном предприятии на праве хозяйственного ведения «Павлодарский медицинский колледж» управления здравоохранения Павлодарской области, акимата Павлода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ую       регистрацию     настоящего       постановления       в                        территориальном органе юсти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есяти календарных дней после государственной регистрации настоящего постановления в территориальном органе юстиции направление на официальное опубликование в средствах массовой информации и                               информационно-правовой системе «Әділ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мещение настоящего постановления на интернет-ресурсе акимата Павлодарской обла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за  выполнением  настоящего  постановления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акима области Садибекова Г.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 постановление  вводится  в  действие  по истечении деся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ендарных дней после дня его перво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 области                                                                         К. Бозумбае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21" w:before="720" w:after="180"/>
      <w:jc w:val="center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41:00Z</dcterms:created>
  <dc:creator>user</dc:creator>
  <dc:description/>
  <cp:keywords/>
  <dc:language>en-US</dc:language>
  <cp:lastModifiedBy>1</cp:lastModifiedBy>
  <cp:lastPrinted>2015-03-02T16:10:00Z</cp:lastPrinted>
  <dcterms:modified xsi:type="dcterms:W3CDTF">2015-03-02T12:11:00Z</dcterms:modified>
  <cp:revision>67</cp:revision>
  <dc:subject/>
  <dc:title>О Положении о государственном учреждении</dc:title>
</cp:coreProperties>
</file>