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 ученика: Готфрид Андр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 6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: английский язы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19.01.1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ink about the weather in your place and put a tick next to the sentences you agree with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too cold in the win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weather is very changeab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too wind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’s too much fog in the win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too hot in the summ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isn’t enough snow in the win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’s too much ra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re isn’t enough rain in the summer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n’t hot enough in the summer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38:00Z</dcterms:created>
  <dc:creator>Мерей</dc:creator>
  <dc:description/>
  <cp:keywords/>
  <dc:language>en-US</dc:language>
  <cp:lastModifiedBy>Мерей</cp:lastModifiedBy>
  <dcterms:modified xsi:type="dcterms:W3CDTF">2017-03-10T16:14:00Z</dcterms:modified>
  <cp:revision>3</cp:revision>
  <dc:subject/>
  <dc:title>Ф</dc:title>
</cp:coreProperties>
</file>