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ученика:  Готфрид Андр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 6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англий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ата: 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01.17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ch the words with their meaning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 litter                                 a) Money people pay as punishment </w:t>
      </w:r>
    </w:p>
    <w:p>
      <w:pPr>
        <w:pStyle w:val="Normal"/>
        <w:rPr/>
      </w:pPr>
      <w:r>
        <w:rPr>
          <w:sz w:val="28"/>
          <w:szCs w:val="28"/>
          <w:lang w:val="en-US"/>
        </w:rPr>
        <w:t>2. a litter bin                         b) To damage something so that it becomes useles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a fine                                 c) Everything that a person can se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spoil                                  d) Garbage on the ground or in the stree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a litter bug                         e) A special bin for litt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a view                                f) A person who throws litt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25:00Z</dcterms:created>
  <dc:creator>Мерей</dc:creator>
  <dc:description/>
  <cp:keywords/>
  <dc:language>en-US</dc:language>
  <cp:lastModifiedBy>Мерей</cp:lastModifiedBy>
  <dcterms:modified xsi:type="dcterms:W3CDTF">2017-03-10T16:30:00Z</dcterms:modified>
  <cp:revision>3</cp:revision>
  <dc:subject/>
  <dc:title>Task № 1  Write the times in words:</dc:title>
</cp:coreProperties>
</file>