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еника:  Готфрид Анд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6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ата: 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omplete the sentences with the nouns or adjectives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ntaineering is a … sport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ustanai is an … town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weather in London is … 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ther is a … businessman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maty has a problem of air … 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ther … me, because I broke his car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… all my friends to my birthday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We .. Women’s Day on the 8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March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02:00Z</dcterms:created>
  <dc:creator>Мерей</dc:creator>
  <dc:description/>
  <cp:keywords/>
  <dc:language>en-US</dc:language>
  <cp:lastModifiedBy>Мерей</cp:lastModifiedBy>
  <dcterms:modified xsi:type="dcterms:W3CDTF">2017-03-10T17:11:00Z</dcterms:modified>
  <cp:revision>2</cp:revision>
  <dc:subject/>
  <dc:title>Ф</dc:title>
</cp:coreProperties>
</file>