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brador-kaz" w:hAnsi="Labrador-kaz" w:cs="Labrador-kaz"/>
          <w:b/>
          <w:b/>
          <w:color w:val="0000FF"/>
          <w:sz w:val="40"/>
          <w:szCs w:val="40"/>
        </w:rPr>
      </w:pPr>
      <w:r>
        <w:rPr>
          <w:rFonts w:eastAsia="Labrador-kaz" w:cs="Labrador-kaz" w:ascii="Labrador-kaz" w:hAnsi="Labrador-kaz"/>
          <w:b/>
          <w:sz w:val="28"/>
          <w:szCs w:val="28"/>
        </w:rPr>
        <w:t xml:space="preserve">                                                   </w:t>
      </w:r>
      <w:r>
        <w:rPr>
          <w:rFonts w:cs="Labrador-kaz" w:ascii="Labrador-kaz" w:hAnsi="Labrador-kaz"/>
          <w:b/>
          <w:color w:val="0000FF"/>
          <w:sz w:val="40"/>
          <w:szCs w:val="40"/>
        </w:rPr>
        <w:t>ДЕЛОПРИЗВОДИТЕЛЬ</w:t>
      </w:r>
    </w:p>
    <w:p>
      <w:pPr>
        <w:pStyle w:val="Normal"/>
        <w:rPr>
          <w:rFonts w:ascii="Labrador-kaz" w:hAnsi="Labrador-kaz" w:cs="Labrador-kaz"/>
          <w:b/>
          <w:b/>
          <w:color w:val="0000FF"/>
          <w:sz w:val="32"/>
          <w:szCs w:val="32"/>
        </w:rPr>
      </w:pPr>
      <w:r>
        <w:rPr>
          <w:rFonts w:cs="Labrador-kaz" w:ascii="Labrador-kaz" w:hAnsi="Labrador-kaz"/>
          <w:b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ятельность учреждений, организаций, предприятий отражается в многочисленных служебных документах. Деятельность, охватывающая документирование и организацию работы с документами, называют делопроизводством. Осуществляют эту работу делопроизводители - сотрудники делопроизводственных служб (управления делами, общего отдела, канцелярии, секретариата)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 xml:space="preserve">Круг обязанностей, выполняемых делопроизводителем разнообразен. В крупных организациях  делопроизводством занимается несколько человек, и каждый специализируется на выполнении определенных операций: например, регистрация и оформление дел. В небольших учреждениях делопроизводство возложено на одного человека - делопроизводителя.  Рабочее место делопроизводителя оборудовано в соответствии с выполняемыми им функциями. Чаще всего это рабочий стол, на котором размещаются  бумага, канцелярские принадлежности, адресная и телефонная книги и другие справочные материалы. Стол, на котором устанавливается компьютер или другие приспособления. Всю поступающую корреспонденцию делопроизводитель сортирует и размещает в специальном шкафу с ячейками, число которых соответствует структурным подразделениям учреждения. Специальные шкафы предназначаются для хранения папок с документами. Для делопроизводителей проектируются специальные стулья особой конструкции: вращающиеся, с подвижными спинками, на колёсиках, с опорой для рук. 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стоящее время совершенствование делопроизводства идёт по линии механизации производственного процесса. Технические средства применяются при создании документов, при обработке документов (аппарат для бесшовного склеивания, пачковязальные устройства, сшиватели, штемпельное оборудование и др.); для внутриучрежденской транспортировки документов (пневматические, механические, электрические устройства), при копировании, размножении, микрофильмировании документов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дной из наиболее важных и трудоёмких операций делопроизводства является регистрация документов. Регистрации подлежит как входящая, так и исходящая документация, а также наиболее важные документы, циркулирующие внутри учреждения (приказы, планы, отчеты, протоколы). В крупных учреждениях на учётно-контрольных операциях применяются механизированные и автоматизированные системы с использованием ЭВМ. В учреждениях, где делопроизводством занимается  один человек, применяется журнальная форма регистрации документов. При этом ведётся два журнала - для регистрации входящей и  исходящей корреспонденции. 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При поступлении очередного документа делопроизводитель внимательно читает его, точно воспринимая содержание текста, анализирует содержание документа, решает, подлежит ли регистрации данный документ, к какой категории он относится, кому следует его направить. Здесь делопроизводителю  помогает доскональное знание своего учреждения, функций его структурных подразделений, вопросов, которыми занимаются сотрудники.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 входящие документы после их исполнения подшиваются в дела (папки). В каждом учреждении имеется перечень (номенклатура) дел, количество и названия которых могут варьировать в зависимости от назначения данного учреждения. Формирование дел - наиболее важный и ответственный момент в деятельности делопроизводителя. Трудность в безошибочном выполнении данной операции заключается в том, что один и тот же документ можно отнести к разным делам. Делопроизводитель решает, в какую папку поместить документ, чтобы оперативно его отыскать в случае необходимости, или снимет копии по числу исполнителей. </w:t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Требования профессии к личностным качества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 работе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елопроизводителю помогает хорошая память: ему приходится помнить названия структурных подразделений и их компонентов. Необходимы внимательность и аккуратность, так как  делопроизводитель должен проверить правильность адресования, наличие подписи, печати, дат, приложений, сортирует корреспонденцию, составляет списки  и т.д.         </w:t>
      </w:r>
    </w:p>
    <w:p>
      <w:pPr>
        <w:pStyle w:val="Normal"/>
        <w:rPr/>
      </w:pPr>
      <w:r>
        <w:rPr>
          <w:b/>
          <w:i/>
          <w:color w:val="FF0066"/>
          <w:sz w:val="32"/>
          <w:szCs w:val="32"/>
          <w:highlight w:val="yellow"/>
        </w:rPr>
        <w:t>Рабочий день у делопроизводителя четко распланирован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бор и регистрация почты, подготовка материала для доклада руководителю, передача документов другим руководителям, отправка почты и др. все полученные документы  делопроизводитель в тот же день доставляет сотрудникам, а срочные документы (факсы, телеграммы) немедленно обрабатывает и направляет на рассмотрение. В обязанности делопроизводителя входит контроль над исполнением наиболее важных документов. 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 каждый документ делопроизводитель несёт ответственность. Некоторые документы закрытого характера отдаются определённому лицу только под расписку.  </w:t>
      </w:r>
    </w:p>
    <w:p>
      <w:pPr>
        <w:pStyle w:val="Normal"/>
        <w:jc w:val="both"/>
        <w:rPr/>
      </w:pPr>
      <w:r>
        <w:rPr>
          <w:b/>
          <w:i/>
          <w:color w:val="008000"/>
          <w:sz w:val="32"/>
          <w:szCs w:val="32"/>
          <w:highlight w:val="green"/>
        </w:rPr>
        <w:t>Начальное профессиональное образование:</w:t>
      </w:r>
      <w:r>
        <w:rPr>
          <w:b/>
          <w:sz w:val="32"/>
          <w:szCs w:val="32"/>
        </w:rPr>
        <w:t xml:space="preserve"> ПЛ № 9, ПЛ № 8, </w:t>
      </w:r>
    </w:p>
    <w:p>
      <w:pPr>
        <w:pStyle w:val="Normal"/>
        <w:jc w:val="both"/>
        <w:rPr/>
      </w:pPr>
      <w:r>
        <w:rPr>
          <w:b/>
          <w:i/>
          <w:color w:val="008000"/>
          <w:sz w:val="32"/>
          <w:szCs w:val="32"/>
          <w:highlight w:val="green"/>
        </w:rPr>
        <w:t>Среднее профессиональное образование:</w:t>
      </w:r>
      <w:r>
        <w:rPr>
          <w:b/>
          <w:i/>
          <w:color w:val="00800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ледж ПГУ,  технологический колледж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color w:val="008000"/>
          <w:sz w:val="32"/>
          <w:szCs w:val="32"/>
          <w:highlight w:val="green"/>
        </w:rPr>
        <w:t>Высшее образование</w:t>
      </w:r>
      <w:r>
        <w:rPr>
          <w:b/>
          <w:i/>
          <w:color w:val="008000"/>
          <w:sz w:val="32"/>
          <w:szCs w:val="32"/>
        </w:rPr>
        <w:t xml:space="preserve">: </w:t>
      </w:r>
      <w:r>
        <w:rPr>
          <w:b/>
          <w:sz w:val="32"/>
          <w:szCs w:val="32"/>
        </w:rPr>
        <w:t>КазГЮУ, КИПМО, КазИМоиМ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brador-kaz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29:00Z</dcterms:created>
  <dc:creator>елена</dc:creator>
  <dc:description/>
  <cp:keywords/>
  <dc:language>en-US</dc:language>
  <cp:lastModifiedBy>Секретарь</cp:lastModifiedBy>
  <cp:lastPrinted>2006-09-18T12:24:00Z</cp:lastPrinted>
  <dcterms:modified xsi:type="dcterms:W3CDTF">2008-01-29T02:52:00Z</dcterms:modified>
  <cp:revision>12</cp:revision>
  <dc:subject/>
  <dc:title>График</dc:title>
</cp:coreProperties>
</file>