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before="100" w:after="100"/>
        <w:rPr>
          <w:rFonts w:ascii="Labrador-kaz" w:hAnsi="Labrador-kaz" w:cs="Labrador-kaz"/>
          <w:b/>
          <w:b/>
          <w:color w:val="0000FF"/>
          <w:sz w:val="40"/>
          <w:szCs w:val="40"/>
        </w:rPr>
      </w:pPr>
      <w:r>
        <w:rPr>
          <w:rFonts w:cs="Labrador-kaz" w:ascii="Labrador-kaz" w:hAnsi="Labrador-kaz"/>
          <w:b/>
          <w:color w:val="0000FF"/>
          <w:sz w:val="40"/>
          <w:szCs w:val="40"/>
        </w:rPr>
        <w:t>МЕДСЕСТРА</w:t>
      </w:r>
    </w:p>
    <w:p>
      <w:pPr>
        <w:pStyle w:val="Normal"/>
        <w:rPr>
          <w:rFonts w:ascii="Labrador-kaz" w:hAnsi="Labrador-kaz" w:cs="Labrador-kaz"/>
          <w:b/>
          <w:b/>
          <w:i/>
          <w:i/>
          <w:color w:val="FF0066"/>
          <w:sz w:val="32"/>
          <w:szCs w:val="32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2"/>
          <w:highlight w:val="yellow"/>
        </w:rPr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  <w:r>
        <w:rPr>
          <w:b/>
          <w:color w:val="FF0066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дицинская сестра - квалифицированный помощник врача на всех участках его работы. Выполняет указания и предписания врача, в его отсутствие обязана оказать медицинскую помощь больному или пострадавшему в угрожающем для жизни состоянии (резкое обострение заболевания, травма и т.д.)</w:t>
        <w:br/>
        <w:t>Медицинская сестра выполняет различные диагностические и лечебные процедуры - измеряет температуру, делает перевязки, инъекции, прививки, помогает врачам при хирургических операциях и лечебных манипуляция, дает больным назначенные врачом лекарства, наблюдает за состоянием и самочувствием, делает массаж, обеспечивает всесторонний уход.</w:t>
        <w:br/>
        <w:t>Круг обязанностей медсестры зависит от места работы. Специальностей медсестер столько же, сколько отраслей в медицине: участковая медсестра, патронажная медсестра, медсестра специализированных отделений, палатная медсестра, операционная медсестра, диетическая медсестра, медсестра по массажу, медсестра школ и дошкольных учреждений, медсестра социальной помощи..</w:t>
        <w:br/>
        <w:t>Медсестра должна знать наименование и назначение лекарств, правила и способы дезинфекции, правила выполнения инъекций, прививок, перевязок, правила ухода за больными, основные понятия профессиональной этики и деонтологии, разделы медицинской и педагогической психологии, должна владеть техникой выполнения медицинских процедур. Требуется хорошая общеобразовательная подготовка по биологии, ботанике, анатомии, химии, физике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, возможные места работы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Поликлиники, больницы, диспансеры, санатории, учреждения социального обеспечения, медицинские центры, здравпункты... 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бота с людьми. С техникой (в диагностике, физиотерапии)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000000"/>
          <w:sz w:val="32"/>
          <w:szCs w:val="32"/>
        </w:rPr>
        <w:t xml:space="preserve"> Постоянный интерес к работе с людьми. Сочувствие. Сопереживание. Коммуникабельность. Наблюдательность. Высокая концентрация внимания. Хорошая оперативная память. Собранность. Выносливость. Ответственность. Уравновешенность. Точная зрительно-моторная координация. Хорошо развитая мелкая моторика рук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ердечнососудистые заболевания. Бактерионосительство. Заболевания внутренних органов. Хронические инфекционные и аллергические заболевания. Психические недуги и расстройства нервной системы. Раздражительность. Нарушения слуха, речи, зрения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сокая на рынке труда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Среднее профессиональное образование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авлодарский медицинский колледж.</w:t>
      </w:r>
    </w:p>
    <w:p>
      <w:pPr>
        <w:pStyle w:val="Normal"/>
        <w:rPr/>
      </w:pPr>
      <w:r>
        <w:rPr>
          <w:b/>
          <w:i/>
          <w:color w:val="008000"/>
          <w:sz w:val="32"/>
          <w:szCs w:val="32"/>
          <w:highlight w:val="green"/>
        </w:rPr>
        <w:t>Высшее образование: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специальности "Лечебное дело", "Фармация",  "Стоматология", "Педиатрия", "Медико-профилактическое дело".</w:t>
        <w:br/>
        <w:t>Семипалатинская государственная медицинская академия в г. Павлодаре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озможность продолжения образования. Перспективы профессионального роста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урсы повышения квалификации. Административный рост. Продолжение образования в медицинском колледже, вузе. Получение должности главной медсестры и профессии врач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Monotype Corsiva" w:hAnsi="Monotype Corsiva" w:cs="Monotype Corsiva"/>
      <w:i/>
      <w:color w:val="333399"/>
      <w:sz w:val="28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b/>
      <w:i/>
      <w:color w:val="800000"/>
      <w:sz w:val="4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50:00Z</dcterms:created>
  <dc:creator>User</dc:creator>
  <dc:description/>
  <cp:keywords/>
  <dc:language>en-US</dc:language>
  <cp:lastModifiedBy>Секретарь</cp:lastModifiedBy>
  <dcterms:modified xsi:type="dcterms:W3CDTF">2008-01-29T03:14:00Z</dcterms:modified>
  <cp:revision>17</cp:revision>
  <dc:subject/>
  <dc:title>Родственные профессии: АКУШЕРКА, ФЕЛЬДШЕР, ГИГИЕНИСТ СТОМАТОЛОГИЧЕСКИЙ, ЗУБНОЙ ТЕХНИК, ФАРМАЦЕВТ, ПРЕПОДАВАТЕЛЬ В МЕДИЦИНСКОМ УЧИЛИЩЕ, ВРАЧ</dc:title>
</cp:coreProperties>
</file>