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vanish/>
          <w:color w:val="000000"/>
          <w:sz w:val="16"/>
        </w:rPr>
        <w:t>Конец фор</w:t>
      </w:r>
    </w:p>
    <w:p>
      <w:pPr>
        <w:pStyle w:val="Normal"/>
        <w:rPr>
          <w:rFonts w:ascii="Labrador-kaz" w:hAnsi="Labrador-kaz" w:cs="Labrador-kaz"/>
          <w:color w:val="0000FF"/>
        </w:rPr>
      </w:pPr>
      <w:r>
        <w:rPr>
          <w:color w:val="000000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abrador-kaz" w:ascii="Labrador-kaz" w:hAnsi="Labrador-kaz"/>
          <w:b/>
          <w:color w:val="0000FF"/>
          <w:sz w:val="48"/>
        </w:rPr>
        <w:t>МЕНЕДЖЕР</w:t>
      </w:r>
    </w:p>
    <w:p>
      <w:pPr>
        <w:pStyle w:val="Normal"/>
        <w:rPr>
          <w:rFonts w:ascii="Labrador-kaz" w:hAnsi="Labrador-kaz" w:cs="Labrador-kaz"/>
          <w:b/>
          <w:b/>
          <w:i/>
          <w:i/>
          <w:color w:val="FF0066"/>
          <w:sz w:val="32"/>
          <w:szCs w:val="32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2"/>
          <w:highlight w:val="yellow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jc w:val="both"/>
        <w:rPr>
          <w:b/>
          <w:b/>
          <w:i/>
          <w:i/>
          <w:color w:val="FF0066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уществует производственный, информационный, финансовый, международный и менеджмент управления персоналом. Определение из словаря: "Менеджмент - это управление производством, совокупность принципов, методов, средств и форм управления производством с целью повышения его эффективности и увеличения прибыли". Менеджеры работают в области образования, торговли, сервиса, туризма, спорта, транспорта, промышленности, искусства, социальной сферы, здравоохранения и т.д.</w:t>
        <w:br/>
        <w:t>Содержание деятельности менеджера определяется сферой его деятельности. Общими для всех специализаций являются организация и координация, оценивание и стимулирование деятельности персонала с целью повышения производительности и качества труда, экономии ресурсов, роста конкурентоспособности товаров и услуг, прибыли и благосостояния, удовлетворенности профессией (должностью) каждого работника.</w:t>
        <w:br/>
        <w:t xml:space="preserve">Обеспечивает анализ и решение организационных, экономических, социальных вопросов в их взаимосвязи, регулирует процессы подбора, приема и перемещения персонала. </w:t>
        <w:br/>
      </w:r>
      <w:r>
        <w:rPr>
          <w:b/>
          <w:i/>
          <w:color w:val="FF0066"/>
          <w:sz w:val="32"/>
          <w:szCs w:val="32"/>
          <w:highlight w:val="yellow"/>
        </w:rPr>
        <w:t>Должен знать: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Требуются знания в области экономики, права, маркетинга, рекламы, социальной психологии, психологии труда, управления, трудового законодательства, организации производства. </w:t>
        <w:br/>
      </w:r>
      <w:r>
        <w:rPr>
          <w:b/>
          <w:i/>
          <w:color w:val="FF0066"/>
          <w:sz w:val="32"/>
          <w:szCs w:val="32"/>
          <w:highlight w:val="yellow"/>
        </w:rPr>
        <w:t>Должен уметь:</w:t>
      </w:r>
      <w:r>
        <w:rPr>
          <w:b/>
          <w:i/>
          <w:color w:val="FF0066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аться с людьми. Проводить коммерческие переговоры.</w:t>
      </w:r>
    </w:p>
    <w:p>
      <w:pPr>
        <w:pStyle w:val="Normal"/>
        <w:spacing w:lineRule="atLeast" w:line="165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Условия труда:</w:t>
      </w:r>
    </w:p>
    <w:p>
      <w:pPr>
        <w:pStyle w:val="Normal"/>
        <w:spacing w:lineRule="atLeast" w:line="165"/>
        <w:jc w:val="both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абочий день строго не нормирован. Часто возникают стрессовые ситуации, требующие оперативного решения, сопряженные с риском. Общение в труде очень интенсивно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Организации различных форм собственности с многочисленным штатом сотрудников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ие интересы: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Общественная работа, педагогика, психология, управление, экономика, право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color w:val="FF00FF"/>
          <w:sz w:val="32"/>
          <w:szCs w:val="32"/>
        </w:rPr>
        <w:br/>
      </w:r>
      <w:r>
        <w:rPr>
          <w:b/>
          <w:i/>
          <w:color w:val="FF0066"/>
          <w:sz w:val="32"/>
          <w:szCs w:val="32"/>
          <w:highlight w:val="yellow"/>
        </w:rPr>
        <w:t>Сопутствующие интересы: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color w:val="000000"/>
          <w:sz w:val="32"/>
          <w:szCs w:val="32"/>
        </w:rPr>
        <w:t>История, журналистика, знания по отраслям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На работу с людьми и документами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000000"/>
          <w:sz w:val="32"/>
          <w:szCs w:val="32"/>
        </w:rPr>
        <w:t xml:space="preserve"> Аналитические способности. Развитые коммуникативные навыки. Умение работать с людьми. Отзывчивость. Доброжелательность. Проницательность. Высокий социальный интеллект. Стрессоустойчивость. Выдержка. Способность без напряжения длительное время контактировать с большим количеством людей. Организаторские способности. Ответственность. Организованность. Предприимчивость. Умение работать с документацией. Приятная внешность. Хорошо развитая речь. Эмпатия. Высокий эмоционально-волевой контроль. Смелость. Решительность. Готовность к разумному риску. Самокритичность (в разумных пределах). </w:t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  <w:r>
        <w:rPr>
          <w:b/>
          <w:i/>
          <w:color w:val="FF0066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рдечнососудистые заболевания. Психические недуги и расстройства нервной системы. Раздражительность. Сильные дефекты речи и нарушения слуха и зрения. Явные физические недостатки.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рынке труда востребованы специалисты с опытом работы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Среднее профессиональное образование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олледжи ПГУ, ИнЕУ, ААЭиС, колледж управления.</w:t>
      </w:r>
    </w:p>
    <w:p>
      <w:pPr>
        <w:pStyle w:val="Normal"/>
        <w:jc w:val="both"/>
        <w:rPr/>
      </w:pPr>
      <w:r>
        <w:rPr>
          <w:b/>
          <w:i/>
          <w:color w:val="008000"/>
          <w:sz w:val="32"/>
          <w:szCs w:val="32"/>
          <w:highlight w:val="green"/>
        </w:rPr>
        <w:t>Высшее образование:</w:t>
      </w:r>
      <w:r>
        <w:rPr>
          <w:b/>
          <w:i/>
          <w:color w:val="008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ГУ, ИнЕУ, ААЭиС. Вузы в г. Казахстана. Специалистам с высшим образованием в области экономики, управления, менеджмента, психологии, педагогики и т.д. профессию менеджер можно получить путем дополнительной подготовки в области специальных дисциплин.</w:t>
      </w:r>
    </w:p>
    <w:p>
      <w:pPr>
        <w:pStyle w:val="Normal"/>
        <w:spacing w:lineRule="atLeast" w:line="165"/>
        <w:rPr>
          <w:color w:val="000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озможность продолжения образования и карьерный рост:</w:t>
      </w:r>
      <w:r>
        <w:rPr>
          <w:b/>
          <w:color w:val="000000"/>
          <w:sz w:val="32"/>
          <w:szCs w:val="32"/>
        </w:rPr>
        <w:t xml:space="preserve"> Повышение квалификации. Административное продвижение. Овладение смежными специальностям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</w:rPr>
      </w:pPr>
      <w:r>
        <w:rPr>
          <w:rFonts w:cs="Arial" w:ascii="Arial" w:hAnsi="Arial"/>
          <w:vanish/>
          <w:color w:val="000000"/>
          <w:sz w:val="16"/>
        </w:rPr>
        <w:t>Конец формы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rial">
    <w:charset w:val="cc"/>
    <w:family w:val="swiss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АРА"/>
    <w:basedOn w:val="Normal"/>
    <w:qFormat/>
    <w:pPr>
      <w:tabs>
        <w:tab w:val="clear" w:pos="708"/>
        <w:tab w:val="left" w:pos="2420" w:leader="none"/>
      </w:tabs>
      <w:spacing w:before="240" w:after="240"/>
    </w:pPr>
    <w:rPr>
      <w:rFonts w:ascii="Edwardian Script ITC" w:hAnsi="Edwardian Script ITC" w:cs="Edwardian Script ITC"/>
      <w:b/>
      <w:i/>
      <w:color w:val="FF0000"/>
      <w:sz w:val="28"/>
      <w:szCs w:val="20"/>
      <w:u w:val="single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5:00Z</dcterms:created>
  <dc:creator>Ученик</dc:creator>
  <dc:description/>
  <cp:keywords/>
  <dc:language>en-US</dc:language>
  <cp:lastModifiedBy>Секретарь</cp:lastModifiedBy>
  <dcterms:modified xsi:type="dcterms:W3CDTF">2008-01-29T03:14:00Z</dcterms:modified>
  <cp:revision>17</cp:revision>
  <dc:subject/>
  <dc:title>М А Л Я Р</dc:title>
</cp:coreProperties>
</file>