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3. Басқарма қызметі.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  <w:lang w:val="kk-KZ"/>
        </w:rPr>
        <w:t xml:space="preserve">3.1. </w:t>
      </w:r>
      <w:r>
        <w:rPr>
          <w:b/>
        </w:rPr>
        <w:t>Педагоги</w:t>
      </w:r>
      <w:r>
        <w:rPr>
          <w:b/>
          <w:lang w:val="kk-KZ"/>
        </w:rPr>
        <w:t>калық кеңе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Мазмұны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өртінші өнеркәсіптік төңкеріс жағдайында адами капита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.И.</w:t>
            </w:r>
            <w:r>
              <w:rPr/>
              <w:t>Булгакова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.Х.Тулькубекова</w:t>
            </w:r>
            <w:r>
              <w:rPr/>
              <w:t xml:space="preserve"> </w:t>
            </w:r>
          </w:p>
        </w:tc>
      </w:tr>
      <w:tr>
        <w:trPr>
          <w:trHeight w:val="10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Білім беру мазмұнын жаңарту жағдайында маңызды фактор – критериалды бағалау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  <w:r>
              <w:rPr/>
              <w:t xml:space="preserve"> </w:t>
            </w:r>
            <w:r>
              <w:rPr>
                <w:lang w:val="kk-KZ"/>
              </w:rPr>
              <w:t xml:space="preserve">О.О.Умаров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.В.Трушакова</w:t>
            </w:r>
          </w:p>
        </w:tc>
      </w:tr>
      <w:tr>
        <w:trPr>
          <w:trHeight w:val="9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ЖМБ пәндерін оқытуда пәндер интеграция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.Х.Тулькубекова</w:t>
            </w:r>
            <w:r>
              <w:rPr/>
              <w:t xml:space="preserve"> </w:t>
            </w:r>
            <w:r>
              <w:rPr>
                <w:lang w:val="kk-KZ"/>
              </w:rPr>
              <w:t xml:space="preserve">О.О.Умаров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Білім беру модернизациясын іске асрыу аясында сынып жетекшілердің жұмысының жүйес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.К. Жангазина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80" w:hanging="0"/>
        <w:jc w:val="center"/>
        <w:rPr/>
      </w:pPr>
      <w:r>
        <w:rPr/>
        <w:t>3.2. Әкімшілік кеңе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Жаңа оқу жылына дайындық туралы. Қыркүйек айына мектеп қызметінің жоспарлануы турал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.И.Булгако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кабинеттерінің құжаты жағдайы, оларда көрсетілген кабинеттің даму жоспа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</w:t>
            </w:r>
            <w:r>
              <w:rPr>
                <w:lang w:val="kk-KZ"/>
              </w:rPr>
              <w:t xml:space="preserve">О.О.Умарова </w:t>
            </w:r>
          </w:p>
          <w:p>
            <w:pPr>
              <w:pStyle w:val="Normal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 және мектеп қызметкерлер медициналық тексерістен өт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д.қызметк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4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Оқушылардың сабаққа қатысуы. Сабақты себепсіз босатуға бейімді оқушыларды бақылауға ал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.К.Жангаз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шылардың қалалық ғылыми жобалар жарысына дайындығы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ңа және бастаған педагогтардың сабақтарына қатысу қорытындысы туралы.  Қазан айына мектеп қызметін жоспарлау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кабинеттері құжатының жағдай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.О.Умар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Әліпби кітабы, жазу нақтылығы, ресімдеу талаптарының орындалу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.О.Умар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hd w:fill="FFFFFF" w:val="clear"/>
                <w:lang w:val="kk-KZ"/>
              </w:rPr>
              <w:t>СанЕмН талаптарын орындауда тамақтануды ұйымдастыру және  оқушылардың тамақтануын сапалы ұйымдастыр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Ш.К.Жангазин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</w:t>
            </w:r>
            <w:r>
              <w:rPr>
                <w:lang w:val="kk-KZ"/>
              </w:rPr>
              <w:t>і</w:t>
            </w:r>
            <w:r>
              <w:rPr/>
              <w:t>л туралы»</w:t>
            </w:r>
            <w:r>
              <w:rPr>
                <w:lang w:val="kk-KZ"/>
              </w:rPr>
              <w:t xml:space="preserve"> ҚР Заңың іске асыр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.А.Баймағамбет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КТ жұмысын ұйымдастыр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.В.Трушак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әмелетке толмағандар арасындағы қылмыс пен құқық бұзудан сақтандыру жұмысының жағдайы туралы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Ш.К.Жангазин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ғарғы профильдік сыныптарда оқуға 10 сынып оқушыларының бейімделуі (ӘК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шылардың қысқы демалысын ұйымдастыру туралы. Қаңтар айына мектеп қызметін жоспарла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Ш.Қ.Жанғазин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.Б.Темиргалин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едагогикалық қызметкерлердің аттестаттауға дайындығы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.К.Қожбае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санды және табиғи жарықтандыру мен жылу тәртібінде санитарлық ереже мен нормаларының талаптарының орындалу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.О.Шарип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Қ қамтамасыз ету бойынша құралдардың жұмыс істеуі мен сақталу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.О.Шарип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аналар патрулінің жұмысы, патруль жұмысының жүйелігі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.К.Жангазин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порт залында қауіпсіздік ережесін сақта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Н.А.Баймағамбетов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санды және табиғи жарықтандыру мен жылу тәртібінде санитарлық ереже мен нормаларының талаптарының орындалу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.О.Шарип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бойынша сынып кезекшілігін ұйымдастыру бойынша сынып жетекшілер жұм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А.Б. Темиргалин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ірінші жартыжылдыққа аттестаттау қорытындысы турал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.К.Қожбае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Ұзартылған күндік топтарын ұйымдастыр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.В.Трушако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-ші жартыжылдық қатысу қорытындысы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.К.Жангаз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көктемгі демалысын ұйымдастыру туралы. Наурыз айына мектеп қызметін жоспарлау.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.К.Жанғазин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с мамандармен жұмыс. Жас мамандардың кәсіптік дамуы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.Х.Тулькубекова </w:t>
              <w:tab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бинеттерде санитарлық-гигиеналық нормаларды сақта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д.ққызметк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 сынып оқушыларының аралық тесті нәтижес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Умарова О.О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 xml:space="preserve">Химия, ИВТ, физика мен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ология кабинеттерінде ҚТ қамтамасыз ету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.О.Умаро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.А.Баймағамбет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 сыныптар мен 8 оқушылардың әрі қарай білім беру бағыты (сауалнама, 8 сыныптардың қызығушылығы мен мүмкіндігі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2-7 сыныптарда оқу жылдамдығы тақырыптық бақыла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.Х.Тулькубекова</w:t>
              <w:tab/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.В.Трушако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Мектеп сайты мен БАҚ-мен жұмы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.О.Умаро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Түрлі шараларға оқушылардың нәтижелі қатысуы, жұмыс жоспарының орындалуы, балалар қозғалысын ұйымдастыру бойынша аға жетекшінің жұм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Мектеп жұмыскерлері мен мұғалімдердің медбақылаудан өту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д.қызметке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9 сынып түлектерінің орналасуының алдын-ала нәтижелер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А.Б.Темиргалинова Н.А.Баймағамбет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БШ мен БО мектебі ұйымдастырушысының жұмысы, оқушылардың қалалық жобаларда қатысуының деңгей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 Н.А.Баймағамбет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 xml:space="preserve">ӨҚ қамтамасыз ету бойынша құралдардың жұмыс істеуі мен сақталу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.О.Шарипова</w:t>
            </w:r>
          </w:p>
        </w:tc>
      </w:tr>
    </w:tbl>
    <w:p>
      <w:pPr>
        <w:pStyle w:val="Normal"/>
        <w:ind w:left="18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8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8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80" w:hanging="0"/>
        <w:jc w:val="center"/>
        <w:rPr/>
      </w:pPr>
      <w:r>
        <w:rPr>
          <w:b/>
          <w:lang w:val="kk-KZ"/>
        </w:rPr>
        <w:t>3.3</w:t>
      </w:r>
      <w:r>
        <w:rPr/>
        <w:t>. Директор қатысуымен өтетін мәжіліс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31"/>
        <w:gridCol w:w="1449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зғы практикадан өту мен оқушылардың демалысы мен жазғы еңбегін ұйымдастыру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ҰБТ қорытындысы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. О. Умар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2018-2019 оқу жылының ұйымдасқан түрде басталуы бойынша шаралар жоспарының орындалуы және жаппай оқу айлығы туралы.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.О.Умар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 түлектерінің орналасуы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бос уақытын ұйымдастыру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 жұмыскерлерінің өрт қауіпсіздігі мен еңбекті қорғау, ҚТ ережелерін сақтау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Н.А.Баймағамбет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kk-KZ"/>
              </w:rPr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>Екітілдікті сақта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Н.А.Баймағамбет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Оқушылардың күнделікті жүргізудің талаптарын сақтау туары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.К.Жангазин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9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 xml:space="preserve">ОЖСБ  дайынды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Н.А.Баймағамбет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0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kk-KZ"/>
              </w:rPr>
              <w:t>Оқушыларының күнделіктерін жүргізуін талап ет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.К.Жангазин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 xml:space="preserve">1 жартыжылдықтың оқушылардың үлгерім сапас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.О.Умар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1 жартыжылдықтың гимназиялық сыныптардың үлгерім сапа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.Х.Тулькубек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ОЖСБ  дайындық қорытындысы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.А.Баймағамбето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Қысқы демалыс кезіндегі мектеп оқушыларының бос уақытын ұйымдастыру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.К. Жангазин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lang w:val="kk-KZ"/>
              </w:rPr>
              <w:t xml:space="preserve">Жаппай оқу айлығы жоспарының орындалуы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О.О.Умар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6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lang w:val="kk-KZ"/>
              </w:rPr>
              <w:t xml:space="preserve">11 сынып оқушыларының аралық тестілеу нәтижесі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kk-KZ"/>
              </w:rPr>
              <w:t>О.О. Умарова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7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8,9-сынып оқушылардың кәсібибағыт бойынша сынып жетекшілердің жұм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8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9- сынып оқушылардың ОЖСБ дайынды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.А.Баймағамбет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9- сынып оқушылардың ОЖСБ нәтижелері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.А.Баймағамбет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20.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color w:val="000000"/>
                <w:lang w:val="kk-KZ"/>
              </w:rPr>
              <w:t>Көктемгі демалыстағы мектеп оқушыларының бос уақытын ұйымдастыру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.К. Жангазин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Неміс тілін оқыту лингвистикалық экспериментавлдық сыныптарында бақылау жұмыстарының қорытындысы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М.Х.Тулькубек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.В.Трушак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2</w:t>
            </w:r>
            <w:r>
              <w:rPr/>
              <w:t>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kk-KZ"/>
              </w:rPr>
            </w:pPr>
            <w:r>
              <w:rPr>
                <w:lang w:val="kk-KZ"/>
              </w:rPr>
              <w:t>11 сынып оқушыларының аралық тестілеу нәтижесі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.О. Умаро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>ҚР «Тілдер туралы» Заңының орындалу жұмысының қорытындысы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.А.Баймағамбет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color w:val="000000"/>
                <w:lang w:val="kk-KZ"/>
              </w:rPr>
              <w:t>Оқушылар арасында қылмыстық және құқық бұзушылықтыалдын-алу жөнінде жұмысын ұйымдастыру тура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.К.Жанғаз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color w:val="000000"/>
                <w:lang w:val="kk-KZ"/>
              </w:rPr>
              <w:t xml:space="preserve">Жазғы демалыс кезіндегі мектеп оқушыларының бос уақытын ұйымдастыру, оқушылар демалысы мен жазғы еңбегін ұйымдастыру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.К.Жангазина А.Б.Темиргалинова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.4. Өндірістік мәжілісі.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99"/>
        <w:gridCol w:w="9"/>
        <w:gridCol w:w="1433"/>
        <w:gridCol w:w="25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змұ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уаптыла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 және мектеп қызметкерлер медициналық тексерістен өт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дб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Күзгі демалыс кезіндегі мектеп оқушыларының бос уақытын ұйымдастыру турал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.К.Жангаз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Оқулықтардық сақталуы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.А.Қали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Оқу кабинеттерінің жағдайы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.О.Умаров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5.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 xml:space="preserve">11 сынып оқушыларының аралық тестілеу нәтижесі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.О. Умарова</w:t>
            </w:r>
            <w:r>
              <w:rPr/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6.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lang w:val="kk-KZ"/>
              </w:rPr>
              <w:t xml:space="preserve">1 тоқсандағы оқушылардың оқу нәтижесі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.О.Умар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7.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 xml:space="preserve">Тереңдетілген пәндері бар сыныптардың қорытынды бақылау жұмысы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 xml:space="preserve">Қосымша ақылы қызметткерлерді ұйымдастыру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.В.</w:t>
            </w:r>
            <w:r>
              <w:rPr/>
              <w:t xml:space="preserve">Немченко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 xml:space="preserve">Ыстық тамақты ұйымдастыру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.К.</w:t>
            </w:r>
            <w:r>
              <w:rPr/>
              <w:t>Жан</w:t>
            </w:r>
            <w:r>
              <w:rPr>
                <w:lang w:val="kk-KZ"/>
              </w:rPr>
              <w:t>ғ</w:t>
            </w:r>
            <w:r>
              <w:rPr/>
              <w:t>аз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 xml:space="preserve">9 сынып түлектерінің әрі қарай білім алу бағыты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>Қосымша ақылы қызметтерді ұйымдастыру сапалығы турал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емченко Е.В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 xml:space="preserve">Педагогтардың аттестаттауына дайындық және өткізу 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.К. Қожба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 xml:space="preserve">Ұзартылған күн тобы қызметін ұйымдастыру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Е.В.Трушаков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9-сынып оқушыларында нөлдік сре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ТЖ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Қыркүйек тексерісінде анықталған оқушылардың жеке ісіндегі ескертулерді жою бойынша сынып жетекшілерінің жұмысы турал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color w:val="000000"/>
                <w:lang w:val="kk-KZ"/>
              </w:rPr>
              <w:t xml:space="preserve">Мектеп бойынша сыныптардың кезекшілігін ұйымдастыру бойынша сынып жетекшілердің жұмысы туралы 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kk-KZ"/>
              </w:rPr>
            </w:pPr>
            <w:r>
              <w:rPr>
                <w:color w:val="000000"/>
                <w:lang w:val="kk-KZ"/>
              </w:rPr>
              <w:t>Оқу кабинеттерінің жағдайы туралы және олардың 3- тоқсанның басталуына дайындығ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.О.Шарип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8</w:t>
            </w:r>
            <w:r>
              <w:rPr/>
              <w:t>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lang w:val="kk-KZ"/>
              </w:rPr>
              <w:t xml:space="preserve">Үйде оқыту журналы, сынып журналын толтыру нұсқаулығының орындалуы туралы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kk-KZ"/>
              </w:rPr>
              <w:t>Аудару және мемлекеттік емтихандарға дайындық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.О.Умаров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lang w:val="kk-KZ"/>
              </w:rPr>
              <w:t>Электронды-ақпараттық қамту бөлігінде мектеп кітапханасының жұмысы турал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К.А.Калиев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lang w:val="kk-KZ"/>
              </w:rPr>
              <w:t>Оқушылардың оқулықтарының сақталуы турал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К.А.Калиева </w:t>
            </w:r>
          </w:p>
        </w:tc>
      </w:tr>
    </w:tbl>
    <w:p>
      <w:pPr>
        <w:pStyle w:val="Normal"/>
        <w:ind w:left="18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80" w:hanging="0"/>
        <w:jc w:val="center"/>
        <w:rPr>
          <w:b/>
          <w:b/>
          <w:lang w:val="kk-KZ"/>
        </w:rPr>
      </w:pPr>
      <w:r>
        <w:rPr>
          <w:b/>
          <w:lang w:val="kk-KZ"/>
        </w:rPr>
        <w:t>3.5 Шағын педагогикалық кеңе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Мазмұны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-сынып оқушыларының педагогикалық консилиум қалыптастыр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.В.Труша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5 сынып оқушыларының бейімделуін ұйымдастыру мен қабылдау қорытындысы турал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.В.Труша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 xml:space="preserve">Бірінші жартыжылдықты аяқтаудың алдын ала қорытындыс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.О.Умар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кінші жартыжылдықты аяқтаудың алдын ала қорытынд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.О.Умар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.В.Трушакова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3.6. Ғылыми-әдістемелік кеңе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Мазмұны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итериалды бағалау: оқу процесінде қалай тиімді пайдалануға болады?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Көптілді ортада инновациялық технологияларды қалай қолдану керек?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Мемлекеттік құжатттар негізінде сынып жетекшінің жұмыс жоспарын қалай ұйымдастыруға және құруға болады?</w:t>
            </w:r>
            <w:r>
              <w:rPr>
                <w:lang w:val="kk-KZ"/>
              </w:rPr>
              <w:t xml:space="preserve">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</w:tc>
      </w:tr>
      <w:tr>
        <w:trPr>
          <w:trHeight w:val="4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жылының қорытындысы: нәтижелері мен бастамала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Лаврентий Е.В. </w:t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/>
      </w:pPr>
      <w:r>
        <w:rPr>
          <w:b/>
          <w:lang w:val="kk-KZ"/>
        </w:rPr>
        <w:t>3.7.</w:t>
      </w:r>
      <w:r>
        <w:rPr/>
        <w:t>Қорғаушылық кеңес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орғаушылық кеңесі  және мектеп даму қорының жұмысын ұйымдастыруы турал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ыркүйе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лгакова Е.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орғаушылық кеңесі қызметінің қорытындысы турал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ғаушылық кеңесі қызметінің қорытындысы туралы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улгакова Е.И.</w:t>
            </w:r>
          </w:p>
        </w:tc>
      </w:tr>
    </w:tbl>
    <w:p>
      <w:pPr>
        <w:pStyle w:val="Normal"/>
        <w:ind w:left="18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  <w:lang w:val="kk-KZ"/>
        </w:rPr>
        <w:t>3.9. Ата-аналар кеңес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Мазмұны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kk-KZ"/>
              </w:rPr>
              <w:t>8</w:t>
            </w:r>
            <w:r>
              <w:rPr/>
              <w:t>-201</w:t>
            </w:r>
            <w:r>
              <w:rPr>
                <w:lang w:val="kk-KZ"/>
              </w:rPr>
              <w:t xml:space="preserve">9 оқу жылының міндеттері. Ата-аналар кеңесінің сайлау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Е.И.Булгак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аналардың республикалық конференция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ушакова Е.В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 жетекшіл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аналар жинал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ына 4 р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Ш.К.Жангазин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018-2019 оқу жылының 1 жартыжылдықтың гимназиялық сыныптардың үлгерім сап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оғарғы профильдік мектептің қалыптасуы бойынша алдын ала жұмыс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Х.Тулькубеков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.О.Умар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жылы түлектер кеші мен соңғы қоңырауға дайындау мен өткізу туралы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Ш.К.Жангазин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ңа оқу жылына мектепті дайындау турал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.И.Булгак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7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ҰБТ, емтихандарды өткізу тәртібімен таныстыру жөніндегі ата-аналар жиналыс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-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.О.Умаров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Р 2018-2019 оқу жылының қорытынжы жұмысы туралы. Оқушылардың жазғы сауықтыру демалысын ұйымдастыру.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амы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Е.И.Булгакова Ш.К.Жангазин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.Темиргалино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850" w:gutter="0" w:header="0" w:top="719" w:footer="708" w:bottom="7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01:00Z</dcterms:created>
  <dc:creator>user</dc:creator>
  <dc:description/>
  <cp:keywords/>
  <dc:language>en-US</dc:language>
  <cp:lastModifiedBy>2</cp:lastModifiedBy>
  <cp:lastPrinted>2016-09-26T14:10:00Z</cp:lastPrinted>
  <dcterms:modified xsi:type="dcterms:W3CDTF">2018-10-19T05:01:00Z</dcterms:modified>
  <cp:revision>2</cp:revision>
  <dc:subject/>
  <dc:title/>
</cp:coreProperties>
</file>