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8. Оқу-тәрбиелік үрдісіндегі АКТ-ны қолдану және ақпаратта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қызметін ұйымдастыр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80"/>
        <w:gridCol w:w="1452"/>
        <w:gridCol w:w="1800"/>
        <w:gridCol w:w="14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 xml:space="preserve">Шаралар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kk-KZ"/>
              </w:rPr>
            </w:pPr>
            <w:r>
              <w:rPr>
                <w:b/>
                <w:bCs/>
                <w:i/>
                <w:lang w:val="kk-KZ"/>
              </w:rPr>
              <w:t>І. Ақпараттық технологиялардың қадағалау, ертіп жүруін және пайдалануын ұйымдастыр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 xml:space="preserve">Жаңа технологиялардың қолдану тиімділігін және енгізуге үйрену: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мектептің оқу-тәрбиелік  үрдісінде АКТ  үйрену және пайдалану мәселелері бойынша мұғалімдердің сауалнамасы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«Жаңа ақпараттық оқыту технологияларымен танысу және оларды оқу үрдісіне енгізу» тақырыбы бойынша әдістемелік оперативка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АКТ саласын меңгерудегі мұғалімдердің біліктілігін арттыру жөнінде есеп. Мектептің барлық деңгейдегі мұғалімдері үшін ақпаратттық технологияларды қолдану бойынша біліктілікті арттыру курстары мен әртүрлі деңгейдегі семинарларға қатыс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-мам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дагогтарды қашықтық оқыту мүмкіндіктерімен танысты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  <w:p>
            <w:pPr>
              <w:pStyle w:val="Normal"/>
              <w:rPr/>
            </w:pPr>
            <w:r>
              <w:rPr/>
              <w:t>Гурина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 xml:space="preserve">Білім беру, тәрбиелік және басқарма қызметтерінде АКТ құралдарын пайдалану бойынша бақыла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Б жоспарына сәйк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Информатика пәнінен оқыту әдістемесін үйрену және оқушылардың</w:t>
            </w:r>
            <w:r>
              <w:rPr>
                <w:color w:val="FF66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білімдерін, епті -дағдылардың қалыптастыру деңгейін тексеру мақсатымен информатика сабақтарына қатысу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раш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 xml:space="preserve">5-11-сынып оқушыларына арналған «Менің жобам» жалпымектеп конкурсы (оқу пәндер бойынша немесе сыныптан  тыс шаралар ең жақсы презентацияны немесе сыныптан  тыс шаралар құрастыру)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урина А.М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ментьева Л.Ю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техникалық құралдарын меңгеру және пайдаланудың талда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раттық технологиялар бойынша мектеп мұғалімдер арасында шығармашылық  жұмыстарының байқау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дістемелік кең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 xml:space="preserve">Презентациялық сабақтар қоржының толтыру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kk-KZ"/>
              </w:rPr>
            </w:pPr>
            <w:r>
              <w:rPr>
                <w:b/>
                <w:i/>
                <w:u w:val="single"/>
                <w:lang w:val="kk-KZ"/>
              </w:rPr>
              <w:t>ІІ. Білім беру және тәрбиелік үрдісіне ақпараттық технологияларды енгізу бойынша мұғалімдердің ақпараттық мәдениетін арттыру үшін жағдай жасау.</w:t>
            </w:r>
          </w:p>
        </w:tc>
      </w:tr>
      <w:tr>
        <w:trPr>
          <w:trHeight w:val="8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КТ-мен  таныстыру.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Қазіргі ақпараттық технологиялар пайдалану бойынша тәжірибелік семинарлар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Ақпараттық технологиялар пайдалануымен оқушылардың жобалық қызмет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нің электронды портфолио түрлері. Мазмұнға талаптар. Құрастыру әдісі және технологияс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раш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Умарова О.О. Гурина А.М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Информатика кабинетінің негізінде мұғалімдерге арналған компьютерлік сауаттылықтың  негіздері бойынша сабақтар: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Ғаламторға шығу үшін жұмыс дағдыларымен меңгеру;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Microsoft  Windows (мәтін редакторы) операциялық жүйесінің жұмыс дағдыларымен меңгеру; 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Бағдарламалық құралдарын үйрену және пайдалану: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«Графика және дизайн»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«Сканирование и мәтінді табу» ;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«Ғаламтор: сайт  жасау»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Ғаламтор-ресурстарының  пайдалануымен сабақтардың материалы бойынша өз презентациялардың әзірленуі;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раш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ңтар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наурыз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сәуі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Гурина А.М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КТ  құралдарының пайдалануы бойынша тәжірибелік сабақтар (медиапроекторлар, принтерлер, сканерлер, үйренген пәндер бойынша бағдарлама материалы)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ке сұраныстар бойынша  жылдың 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урина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тің  медиатекасын ресімделуі  мен жаңарту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 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тапханаш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5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-тәрбиелік  үрдісінде және басқарма қызметінде  АКТ  қолдану саласында инновациялық  жетістіктер банктің жаңарту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 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ІІ</w:t>
            </w:r>
            <w:r>
              <w:rPr>
                <w:b/>
                <w:i/>
                <w:u w:val="single"/>
                <w:lang w:val="kk-KZ"/>
              </w:rPr>
              <w:t>. Білім беру үрдісінде ақпараттық технологиялар  енгізу  жөнінде  негізгі шараларының жоспар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Цифрлық  ақпараттық  технологиялардың кестелері 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йсайын,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р айының 7-жұлдызына дейін және қосымша кестелердің түскен кезін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еректердің жүйелігі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спа әдістемелік басылымдарымен таныстыру, бұқаралық ақпараттық құралдар.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Компьютерлік техникасының пайдалануымен әдістемелік материалдарын мен оқыту құралдарын әзірлену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 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Умарова О.О. кітапханаш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Хронография үшін оқушылардың мәліметтерді жинау және толтыру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ректер базасын толтыру үші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деокасета, компакт-дисктегі бағдарламалармен таныс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 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тапханаш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ректер базасын толтыр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раттандыру бағдарламасын орындалу  үшін мектепті компьютерлік техникасымен алдын-ала қамтылу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скен кезін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юджет қаражат түскен кезін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жұмысында  электронды поштаны пайдалан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нем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, мұғалім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ұғалімдердің интернет-фестивальдарына және басқа конкурстарына қатысу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 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КТ-құзіреттілік базалық педагогикалық  бағдарламалар бойынша мектеп қызметкерлердің біліктілігін арттыру  курстар ұйымдастыру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ылдың ағымынд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білім бөлімінің кестесіне сәйке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әкімшіліг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дің оқудан өту үшін жағдайларымен қамтамасыз ет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естациядан өтетін мұғалімдердің АКТ құзіреттілігін тексеру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ге арналған қазіргі білім технологиялар бойынша әдістемелік құралдар дайындау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ң ағымы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kk-KZ"/>
              </w:rPr>
            </w:pPr>
            <w:r>
              <w:rPr>
                <w:lang w:val="kk-KZ"/>
              </w:rPr>
              <w:t>Директордың орынбасарлары</w:t>
            </w:r>
          </w:p>
          <w:p>
            <w:pPr>
              <w:pStyle w:val="Normal"/>
              <w:ind w:hanging="108"/>
              <w:rPr/>
            </w:pPr>
            <w:r>
              <w:rPr>
                <w:lang w:val="kk-KZ"/>
              </w:rPr>
              <w:t>ӘБ жетекшіл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хникасының меңгеру және пайдалануының талдау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қсанына 1 р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қу электрондық басылымдарының пайдалануымен сабақтардың немесе сабақтың материалдар бойынша өз жасаған презентациясымен мұғалімдерге дайындалуға және өткізуге үшін көмек көрсет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нем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урина А.М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Сынып сағаттар, викториналар, дөңгелек үстелдер, тақырыптық кештер  және тағы басқа материалдар бойынша әзірленген презентациялардың пайдалануымен сыныптан тыс шараларды өткізуге және дайындалуда мұғалімдерге, сынып жетекшілерге көмек тигізу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нем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ректордың ТЖ  жөніндегі орынбасарлар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урина А.М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сайты жаңарт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жаңалықтарды  аптасайын жарияла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мектеп  конкурстық жұмыстарының материалды шығарып көрсету 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сай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тізбелік-тақырыптық жоспарды толтыру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kk-KZ"/>
              </w:rPr>
            </w:pPr>
            <w:r>
              <w:rPr>
                <w:lang w:val="kk-KZ"/>
              </w:rPr>
              <w:t>Директордың орынбасарлары</w:t>
            </w:r>
          </w:p>
          <w:p>
            <w:pPr>
              <w:pStyle w:val="Normal"/>
              <w:ind w:hanging="108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1,2, 3 А, 3 Б, 5,7 </w:t>
            </w:r>
            <w:r>
              <w:rPr>
                <w:lang w:val="kk-KZ"/>
              </w:rPr>
              <w:t xml:space="preserve">сыныптарында электрондық оқыту жүйесінің жұмысы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624" w:gutter="0" w:header="0" w:top="539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6:45:00Z</dcterms:created>
  <dc:creator>user</dc:creator>
  <dc:description/>
  <dc:language>en-US</dc:language>
  <cp:lastModifiedBy>2</cp:lastModifiedBy>
  <cp:lastPrinted>2013-09-26T14:46:00Z</cp:lastPrinted>
  <dcterms:modified xsi:type="dcterms:W3CDTF">2018-10-21T06:45:00Z</dcterms:modified>
  <cp:revision>2</cp:revision>
  <dc:subject/>
  <dc:title/>
</cp:coreProperties>
</file>