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ейного  мероприятия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щие  положения проекта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дача семьи и школы установить партнёрские отношения, создать атмосферу взаимопонимания, поддержки и общности интересов. Важно представлять коллектив, как единое целое, как большую семью, которая сплачивается и интересно живёт только в том случае, если организована совместная деятельность родителей, детей, педагог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совместных праздников, направлено на единение семьи, на формирование достойных семейных традиций и обычаев, на совместное проживание членами семьи положительных, ярких эмоций, связанных с праздничными событиями, как в жизни общества, так и в рамках конкретного семейного очаг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1. Проект  реализуется</w:t>
      </w:r>
      <w:r>
        <w:rPr>
          <w:rFonts w:cs="Times New Roman" w:ascii="Times New Roman" w:hAnsi="Times New Roman"/>
          <w:sz w:val="28"/>
          <w:szCs w:val="28"/>
        </w:rPr>
        <w:t xml:space="preserve">  Областным  дворцом  школьников  им.М.М.Кат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2. Цели и задачи проекта: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Style w:val="C3"/>
          <w:rFonts w:cs="Times New Roman" w:ascii="Times New Roman" w:hAnsi="Times New Roman"/>
          <w:sz w:val="28"/>
          <w:szCs w:val="28"/>
          <w:lang w:val="kk-KZ"/>
        </w:rPr>
        <w:t xml:space="preserve"> Сохранение семейных традиций через семейное воспитание и формирование социально-культурных ценностей семьи;</w:t>
      </w:r>
    </w:p>
    <w:p>
      <w:pPr>
        <w:pStyle w:val="Style18"/>
        <w:rPr>
          <w:rStyle w:val="C3"/>
          <w:rFonts w:ascii="Times New Roman" w:hAnsi="Times New Roman" w:cs="Times New Roman"/>
          <w:sz w:val="28"/>
          <w:szCs w:val="28"/>
          <w:lang w:val="kk-KZ"/>
        </w:rPr>
      </w:pPr>
      <w:r>
        <w:rPr>
          <w:rStyle w:val="C3"/>
          <w:rFonts w:cs="Times New Roman" w:ascii="Times New Roman" w:hAnsi="Times New Roman"/>
          <w:sz w:val="28"/>
          <w:szCs w:val="28"/>
          <w:lang w:val="kk-KZ"/>
        </w:rPr>
        <w:t>-Содействие  сплчению  семьи посредством развития общности интересов;</w:t>
      </w:r>
    </w:p>
    <w:p>
      <w:pPr>
        <w:pStyle w:val="Style18"/>
        <w:rPr>
          <w:rStyle w:val="C3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-</w:t>
      </w:r>
      <w:r>
        <w:rPr>
          <w:rStyle w:val="C3"/>
          <w:rFonts w:cs="Times New Roman" w:ascii="Times New Roman" w:hAnsi="Times New Roman"/>
          <w:sz w:val="28"/>
          <w:szCs w:val="28"/>
        </w:rPr>
        <w:t>Приобщение к положительным традициям национальной культуры  через  национальную  кухню</w:t>
      </w:r>
      <w:r>
        <w:rPr>
          <w:rStyle w:val="C3"/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Style20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 </w:t>
      </w:r>
      <w:r>
        <w:rPr>
          <w:color w:val="000000"/>
          <w:sz w:val="27"/>
          <w:szCs w:val="27"/>
        </w:rPr>
        <w:t>Воспитывать интерес к самостоятельному творчеству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3.Организаторы проекта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КП «Областной  Дворец  школьников  им.М.М.Катаев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4.Участники проек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учащиеся школ, лицеев, домов- интернатов, ТИПО  и их родители по  возрастным  категориям: 1-4 классы, 5-8 классы, 9-11 класс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 педагоги  за  проведение  проекта «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>» в школах - классный  руководитель и учитель технологи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проект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 деятельности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льтурно – досуговое</w:t>
      </w:r>
    </w:p>
    <w:p>
      <w:pPr>
        <w:pStyle w:val="Style20"/>
        <w:spacing w:before="0" w:after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оки  реализации проект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сентябрь - март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.1.  Проект  мероприятия «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>» включает  в  себя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овместное участие  детей  и родителей в приготовлении пирогов  по  семейным рецептам (желательно  старинным, передающихся из поколения в поколение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зентацией  своих  изделий,  «визитная карточка», учитывается  внешний  вид  пирога, история его  рецепта и т.д. </w:t>
      </w:r>
    </w:p>
    <w:p>
      <w:pPr>
        <w:pStyle w:val="Style18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ейшее проведение  чаепитий, круглых  столов, маминых школ, семейных гостиных, с  приглашением интересных людей и составлением  копилки  лучших  рецептов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2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ремя  проведения  проекта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 этап:</w:t>
      </w:r>
      <w:r>
        <w:rPr>
          <w:rFonts w:cs="Times New Roman" w:ascii="Times New Roman" w:hAnsi="Times New Roman"/>
          <w:sz w:val="28"/>
          <w:szCs w:val="28"/>
        </w:rPr>
        <w:t xml:space="preserve"> на базе учебных заведений - составление  плана  мероприятия, оповещение  родителей, оформление  кабинета,  где  будет  проходить  мероприятие - с  3.09.-12.09.2018г. (1-4 классы), с 18.02.2019-5.03.2019г.(5-8 классы),  и с 11.03.2019-19.03.2019г. (9-11 классы).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  мероприятия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-4  классы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u w:val="single"/>
        </w:rPr>
        <w:t>13  сентября 2018г.</w:t>
      </w:r>
      <w:r>
        <w:rPr>
          <w:rFonts w:cs="Times New Roman" w:ascii="Times New Roman" w:hAnsi="Times New Roman"/>
          <w:sz w:val="28"/>
          <w:szCs w:val="28"/>
        </w:rPr>
        <w:t xml:space="preserve">  - совместное  проведение  «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>»  в  рамках Дня семьи  в  Республике  Казахстан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-8 классы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6 марта 2019г.</w:t>
      </w:r>
      <w:r>
        <w:rPr>
          <w:rFonts w:cs="Times New Roman" w:ascii="Times New Roman" w:hAnsi="Times New Roman"/>
          <w:sz w:val="28"/>
          <w:szCs w:val="28"/>
        </w:rPr>
        <w:t>- проведение «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>» в рамках  Международного  Женского  дня  8 Марта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9-11 классы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 марта 2019г.</w:t>
      </w:r>
      <w:r>
        <w:rPr>
          <w:rFonts w:cs="Times New Roman" w:ascii="Times New Roman" w:hAnsi="Times New Roman"/>
          <w:sz w:val="28"/>
          <w:szCs w:val="28"/>
        </w:rPr>
        <w:t xml:space="preserve"> - проведение «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>» в рамках  дня  весеннего  равноденствия Наурыз мейрамы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ключительный этап: </w:t>
      </w:r>
      <w:r>
        <w:rPr>
          <w:rFonts w:cs="Times New Roman" w:ascii="Times New Roman" w:hAnsi="Times New Roman"/>
          <w:sz w:val="28"/>
          <w:szCs w:val="28"/>
        </w:rPr>
        <w:t>Освещение  мероприятия  в  СМИ-  14 сентября (1-4 классы),11 марта (5-8 классы),  25 марта (9-11 классы)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Требования  предъявляемые к проекту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формление работ: большой  размер  пирогов, оригинальность рецепта, эстетический  внешний  ви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Содержание работ: пироги  выполненные  по  семейным  рецепта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Критерии оценки работ: совместное  участие  в  приготовлении пирогов родителей  и  детей, размер  пирогов, оригинальность рецепта, история    рецепта пирогов, внешний  вид  пирог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  присуждение  мест  за  лучший  пирог по  номинациям «Лучший  семейный  пирог», «Праздничный  пирог», «Пирог народов  мира», «Самый необычный пирог», «Папа может», «Юный  пекарь», «Пирожки  с пылу, с жару»  и т.д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се  участники  проекта  будут награждены  грамотами. </w:t>
      </w:r>
    </w:p>
    <w:p>
      <w:pPr>
        <w:pStyle w:val="Style18"/>
        <w:rPr>
          <w:rStyle w:val="C9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Style w:val="C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9"/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Style w:val="C9"/>
          <w:rFonts w:cs="Times New Roman" w:ascii="Times New Roman" w:hAnsi="Times New Roman"/>
          <w:b/>
          <w:sz w:val="28"/>
          <w:szCs w:val="28"/>
        </w:rPr>
        <w:t>. Ожидаемые результаты проведения  проекта</w:t>
      </w:r>
      <w:r>
        <w:rPr>
          <w:rStyle w:val="C5"/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18"/>
        <w:rPr>
          <w:rStyle w:val="C5"/>
          <w:rFonts w:ascii="Times New Roman" w:hAnsi="Times New Roman" w:cs="Times New Roman"/>
          <w:bCs/>
          <w:sz w:val="28"/>
          <w:szCs w:val="28"/>
        </w:rPr>
      </w:pPr>
      <w:r>
        <w:rPr>
          <w:rStyle w:val="C5"/>
          <w:rFonts w:cs="Times New Roman" w:ascii="Times New Roman" w:hAnsi="Times New Roman"/>
          <w:bCs/>
          <w:sz w:val="28"/>
          <w:szCs w:val="28"/>
        </w:rPr>
        <w:t>-Укрепление  отношений  между  родителями и детьми;</w:t>
      </w:r>
    </w:p>
    <w:p>
      <w:pPr>
        <w:pStyle w:val="Style18"/>
        <w:rPr/>
      </w:pPr>
      <w:r>
        <w:rPr>
          <w:rStyle w:val="C5"/>
          <w:rFonts w:cs="Times New Roman" w:ascii="Times New Roman" w:hAnsi="Times New Roman"/>
          <w:bCs/>
          <w:sz w:val="28"/>
          <w:szCs w:val="28"/>
        </w:rPr>
        <w:t>-Расширение  круга  общения;</w:t>
      </w:r>
    </w:p>
    <w:p>
      <w:pPr>
        <w:pStyle w:val="Style18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Cs/>
          <w:sz w:val="28"/>
          <w:szCs w:val="28"/>
        </w:rPr>
        <w:t>-Возможное создание  на  базе  учебных  заведений  национальных  семейных  клубов, мастерских, гостиных, позволяющих провести  с  пользой  время  и  приобщить  детей  к  семейным  ценностям  и традициям.</w:t>
      </w:r>
    </w:p>
    <w:p>
      <w:pPr>
        <w:pStyle w:val="Style18"/>
        <w:rPr>
          <w:rStyle w:val="C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32-85-07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екта: Фирсова Татьяна  Серге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5:04:00Z</dcterms:created>
  <dc:creator>Windows User</dc:creator>
  <dc:description/>
  <cp:keywords/>
  <dc:language>en-US</dc:language>
  <cp:lastModifiedBy>Admin</cp:lastModifiedBy>
  <cp:lastPrinted>2018-05-05T09:35:00Z</cp:lastPrinted>
  <dcterms:modified xsi:type="dcterms:W3CDTF">2018-07-21T05:49:00Z</dcterms:modified>
  <cp:revision>4</cp:revision>
  <dc:subject/>
  <dc:title/>
</cp:coreProperties>
</file>