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конкурс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дальнейшее развитие социально значимых бизнес-проектов школьников, направленных на развитие качества жизн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конкур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-творческой активности детей и молодежи, потребности в самосовершенствовании и саморазви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площадки для инициатив и реализации инновационных стартап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бизнес активности и бизнес проект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конкурса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Конкурс проводится Областным Дворцом школьников имени М.М. Катае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5-11 классов, разработавшие собственные бизнес-проекты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остав жюр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остав жю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онкурса формиру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Дворец школьников имени М.М. Катаева Управления образования Павлодарской област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  <w:t xml:space="preserve"> совместно со Штабом Областной детско-юношеской организации «Жас Ұлан»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рганизационный комит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рганизаторы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формируют состав организационного комит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т приглашаться бизнес-тренера, преподаватели экономики, менеджмента, бизнеса, финансов ВУЗов города Павлодар. Специалисты с центра по обслуживанию предпринимателей «Даму», Национальной палаты предпринимателей «Атамекен», Национального управляющего холдинга «Байтерек». А также студенты ВУЗов г. Павлодара реализовавшие свои 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р прое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Конкурс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йонны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kk-KZ" w:eastAsia="ru-RU"/>
        </w:rPr>
        <w:t>городской этап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>Каждый райо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/город Павлодарской области должен провести у себя на местах отборочный этап областного конкурса «Bala business». После проведения конкурса на местах, необходимо отправить организаторам заявку с общим количеством участников от района либо города, а также итоговый протокол конкурса с подписью и печатью организаторов районного/городского этап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тарт-ап гастроли по район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данном этапе конкурса принимают участие участники, прошедшие районные и городские конкурс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kk-KZ" w:eastAsia="ru-RU"/>
        </w:rPr>
        <w:t>По итогам гастролей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формируется команда юных бизнесменов. Общее количество: 25-30 челов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стартап гастро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аянаульский район и Майский рай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октября 201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Щербактинский район и Аккулинский рай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октября 2018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елезинский район и район Теренкол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октября 2018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Павлодар, г. Аксу, Павлодар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-13 ноября 2018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ртышский район и Актогай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марта 2019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Экибаст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марта 2018 год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етверть фина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Школа юного бизнесмен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liday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рганизовывается программа обучения для сформированной команды, здесь участ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гут пройти тренинги у бизнес-тренеров, коучеров, получить поддержку от ведущих бизнесменов регио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влекаются бизнес-тренера, студенты, реализовавшие собственны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Start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up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-проект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этап проекта будет проходить в каникулярный период: первый – осенние каникулы, второй – зимние каникулы, третий – весенние канику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проведения: </w:t>
      </w:r>
      <w:r>
        <w:rPr>
          <w:rFonts w:cs="Times New Roman" w:ascii="Times New Roman" w:hAnsi="Times New Roman"/>
          <w:sz w:val="28"/>
          <w:szCs w:val="28"/>
        </w:rPr>
        <w:t>октябрь-ноя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январь 2019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март-апрель 2019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оставляют право изменения сроков проведения всех этапов. При изменении сроков проведения своевременно будут оповещены все отделы образования Павлодарской област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уфина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Защит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Start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u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 данный этап приглашаются бизнесмены для поиска инвестиц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прель 2019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Старт-ап Академия Дворца школь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оставляют право изменения сроков проведения всех этапов. При изменении сроков проведения своевременно будут оповещены все отделы образования Павлода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Итоговый фестивал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этап является заключительным, где презентуют проекты, прошедшие конкурсный этап с представлением инвестора (бизнесмена), заключившего договор с автором идеи для дальнейшего развит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-6 декабря 2019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Большой зал Дворца школь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оставляют право изменения сроков проведения всех этапов. При изменении сроков проведения своевременно будут оповещены все отделы образования Павлода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лектронный адрес проекта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Bala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business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Конкурсе проектов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Заявку и включить ее в число Участников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(полностью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группы (указать ФИО (полностью), даты рождения всех членов Проектной группы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, город (согласно списку) Адрес проживания (фактический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 участника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участника (моб.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ользователя в Instagram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бизнес-проекта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суть Бизнес-проекта (не более 200 слов)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одтверждаю, что ознакомлен и согласен с условиями конкурса, изложенных в Положение о конкурсе «</w:t>
      </w:r>
      <w:r>
        <w:rPr>
          <w:rFonts w:cs="Times New Roman" w:ascii="Times New Roman" w:hAnsi="Times New Roman"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гласен с тем, что решение Конкурсной комиссии и Жюри, по определению Участников Конкурса, Лауреатов Конкурса и Победителей Конкурса, является окончатель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2:00Z</dcterms:created>
  <dc:creator>Avalon</dc:creator>
  <dc:description/>
  <cp:keywords/>
  <dc:language>en-US</dc:language>
  <cp:lastModifiedBy>User</cp:lastModifiedBy>
  <dcterms:modified xsi:type="dcterms:W3CDTF">2018-08-16T05:31:00Z</dcterms:modified>
  <cp:revision>4</cp:revision>
  <dc:subject/>
  <dc:title/>
</cp:coreProperties>
</file>