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етодические рекомендации по оформлению бизнес проекта для участников конкурса 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ala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usiness</w:t>
      </w:r>
      <w:r>
        <w:rPr>
          <w:rFonts w:cs="Times New Roman" w:ascii="Times New Roman" w:hAnsi="Times New Roman"/>
          <w:b/>
          <w:sz w:val="28"/>
          <w:szCs w:val="24"/>
        </w:rPr>
        <w:t>»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Что такое бизнес-план и для чего он нужен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изнес-план - это документ, который описывает все основные аспекты будущего предприятия, анализирует все проблемы, с которыми оно может столкнуться, а также определяет способы решения этих проблем. Поэтому правильно составленный бизнес-план в конечном счете отвечает на вопрос: стоит ли вообще вкладывать деньги в это дело и принесет ли оно доходы, которые окупят все затраты сил и средств?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захстане бизнес-план традиционно используется для привлечения внешнего финансирования (в виде субсидий, кредитов, грантов и т.д.) и может понадобиться при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нии нового предприятия, организац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организации, изменении формы собственности действующего предприят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м оздоровлении предприятия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–</w:t>
      </w:r>
      <w:r>
        <w:rPr>
          <w:rFonts w:cs="Times New Roman" w:ascii="Times New Roman" w:hAnsi="Times New Roman"/>
          <w:sz w:val="26"/>
          <w:szCs w:val="26"/>
        </w:rPr>
        <w:t xml:space="preserve"> банкрот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8"/>
        </w:rPr>
      </w:pPr>
      <w:r>
        <w:rPr>
          <w:rFonts w:cs="Times New Roman" w:ascii="Times New Roman" w:hAnsi="Times New Roman"/>
          <w:sz w:val="26"/>
          <w:szCs w:val="26"/>
        </w:rPr>
        <w:t>осуществлении некоторых крупных проектов (открытие региональных представительств, выпуск новой продукции, расширение производства и др.)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Период планирования</w:t>
      </w:r>
    </w:p>
    <w:p>
      <w:pPr>
        <w:pStyle w:val="22"/>
        <w:ind w:firstLine="425"/>
        <w:rPr>
          <w:sz w:val="26"/>
          <w:szCs w:val="26"/>
        </w:rPr>
      </w:pPr>
      <w:r>
        <w:rPr>
          <w:sz w:val="26"/>
          <w:szCs w:val="26"/>
        </w:rPr>
        <w:t xml:space="preserve">Не существует стандартного периода планирования. Фактически, различные виды деятельности требуют различного периода планирования. Некоторые бизнесы окупаются в течение 4-5 и более лет, другие – окупят себя в течение года. </w:t>
      </w:r>
    </w:p>
    <w:p>
      <w:pPr>
        <w:pStyle w:val="22"/>
        <w:ind w:firstLine="425"/>
        <w:rPr/>
      </w:pPr>
      <w:r>
        <w:rPr>
          <w:sz w:val="26"/>
          <w:szCs w:val="26"/>
        </w:rPr>
        <w:t>В современных условиях окружающая нас реальность меняется так стремительно, что зачастую, информация, полученная сегодня, устаревает уже завтра. Меняется платежеспособность и характер спроса, разоряются конкуренты и появляются новые, нет надежных макроэкономических прогнозов. Все это ставит под сомнение реалистичность планирования на длительные сроки.</w:t>
      </w:r>
    </w:p>
    <w:p>
      <w:pPr>
        <w:pStyle w:val="22"/>
        <w:ind w:firstLine="425"/>
        <w:rPr>
          <w:sz w:val="26"/>
          <w:szCs w:val="26"/>
        </w:rPr>
      </w:pPr>
      <w:r>
        <w:rPr>
          <w:sz w:val="26"/>
          <w:szCs w:val="26"/>
        </w:rPr>
        <w:t xml:space="preserve">При разработке бизнес-плана вы можете руководствоваться следующим принципом: бизнес-план разрабатывается на период, превышающий срок окупаемости проекта на один год. </w:t>
      </w:r>
    </w:p>
    <w:p>
      <w:pPr>
        <w:pStyle w:val="22"/>
        <w:ind w:firstLine="425"/>
        <w:rPr>
          <w:sz w:val="26"/>
          <w:szCs w:val="26"/>
        </w:rPr>
      </w:pPr>
      <w:r>
        <w:rPr>
          <w:sz w:val="26"/>
          <w:szCs w:val="26"/>
        </w:rPr>
        <w:t>В любом случае, если у вас долгосрочный проект, вам будет сложнее проработать маркетинг и финансовый план и сложнее убедить комиссию в привлекательности своего проект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6"/>
        </w:rPr>
      </w:pPr>
      <w:r>
        <w:rPr>
          <w:rFonts w:cs="Arial" w:ascii="Arial" w:hAnsi="Arial"/>
          <w:sz w:val="28"/>
          <w:szCs w:val="26"/>
        </w:rPr>
      </w:r>
    </w:p>
    <w:p>
      <w:pPr>
        <w:pStyle w:val="Style15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Некоторые принципы составления бизнес-плана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ринцип №1</w:t>
      </w:r>
      <w:r>
        <w:rPr>
          <w:rFonts w:cs="Times New Roman" w:ascii="Times New Roman" w:hAnsi="Times New Roman"/>
          <w:sz w:val="26"/>
          <w:szCs w:val="26"/>
        </w:rPr>
        <w:t xml:space="preserve">: Обоснованность  и документированность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аш бизнес-план должен быть обоснован и содержать необходимую подтверждающую информацию:  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чники, использованные в ходе подготовки проекта;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исок таблиц и диаграмм, включенных в итоговый отчет (если они имеются);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экспертов (с указанием должностей), если мнения таковых отражены в проекте;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ругая информация на усмотрение участника</w:t>
      </w:r>
    </w:p>
    <w:p>
      <w:pPr>
        <w:pStyle w:val="Style15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альный материал лучше разместить в приложениях,  с указанием соответствующего номера раздела основного текста,  в основном тексте отметьте, что документ приведен в приложении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ринцип №2:</w:t>
      </w:r>
      <w:r>
        <w:rPr>
          <w:rFonts w:cs="Times New Roman" w:ascii="Times New Roman" w:hAnsi="Times New Roman"/>
          <w:sz w:val="26"/>
          <w:szCs w:val="26"/>
        </w:rPr>
        <w:t xml:space="preserve"> Адекватность и понятность.</w:t>
      </w:r>
    </w:p>
    <w:p>
      <w:pPr>
        <w:pStyle w:val="Style15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арайтесь говорить простым и понятным языком и избегайте избыточной информации, пишите конкретно и по – существу. Если приводите специальные термины, то давайте их расшифровку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ринцип №3:</w:t>
      </w:r>
      <w:r>
        <w:rPr>
          <w:rFonts w:cs="Times New Roman" w:ascii="Times New Roman" w:hAnsi="Times New Roman"/>
          <w:sz w:val="26"/>
          <w:szCs w:val="26"/>
        </w:rPr>
        <w:t xml:space="preserve"> Реалистичность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резмерный оптимизм разработчиков, выражающийся в завышенном прогнозе объема продаж, заниженной себестоимости и объеме финансирования, неточностях финансовых расчетов, поверхностном анализе рынка - может перечеркнуть всю вашу работу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ринцип №4:</w:t>
      </w:r>
      <w:r>
        <w:rPr>
          <w:rFonts w:cs="Times New Roman" w:ascii="Times New Roman" w:hAnsi="Times New Roman"/>
          <w:sz w:val="26"/>
          <w:szCs w:val="26"/>
        </w:rPr>
        <w:t xml:space="preserve"> Профессиональное оформление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ш бизнес-план должен производить достойное впечатление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6"/>
        </w:rPr>
        <w:t>Структура бизнес-пл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существует стандарта на разработку бизнес-плана из-за различия целей бизнеса и бесконечного множества вариаций среды, в которой он действу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изнес-план организации, оказывающей услуги, будет отличаться от бизнес-плана розничной компании или производственного предприятия. Кроме этого, существуют разные предлагаемые стандарты бизнес-плана, но главное, от чего зависит содержание вашей разработки,  - цели, которые вы ставите перед собой при написании бизнес-пла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 написания непосредственно этого бизнес-плана можно обозначить двумя важными пункта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Для себя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обы лучше разобраться в своем проекте, спланировать свою деятельность и четко представлять ожидаемые результаты и необходимые шаги. Есть множество бизнес - идей, которые после детальной проработки оказывались убыточными. Хорошо, что эти ошибки были сделаны на бумаге, а не в реальной жиз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Для оценки экспертного совета конкурс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спертная комиссия будет главным образом смотреть на следующие пункты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туальность представляемого проект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итическая проработка тематики, предполагающая формулирование собственных заключений (возможно использование результатов оригинальных исследований (первичных данных), а также работу с вторичными данными рейтинговых агентств, социологических и экономических исследований и прочее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можность реализации в современных российских условиях (практическая реализуемость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ие фактических ошибок (соответствие проекта современной структуре органов государственной власти, финансово-экономической ситуации, корректное употребление терминологии и проч.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зентационная составляющая (возможность донесения содержания проекта специалистам и широкой аудитории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этом, не значит, что вы должны подгонять свой бизнес-план под определенные показатели, вам необходимо тщательно и исчерпывающе проработать свой проект на стадии подготовки, но расставить соответствующие акценты при презентации своего бизнес-плана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зделы бизнес-плана</w:t>
      </w:r>
    </w:p>
    <w:p>
      <w:pPr>
        <w:pStyle w:val="Normal"/>
        <w:spacing w:lineRule="auto" w:line="240" w:before="0" w:after="0"/>
        <w:ind w:left="360" w:hanging="18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Резюме</w:t>
      </w:r>
    </w:p>
    <w:p>
      <w:pPr>
        <w:pStyle w:val="Normal"/>
        <w:spacing w:lineRule="auto" w:line="240" w:before="0" w:after="0"/>
        <w:ind w:left="360" w:hanging="18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Описание предприятия</w:t>
      </w:r>
    </w:p>
    <w:p>
      <w:pPr>
        <w:pStyle w:val="Normal"/>
        <w:spacing w:lineRule="auto" w:line="240" w:before="0" w:after="0"/>
        <w:ind w:left="360" w:hanging="18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Описание продуктов (товаров/ услуг)</w:t>
      </w:r>
    </w:p>
    <w:p>
      <w:pPr>
        <w:pStyle w:val="Normal"/>
        <w:spacing w:lineRule="auto" w:line="240" w:before="0" w:after="0"/>
        <w:ind w:left="360" w:hanging="18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Анализ рынка</w:t>
      </w:r>
    </w:p>
    <w:p>
      <w:pPr>
        <w:pStyle w:val="Normal"/>
        <w:spacing w:lineRule="auto" w:line="240" w:before="0" w:after="0"/>
        <w:ind w:left="360" w:hanging="18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>5. Производственный план</w:t>
      </w:r>
    </w:p>
    <w:p>
      <w:pPr>
        <w:pStyle w:val="Normal"/>
        <w:spacing w:lineRule="auto" w:line="240" w:before="0" w:after="0"/>
        <w:ind w:left="360" w:hanging="180"/>
        <w:rPr/>
      </w:pPr>
      <w:r>
        <w:rPr>
          <w:rFonts w:cs="Times New Roman" w:ascii="Times New Roman" w:hAnsi="Times New Roman"/>
          <w:b/>
          <w:sz w:val="26"/>
          <w:szCs w:val="26"/>
        </w:rPr>
        <w:t>6. Финансовый план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юм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 этого раздела – заинтересовать читающего, привлечь внимание к вашему проекту. Резюме должно быть коротким и содержательны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зюме, является скелетом бизнес-плана, его основой. Он должен начинаться с выводов. Вы сможете их написать, только после того как детально проработаете каждый раздел вашего проекта. </w:t>
      </w:r>
    </w:p>
    <w:p>
      <w:pPr>
        <w:pStyle w:val="22"/>
        <w:ind w:hanging="0"/>
        <w:rPr/>
      </w:pPr>
      <w:r>
        <w:rPr>
          <w:sz w:val="26"/>
          <w:szCs w:val="26"/>
        </w:rPr>
        <w:t>Резюме представляет собой краткий обзор бизнес-плана и может включать следующую информацию: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paткoe oпиcaниe бизнeca и eгo цeлeвoгo клиeнтa; 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oтpeбнocть в финaнcax, иx пpeднaзнaчeниe и для для кaкиx цeлeй oни нeoбxoдимы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оминание о команде и своих компетенциях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o дeлaeт Вaш бизнec нeпoxoжим нa бизнec вaшиx кoнкypeнтoв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rPr/>
      </w:pPr>
      <w:r>
        <w:rPr>
          <w:rFonts w:cs="Times New Roman" w:ascii="Times New Roman" w:hAnsi="Times New Roman"/>
          <w:sz w:val="26"/>
          <w:szCs w:val="26"/>
        </w:rPr>
        <w:t xml:space="preserve">Выдepжки из ocнoвныx финaнcoвыx пpeдлoжeний; 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rPr/>
      </w:pPr>
      <w:r>
        <w:rPr>
          <w:rFonts w:cs="Times New Roman" w:ascii="Times New Roman" w:hAnsi="Times New Roman"/>
          <w:sz w:val="26"/>
          <w:szCs w:val="26"/>
        </w:rPr>
        <w:t>Анaлиз идeи</w:t>
      </w:r>
      <w:r>
        <w:rPr>
          <w:rFonts w:cs="Times New Roman" w:ascii="Times New Roman" w:hAnsi="Times New Roman"/>
          <w:sz w:val="26"/>
          <w:szCs w:val="26"/>
          <w:lang w:val="en-US"/>
        </w:rPr>
        <w:t>;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rPr/>
      </w:pPr>
      <w:r>
        <w:rPr>
          <w:rFonts w:cs="Times New Roman" w:ascii="Times New Roman" w:hAnsi="Times New Roman"/>
          <w:sz w:val="26"/>
          <w:szCs w:val="26"/>
        </w:rPr>
        <w:t xml:space="preserve">Оcнoвныe нaпpaвлeния и цeли дeятeльнocт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предприят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Цель этого раздела – познакомить читающего с будущей организацией, представляющей бизнес-план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этом разделе вам необходимо представить компетенции свои и вашей команды в соответствующей сфере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аш (и членов команды) профессиональный опыт в избранной отрасл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офессиональные достижения ваши и членов вашей команды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исание продуктов</w:t>
      </w:r>
    </w:p>
    <w:p>
      <w:pPr>
        <w:pStyle w:val="22"/>
        <w:rPr>
          <w:sz w:val="26"/>
          <w:szCs w:val="26"/>
        </w:rPr>
      </w:pPr>
      <w:r>
        <w:rPr>
          <w:sz w:val="26"/>
          <w:szCs w:val="26"/>
        </w:rPr>
        <w:t>Цель этого раздела – представить подробную характеристику продуктов организации  (товаров или услуг).</w:t>
      </w:r>
    </w:p>
    <w:p>
      <w:pPr>
        <w:pStyle w:val="22"/>
        <w:rPr/>
      </w:pPr>
      <w:r>
        <w:rPr>
          <w:sz w:val="26"/>
          <w:szCs w:val="26"/>
        </w:rPr>
        <w:t>В этом разделе могут описываться следующие информационные блоки:</w:t>
      </w:r>
    </w:p>
    <w:p>
      <w:pPr>
        <w:pStyle w:val="23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Характеристика предлагаемых товаров и услуг:</w:t>
      </w:r>
    </w:p>
    <w:p>
      <w:pPr>
        <w:pStyle w:val="23"/>
        <w:numPr>
          <w:ilvl w:val="1"/>
          <w:numId w:val="4"/>
        </w:numPr>
        <w:spacing w:lineRule="auto" w:line="240" w:before="0" w:after="0"/>
        <w:ind w:left="1620" w:hanging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ссортимент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6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ункциональное назначение продукции, для каких целей она предназначена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6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еры использования продукции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6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exнoлoгия и квaлификaция, нeoбxoдимыe в вaшeм бизнece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6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десь описываются все необходимые сертификаты, лицензии для бизнеса.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620" w:hanging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личитeльныe кaчecтвa или yникaльнocть.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6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ся ли возможности для дальнейшего развития продукта.</w:t>
      </w:r>
    </w:p>
    <w:p>
      <w:pPr>
        <w:pStyle w:val="23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авнение с аналогами конкурентов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ын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ые первые сведения, которые вам потребуются: кто будет покупать у вас товары/услуги, где ваша ниша на рынк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Говоря простым языком, можно определить нишу деятельности, как обычный выбор того, чем будет заниматься компа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о производи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каких клиентов ориентироватьс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ком ценовом диапазоне продавать товар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ком географическом регио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 ниши очень важно. Чем уже ниша, тем больше возможностей для бизнеса. Например, ес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Магазин обув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Это огромный рынок, на котором много производителей. Но и здесь можно найти свою нишу. Например, если сделать выбор, на каких клиентов ориентирова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Магазин обуви ОЧЕНЬ большого разме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аще всего, в магазинах сложно купить обувь размера больше 45-го. Существует не так много специальных магазинов и есть возможность для развит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жно комбинировать ниш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Недорогая обувь для студентов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Изысканная обувь для знатных господ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Доступная обувь(ценовой диапазон) для будущих мам(ориентация на клиента) в Реутове(географический регион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ем чётче определена ниша, тем легче продать товар. 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труктура данного блока может состоять из следующих част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oкyпaтeли</w:t>
      </w:r>
      <w:r>
        <w:rPr>
          <w:rFonts w:cs="Times New Roman" w:ascii="Times New Roman" w:hAnsi="Times New Roman"/>
          <w:sz w:val="26"/>
          <w:szCs w:val="26"/>
          <w:lang w:val="en-US"/>
        </w:rPr>
        <w:t>;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oнкypeнты (иx cильныe и cлaбыe cтopoны)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изводственный план</w:t>
      </w:r>
    </w:p>
    <w:p>
      <w:pPr>
        <w:pStyle w:val="23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Цель этого раздела – представить технологический процесс. Описать путь, посредством которого предприятие планирует эффективно производить продукцию или услуги и поставлять их потребителю. </w:t>
      </w:r>
    </w:p>
    <w:p>
      <w:pPr>
        <w:pStyle w:val="23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пример, вы занимаетесь продажей горячего чая в пробках. Вы должны описать полностью весь процесс того, каким образом можно будет вскипятить воду рядом с пробкой, налить туда чай и отнести покупателю. </w:t>
      </w:r>
    </w:p>
    <w:p>
      <w:pPr>
        <w:pStyle w:val="23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производства</w:t>
      </w:r>
    </w:p>
    <w:p>
      <w:pPr>
        <w:pStyle w:val="23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будет установлена устройство по кипячению воды, каким образом будет происходить, долив воды, откуда будет поступать электричеств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хнология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к будет создаваться конечный продукт: стакан чая? Сколько воды наливать в стакан, как долго заварива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орудование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акое оборудование необходимо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урсная база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олько людей нужно, что бы этот «бизнес» работал? Какой материал необходим?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пл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этом разделе необходимо показать, какая планируется прибыль от начала запуска. Каким образом будут использованы средства(если они есть), какие объёмы необходим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иже представлен упрощенный вариант составления финансового плана для интернет-магазина. Цены взяты приближенные к реаль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ые инвестиции (разовые расходы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b/>
          <w:sz w:val="32"/>
          <w:szCs w:val="32"/>
        </w:rPr>
        <w:t>Новизна технологии или разработ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десь Вам необходимо указать, считаете ли вы свой проект новым в масштабах региона и страны. В комментариях необходимо указать аргументы, почему Вы так считае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Электронный адрес проекта: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ala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usiness</w:t>
      </w:r>
      <w:r>
        <w:rPr>
          <w:rFonts w:cs="Times New Roman" w:ascii="Times New Roman" w:hAnsi="Times New Roman"/>
          <w:b/>
          <w:sz w:val="28"/>
          <w:szCs w:val="28"/>
        </w:rPr>
        <w:t>@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b w:val="false"/>
      </w:rPr>
    </w:lvl>
    <w:lvl w:ilvl="1">
      <w:start w:val="1"/>
      <w:numFmt w:val="decimal"/>
      <w:lvlText w:val="1.%2)"/>
      <w:lvlJc w:val="left"/>
      <w:pPr>
        <w:tabs>
          <w:tab w:val="num" w:pos="708"/>
        </w:tabs>
        <w:ind w:left="162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Style13">
    <w:name w:val="Основной текст с отступом Знак"/>
    <w:qFormat/>
    <w:rPr>
      <w:sz w:val="24"/>
      <w:lang w:val="ru-RU" w:bidi="ar-SA"/>
    </w:rPr>
  </w:style>
  <w:style w:type="character" w:styleId="3">
    <w:name w:val="Основной текст с отступом 3 Знак"/>
    <w:qFormat/>
    <w:rPr>
      <w:sz w:val="24"/>
      <w:lang w:val="ru-RU" w:bidi="ar-SA"/>
    </w:rPr>
  </w:style>
  <w:style w:type="character" w:styleId="21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ostbody">
    <w:name w:val="postbody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426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60" w:after="0"/>
      <w:ind w:left="567" w:hanging="141"/>
    </w:pPr>
    <w:rPr>
      <w:rFonts w:ascii="Times New Roman" w:hAnsi="Times New Roman" w:cs="Times New Roman"/>
      <w:sz w:val="24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40" w:before="60" w:after="0"/>
      <w:ind w:left="567" w:hanging="141"/>
      <w:jc w:val="both"/>
    </w:pPr>
    <w:rPr>
      <w:rFonts w:ascii="Times New Roman" w:hAnsi="Times New Roman" w:cs="Times New Roman"/>
      <w:sz w:val="24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</w:pPr>
    <w:rPr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5:11:00Z</dcterms:created>
  <dc:creator>Соколов</dc:creator>
  <dc:description/>
  <cp:keywords/>
  <dc:language>en-US</dc:language>
  <cp:lastModifiedBy>User</cp:lastModifiedBy>
  <cp:lastPrinted>2010-11-22T10:57:00Z</cp:lastPrinted>
  <dcterms:modified xsi:type="dcterms:W3CDTF">2018-08-16T05:31:00Z</dcterms:modified>
  <cp:revision>5</cp:revision>
  <dc:subject/>
  <dc:title>Методические рекомендации по написанию бизнес-плана для участия в конкурсе лучших предпринимательских проектов</dc:title>
</cp:coreProperties>
</file>