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проек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ейного воспитания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 проекта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семьи и школы установить партнёрские отношения, создать атмосферу взаимопонимания, поддержки и общности интересов. Важно представлять коллектив, как единое целое, как большую семью, которая сплачивается и интересно живёт только в том случае, если организована совместная деятельность родителей, детей, педагого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совместных праздников направлено на единение семьи, на формирование достойных семейных традиций и обычаев, на совместное проживание членами семьи положительных, ярких эмоций, связанных с праздничными событиями, как в жизни общества, так и в рамках конкретного семейного очаг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Цели и задачи проект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 xml:space="preserve"> Сохранение семейных традиций через семейное воспитание и формирование социально-культурных ценностей семьи;</w:t>
      </w:r>
    </w:p>
    <w:p>
      <w:pPr>
        <w:pStyle w:val="Style18"/>
        <w:jc w:val="both"/>
        <w:rPr/>
      </w:pP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>-    Содействие  сплчению  семьи посредством развития общности интерес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-   </w:t>
      </w:r>
      <w:r>
        <w:rPr>
          <w:rStyle w:val="C3"/>
          <w:rFonts w:cs="Times New Roman" w:ascii="Times New Roman" w:hAnsi="Times New Roman"/>
          <w:sz w:val="28"/>
          <w:szCs w:val="28"/>
        </w:rPr>
        <w:t>Приобщение к положительным традициям национальной культуры  через  национальную  кухню</w:t>
      </w: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>-     Воспитание интереса к самостоятельному творчеству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Организаторы проекта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КП «Областной Дворец школьников им.М.М.Катаев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Участники проекта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чащиеся школ, лицеев, домов- интернатов, ТИПО и их родители по возрастным категориям: 7-18 л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педагоги за проведение проекта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в школах - классный руководитель, учитель технологии, куратор группы в колледжах и лицеях. 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проекта:</w:t>
      </w:r>
    </w:p>
    <w:p>
      <w:pPr>
        <w:pStyle w:val="Style18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ятельности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 – досуговое</w:t>
      </w:r>
    </w:p>
    <w:p>
      <w:pPr>
        <w:pStyle w:val="Style18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роки реализации проект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</w:rPr>
        <w:t>сентябрь – март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 Проект мероприятия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b/>
          <w:sz w:val="28"/>
          <w:szCs w:val="28"/>
        </w:rPr>
        <w:t>» включает в себя: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е участие детей и родителей в приготовлении кондитерских изделий по семейным рецептам (желательно старинным, передающихся из поколения в поколение)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своих кондитерских изделий, «визитная карточка», учитывается эстетический вид изделия, история его рецепта и т.д.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е проведение чаепитий, круглых столов, маминых школ, семейных гостиных с приглашением интересных людей и составлением копилки лучших рецептов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Сроки реализации проект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этап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азе учебных заведений - составление плана мероприятия, оповещение родителей, оформление кабинета, где будет проходить мероприя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 3.09.18 г.  - 12.09.2018г. (1-4 классы)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18.02.2019г. -  5.03.2019г.(5-8 классы),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11.03.2019 г. - 19.03.2019 г. (9-11 классы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 мероприят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4 классы - </w:t>
      </w:r>
      <w:r>
        <w:rPr>
          <w:rFonts w:cs="Times New Roman" w:ascii="Times New Roman" w:hAnsi="Times New Roman"/>
          <w:sz w:val="28"/>
          <w:szCs w:val="28"/>
          <w:u w:val="single"/>
        </w:rPr>
        <w:t>13 сентября 2018г.</w:t>
      </w:r>
      <w:r>
        <w:rPr>
          <w:rFonts w:cs="Times New Roman" w:ascii="Times New Roman" w:hAnsi="Times New Roman"/>
          <w:sz w:val="28"/>
          <w:szCs w:val="28"/>
        </w:rPr>
        <w:t xml:space="preserve">  - совместное провед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в рамках Дня семьи в Республике Казахстан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-8 классы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 марта 2019г. </w:t>
      </w:r>
      <w:r>
        <w:rPr>
          <w:rFonts w:cs="Times New Roman" w:ascii="Times New Roman" w:hAnsi="Times New Roman"/>
          <w:sz w:val="28"/>
          <w:szCs w:val="28"/>
        </w:rPr>
        <w:t>- провед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в рамках Международного Женского дня 8 Мар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-11 классы 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 марта 2019г.</w:t>
      </w:r>
      <w:r>
        <w:rPr>
          <w:rFonts w:cs="Times New Roman" w:ascii="Times New Roman" w:hAnsi="Times New Roman"/>
          <w:sz w:val="28"/>
          <w:szCs w:val="28"/>
        </w:rPr>
        <w:t xml:space="preserve"> - провед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в рамках дня весеннего равноденствия Наурыз мейрамы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этап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 и видеоотчеты мероприятия отправлять согласно положению проекта 14 сентября (1-4 классы), 11марта (5-8 классы) и 25 марта (9-11 классы; колледжи и лицеи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лектронный адрес: 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8"/>
            <w:u w:val="single"/>
            <w:lang w:val="en-US" w:eastAsia="ru-RU"/>
          </w:rPr>
          <w:t>day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8"/>
            <w:u w:val="single"/>
            <w:lang w:val="en-US" w:eastAsia="ru-RU"/>
          </w:rPr>
          <w:t>family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8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щение мероприятий в социальных сетях организаторами   мероприятий.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Требования, предъявляемые к проекту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Оформление работ</w:t>
      </w:r>
      <w:r>
        <w:rPr>
          <w:rFonts w:cs="Times New Roman" w:ascii="Times New Roman" w:hAnsi="Times New Roman"/>
          <w:sz w:val="28"/>
          <w:szCs w:val="28"/>
        </w:rPr>
        <w:t>: эстетический внешний ви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Содержание работ</w:t>
      </w:r>
      <w:r>
        <w:rPr>
          <w:rFonts w:cs="Times New Roman" w:ascii="Times New Roman" w:hAnsi="Times New Roman"/>
          <w:sz w:val="28"/>
          <w:szCs w:val="28"/>
        </w:rPr>
        <w:t>: кондитерские изделия, выполненные по семейным рецепт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Критерии оценки работ</w:t>
      </w:r>
      <w:r>
        <w:rPr>
          <w:rFonts w:cs="Times New Roman" w:ascii="Times New Roman" w:hAnsi="Times New Roman"/>
          <w:sz w:val="28"/>
          <w:szCs w:val="28"/>
        </w:rPr>
        <w:t>: совместное участие в приготовлении кондитерских изделий родителей и детей, оригинальность рецепта, история    рецепта, внешний вид пирого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 присуждение мест за лучшее кондитерское изделие по номинациям «Лучший семейный пирог», «Праздничный пирог», «Пирог народов мира», «Самый необычный пирог», «Папа может», «Юный пекарь», «Пирожки с пылу, с жару» и т.д.  Все участники проекта награждаются грамотам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Style w:val="C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9"/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Style w:val="C9"/>
          <w:rFonts w:cs="Times New Roman" w:ascii="Times New Roman" w:hAnsi="Times New Roman"/>
          <w:b/>
          <w:sz w:val="28"/>
          <w:szCs w:val="28"/>
        </w:rPr>
        <w:t>. Ожидаемые результаты проведения проекта</w:t>
      </w:r>
      <w:r>
        <w:rPr>
          <w:rStyle w:val="C5"/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8"/>
        <w:rPr>
          <w:rStyle w:val="C5"/>
          <w:rFonts w:ascii="Times New Roman" w:hAnsi="Times New Roman" w:cs="Times New Roman"/>
          <w:bCs/>
          <w:sz w:val="28"/>
          <w:szCs w:val="28"/>
        </w:rPr>
      </w:pPr>
      <w:r>
        <w:rPr>
          <w:rStyle w:val="C5"/>
          <w:rFonts w:cs="Times New Roman" w:ascii="Times New Roman" w:hAnsi="Times New Roman"/>
          <w:bCs/>
          <w:sz w:val="28"/>
          <w:szCs w:val="28"/>
        </w:rPr>
        <w:t>-Укрепление отношений между родителями и детьми;</w:t>
      </w:r>
    </w:p>
    <w:p>
      <w:pPr>
        <w:pStyle w:val="Style18"/>
        <w:rPr/>
      </w:pPr>
      <w:r>
        <w:rPr>
          <w:rStyle w:val="C5"/>
          <w:rFonts w:cs="Times New Roman" w:ascii="Times New Roman" w:hAnsi="Times New Roman"/>
          <w:bCs/>
          <w:sz w:val="28"/>
          <w:szCs w:val="28"/>
        </w:rPr>
        <w:t>-Расширение круга общения;</w:t>
      </w:r>
    </w:p>
    <w:p>
      <w:pPr>
        <w:pStyle w:val="Style18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Cs/>
          <w:sz w:val="28"/>
          <w:szCs w:val="28"/>
        </w:rPr>
        <w:t>-Возможное создание на базе учебных заведений национальных семейных клубов, мастерских, гостиных, позволяющих провести с пользой время и приобщить детей к семейным ценностям и традиция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32-85-07,87014319977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екта: Фирсова Татьяна Сергеевна 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a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famil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Family day» отбасылық шараның жобасы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обаның жалпы ережелері: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басы мен мектептің міндеті серіктестік қатынастарды орнату, өзара түсіністік, қолдау және мүдделер қоғамдастығын құру болып табылады. Мектеп ұжымы ата-аналардың, балалар мен мұғалімдердің бірлескен қызметі ұйымдастырылған ғана жағдайда үлкен бірлескен отбасы ретінде ғана қызықты өмір сүре алады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басыда бірлесіп ата-аналар мен балалар бірігіп отбасылық мерекелерді өткізген жағдайда,отбасылық салт-дәстүр қалыптасады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1.1. Аталмыш жоба М.М.Катаев атындағы Оқушылар сарайымен бірлесіп іске асырылад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Жобаның мақсаты мен міндеттері: </w:t>
      </w:r>
    </w:p>
    <w:p>
      <w:pPr>
        <w:pStyle w:val="Style18"/>
        <w:rPr>
          <w:rStyle w:val="C3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басылық дәстүрді отбасындағы тәрбиемен әлеуметтік-мәдени құндылықтарды қалыптасытру арқылы жүзеге асады. </w:t>
      </w:r>
    </w:p>
    <w:p>
      <w:pPr>
        <w:pStyle w:val="Style18"/>
        <w:rPr/>
      </w:pP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 xml:space="preserve">- Жалпы адамзаттық мүдделерді дамыту арқылы отбасылық бірлестікті қалыптасытру; </w:t>
      </w:r>
    </w:p>
    <w:p>
      <w:pPr>
        <w:pStyle w:val="Style18"/>
        <w:rPr/>
      </w:pP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 xml:space="preserve">- Ұлттық салт-дәстүрді ұлттық тағадар арқылы баланың бойына сіңіру; </w:t>
      </w:r>
    </w:p>
    <w:p>
      <w:pPr>
        <w:pStyle w:val="Style18"/>
        <w:rPr/>
      </w:pP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 xml:space="preserve">- Жеке шығармашылығын дамыту үшін жағдай жасау. </w:t>
      </w:r>
    </w:p>
    <w:p>
      <w:pPr>
        <w:pStyle w:val="HTML1"/>
        <w:shd w:fill="FFFFFF" w:val="clear"/>
        <w:rPr>
          <w:rStyle w:val="C3"/>
          <w:rFonts w:ascii="inherit;Times New Roman" w:hAnsi="inherit;Times New Roman" w:cs="inherit;Times New Roman"/>
          <w:color w:val="212121"/>
          <w:sz w:val="28"/>
          <w:szCs w:val="28"/>
          <w:lang w:val="kk-KZ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3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Жобаның ұйымдастырушылар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Катае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тындағы Облыстық Оқушылар сарайы ҚМК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4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Жобаның қатысушыла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ктеп, лицей, интернат-үйлері, ТЖМО және әр жас ерекшеліктеріне сай олардың ата-аналары: 1-4 сыныптар, 5-8 сыныптар,9-11 сыныптар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«Family day» жобасына мектепте сынып жетекші мен технология мұғалімдері жауапты.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обаның өткізу реті: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оба қызметінің бағыты: мәдени-сауықтық </w:t>
      </w:r>
    </w:p>
    <w:p>
      <w:pPr>
        <w:pStyle w:val="Style20"/>
        <w:spacing w:before="0" w:after="0"/>
        <w:rPr>
          <w:b/>
          <w:b/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Жобаның іске асыру мерзімі – қыркүйек, наурыз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обасы дегеніміз: 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басылық тағам жасау мәзірі бойынша ата-аналар мен оқушылардың бірігіп бәліш пісіруі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>ұрпақтан ұрпаққа мирас болып қалған отбасылық ас мәзірі құпталады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Өз жасаған тағамын таныстыру, бәліштің түрі бағаланып, тарихы баяндалуы тиі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ұл жобадан соң танымал адамдарды шақырып аналар мектебі, дөңгелек үстелдер, отбасылық қонақжайлар өткізіп, ең үздік тағам рецептерін жинақтау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обаның өткізілу күні: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Ұйымдастыру кезеңі: оқу мекемелерінің негізінде: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шараның жоспарын құру, ата-аналарға жарнамалау, іс-шара өткізілетін </w:t>
      </w:r>
      <w:r>
        <w:rPr>
          <w:rFonts w:cs="Times New Roman" w:ascii="Times New Roman" w:hAnsi="Times New Roman"/>
          <w:sz w:val="28"/>
          <w:szCs w:val="28"/>
        </w:rPr>
        <w:t>кабине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і рәсімдеу. </w:t>
      </w:r>
      <w:r>
        <w:rPr>
          <w:rFonts w:cs="Times New Roman" w:ascii="Times New Roman" w:hAnsi="Times New Roman"/>
          <w:sz w:val="28"/>
          <w:szCs w:val="28"/>
        </w:rPr>
        <w:t>-   03.09.18 ж.-12.09.2018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. бастап</w:t>
      </w:r>
      <w:r>
        <w:rPr>
          <w:rFonts w:cs="Times New Roman" w:ascii="Times New Roman" w:hAnsi="Times New Roman"/>
          <w:sz w:val="28"/>
          <w:szCs w:val="28"/>
        </w:rPr>
        <w:t xml:space="preserve">. (1-4 </w:t>
      </w:r>
      <w:r>
        <w:rPr>
          <w:rFonts w:cs="Times New Roman" w:ascii="Times New Roman" w:hAnsi="Times New Roman"/>
          <w:sz w:val="28"/>
          <w:szCs w:val="28"/>
          <w:lang w:val="kk-KZ"/>
        </w:rPr>
        <w:t>сыныптар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2.2019-5.03.2019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. бастап </w:t>
      </w:r>
      <w:r>
        <w:rPr>
          <w:rFonts w:cs="Times New Roman" w:ascii="Times New Roman" w:hAnsi="Times New Roman"/>
          <w:sz w:val="28"/>
          <w:szCs w:val="28"/>
        </w:rPr>
        <w:t xml:space="preserve"> (5-8 </w:t>
      </w:r>
      <w:r>
        <w:rPr>
          <w:rFonts w:cs="Times New Roman" w:ascii="Times New Roman" w:hAnsi="Times New Roman"/>
          <w:sz w:val="28"/>
          <w:szCs w:val="28"/>
          <w:lang w:val="kk-KZ"/>
        </w:rPr>
        <w:t>сыныптар</w:t>
      </w:r>
      <w:r>
        <w:rPr>
          <w:rFonts w:cs="Times New Roman" w:ascii="Times New Roman" w:hAnsi="Times New Roman"/>
          <w:sz w:val="28"/>
          <w:szCs w:val="28"/>
        </w:rPr>
        <w:t xml:space="preserve">),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әне </w:t>
      </w:r>
      <w:r>
        <w:rPr>
          <w:rFonts w:cs="Times New Roman" w:ascii="Times New Roman" w:hAnsi="Times New Roman"/>
          <w:sz w:val="28"/>
          <w:szCs w:val="28"/>
        </w:rPr>
        <w:t xml:space="preserve"> 11.03.2019-19.03.2019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</w:t>
      </w:r>
      <w:r>
        <w:rPr>
          <w:rFonts w:cs="Times New Roman" w:ascii="Times New Roman" w:hAnsi="Times New Roman"/>
          <w:sz w:val="28"/>
          <w:szCs w:val="28"/>
        </w:rPr>
        <w:t xml:space="preserve">. (9-11 </w:t>
      </w:r>
      <w:r>
        <w:rPr>
          <w:rFonts w:cs="Times New Roman" w:ascii="Times New Roman" w:hAnsi="Times New Roman"/>
          <w:sz w:val="28"/>
          <w:szCs w:val="28"/>
          <w:lang w:val="kk-KZ"/>
        </w:rPr>
        <w:t>сыныпта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Іс-шараны өткізу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-4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сыныптар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қыркүйе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18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ж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Отбасы күні шеңберінде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lang w:val="kk-KZ"/>
        </w:rPr>
        <w:t>мерекесін өткіз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-8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сыныптар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наурыз </w:t>
      </w:r>
      <w:r>
        <w:rPr>
          <w:rFonts w:cs="Times New Roman" w:ascii="Times New Roman" w:hAnsi="Times New Roman"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ж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>8 Наурыз Халықаралық әйелдер күні қарсаңында 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>мерекесін өткізу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9-11 сыныптар 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20 наурыз  2019 ж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Ұлыстың Ұлы күні наурыз мерекесі аясында «Family day» мерекесін өткіз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Қортынды кезең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АҚ – да мерекені жариялау. Өткізілген іс –шараларының  фото және  видео есептерін ұсынылған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kk-KZ" w:eastAsia="ru-RU"/>
          </w:rPr>
          <w:t>day-family@mail.ru</w:t>
        </w:r>
      </w:hyperlink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электронды поштаға ережеге сай   жіберіледі. Келесі кестеге сәйкес 14 қыркүйек (1-4 сыныптар),11 наурыз  (5-8 сыныптар),  25 наурыз (9-11 классы)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III.Жобаға қойылатын талаптар: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inherit;Times New Roman" w:ascii="inherit;Times New Roman" w:hAnsi="inherit;Times New Roman"/>
          <w:b/>
          <w:color w:val="212121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ұмыстарды рәсімдеу</w:t>
      </w:r>
      <w:r>
        <w:rPr>
          <w:rFonts w:cs="Times New Roman" w:ascii="Times New Roman" w:hAnsi="Times New Roman"/>
          <w:sz w:val="28"/>
          <w:szCs w:val="28"/>
          <w:lang w:val="kk-KZ"/>
        </w:rPr>
        <w:t>: ірі мөлшердегі бәліштер, рецепттің өзіндік ерекшелігі, эстетикалық көрінісі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Жұмыстың мазмұ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тбасылық рецептерді пайдалану арқылы бәліштерді жасау.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.3</w:t>
      </w:r>
      <w:r>
        <w:rPr>
          <w:rFonts w:cs="Times New Roman" w:ascii="Times New Roman" w:hAnsi="Times New Roman"/>
          <w:sz w:val="28"/>
          <w:szCs w:val="28"/>
          <w:lang w:val="kk-KZ"/>
        </w:rPr>
        <w:t>. «Ең үздік отбасы бәліші», «Мерекелік бәліш», «Әлем ұлттарының бәліші», «Ең ерекше бәліш», «Әкем көмек береді», «Жас ас әзірлеуші», «Ыстық бәліш» және т.б номинациялар бойынша ең дәмді бәліш жасаған жеңімпаздарды анықтау.</w:t>
      </w:r>
    </w:p>
    <w:p>
      <w:pPr>
        <w:pStyle w:val="Style18"/>
        <w:jc w:val="both"/>
        <w:rPr>
          <w:rStyle w:val="C9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обаның барлық қатысушылары мадақтамалар мен марапатталады.  </w:t>
      </w:r>
    </w:p>
    <w:p>
      <w:pPr>
        <w:pStyle w:val="Style18"/>
        <w:rPr>
          <w:rStyle w:val="C9"/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Style w:val="C9"/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Style w:val="C9"/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Style w:val="C9"/>
          <w:rFonts w:cs="Times New Roman" w:ascii="Times New Roman" w:hAnsi="Times New Roman"/>
          <w:b/>
          <w:sz w:val="28"/>
          <w:szCs w:val="28"/>
          <w:lang w:val="kk-KZ"/>
        </w:rPr>
        <w:t>Жобаның күтілетін нәтижелері:</w:t>
      </w:r>
    </w:p>
    <w:p>
      <w:pPr>
        <w:pStyle w:val="Style18"/>
        <w:rPr>
          <w:rStyle w:val="C5"/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Style w:val="C5"/>
          <w:rFonts w:cs="Times New Roman" w:ascii="Times New Roman" w:hAnsi="Times New Roman"/>
          <w:bCs/>
          <w:sz w:val="28"/>
          <w:szCs w:val="28"/>
        </w:rPr>
        <w:t>-</w:t>
      </w:r>
      <w:r>
        <w:rPr>
          <w:rStyle w:val="C5"/>
          <w:rFonts w:cs="Times New Roman" w:ascii="Times New Roman" w:hAnsi="Times New Roman"/>
          <w:bCs/>
          <w:sz w:val="28"/>
          <w:szCs w:val="28"/>
          <w:lang w:val="kk-KZ"/>
        </w:rPr>
        <w:t xml:space="preserve"> Ата-аналар мен балалардың арасындағы қарым-қатынасты нығайту;</w:t>
      </w:r>
    </w:p>
    <w:p>
      <w:pPr>
        <w:pStyle w:val="Style18"/>
        <w:rPr>
          <w:rStyle w:val="C5"/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Style w:val="C5"/>
          <w:rFonts w:cs="Times New Roman" w:ascii="Times New Roman" w:hAnsi="Times New Roman"/>
          <w:bCs/>
          <w:sz w:val="28"/>
          <w:szCs w:val="28"/>
          <w:lang w:val="kk-KZ"/>
        </w:rPr>
        <w:t xml:space="preserve">- Қоғамдық қарым-қатынасты нығайту; </w:t>
      </w:r>
    </w:p>
    <w:p>
      <w:pPr>
        <w:pStyle w:val="Style18"/>
        <w:rPr>
          <w:rStyle w:val="C5"/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Style w:val="C5"/>
          <w:rFonts w:cs="Times New Roman" w:ascii="Times New Roman" w:hAnsi="Times New Roman"/>
          <w:bCs/>
          <w:sz w:val="28"/>
          <w:szCs w:val="28"/>
          <w:lang w:val="kk-KZ"/>
        </w:rPr>
        <w:t xml:space="preserve">- Отбасылық құндылықтар мен дәстүрлерді тәрбиелеуге мүмкіндік беретін білім беру мекемелердің негізінде ата-аналар мен балалардың, мүмкіндігінше уақытты бірге өткізу үшін отбачылық клубтарды,шеберханалар мен қонақжайларды ұйымдасытру. </w:t>
      </w:r>
    </w:p>
    <w:p>
      <w:pPr>
        <w:pStyle w:val="Style18"/>
        <w:rPr>
          <w:rStyle w:val="C5"/>
          <w:rFonts w:ascii="Times New Roman" w:hAnsi="Times New Roman" w:cs="Times New Roman"/>
          <w:bCs/>
          <w:sz w:val="28"/>
          <w:szCs w:val="28"/>
          <w:lang w:val="kk-KZ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йланыс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>: 32-85-07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баның үйлестірушісі</w:t>
      </w:r>
      <w:r>
        <w:rPr>
          <w:rFonts w:cs="Times New Roman" w:ascii="Times New Roman" w:hAnsi="Times New Roman"/>
          <w:sz w:val="28"/>
          <w:szCs w:val="28"/>
        </w:rPr>
        <w:t xml:space="preserve">: Фирсова Татьяна Сергеевна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a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famil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y-family@mail.ru" TargetMode="External"/><Relationship Id="rId3" Type="http://schemas.openxmlformats.org/officeDocument/2006/relationships/hyperlink" Target="mailto:day-family@mail.ru" TargetMode="External"/><Relationship Id="rId4" Type="http://schemas.openxmlformats.org/officeDocument/2006/relationships/hyperlink" Target="mailto:day-family@mail.ru" TargetMode="External"/><Relationship Id="rId5" Type="http://schemas.openxmlformats.org/officeDocument/2006/relationships/hyperlink" Target="mailto:day-family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14:00Z</dcterms:created>
  <dc:creator>Windows User</dc:creator>
  <dc:description/>
  <cp:keywords/>
  <dc:language>en-US</dc:language>
  <cp:lastModifiedBy>User</cp:lastModifiedBy>
  <cp:lastPrinted>2018-05-05T09:35:00Z</cp:lastPrinted>
  <dcterms:modified xsi:type="dcterms:W3CDTF">2018-08-19T07:49:00Z</dcterms:modified>
  <cp:revision>4</cp:revision>
  <dc:subject/>
  <dc:title/>
</cp:coreProperties>
</file>