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ТЕСТ «ПРЕДПОЧТИТЕЛЬНЫЕ ВИДЫ ПРОФЕССИОНАЛЬНОЙ ДЕЯТЕЛЬНОСТИ»</w:t>
      </w:r>
    </w:p>
    <w:p>
      <w:pPr>
        <w:pStyle w:val="Normal"/>
        <w:spacing w:lineRule="auto" w:line="240" w:before="0" w:after="0"/>
        <w:ind w:firstLine="567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Шкалы: типы профессий - человек - человек, человек - техника, человек - знаковая система, человек - художественный образ, человек - природа</w:t>
      </w:r>
    </w:p>
    <w:p>
      <w:pPr>
        <w:pStyle w:val="Normal"/>
        <w:spacing w:lineRule="auto" w:line="240" w:before="0" w:after="0"/>
        <w:ind w:firstLine="567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НАЗНАЧЕНИЕ ТЕСТА</w:t>
      </w:r>
    </w:p>
    <w:p>
      <w:pPr>
        <w:pStyle w:val="Normal"/>
        <w:spacing w:lineRule="auto" w:line="240" w:before="0" w:after="0"/>
        <w:ind w:firstLine="567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Методика предназначена для отбора на различные типы профессий в соответствии с классификацией типов профессий Е.А.Климова. Можно использовать при профориентации подростков и взрослых.</w:t>
      </w:r>
    </w:p>
    <w:p>
      <w:pPr>
        <w:pStyle w:val="Normal"/>
        <w:spacing w:lineRule="auto" w:line="240" w:before="0" w:after="0"/>
        <w:ind w:firstLine="567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Инструкция к тесту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Отметьте «галочками» утверждения, с которыми вы согласны.</w:t>
      </w:r>
    </w:p>
    <w:p>
      <w:pPr>
        <w:pStyle w:val="Normal"/>
        <w:spacing w:lineRule="auto" w:line="240" w:before="0" w:after="0"/>
        <w:ind w:firstLine="567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Впишите количество галочек в каждой колонке напротив фразы «ИТОГО»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9632" w:type="dxa"/>
        <w:jc w:val="left"/>
        <w:tblInd w:w="-68" w:type="dxa"/>
        <w:tblLayout w:type="fixed"/>
        <w:tblCellMar>
          <w:top w:w="13" w:type="dxa"/>
          <w:left w:w="58" w:type="dxa"/>
          <w:bottom w:w="0" w:type="dxa"/>
          <w:right w:w="58" w:type="dxa"/>
        </w:tblCellMar>
      </w:tblPr>
      <w:tblGrid>
        <w:gridCol w:w="1618"/>
        <w:gridCol w:w="320"/>
        <w:gridCol w:w="1523"/>
        <w:gridCol w:w="360"/>
        <w:gridCol w:w="1624"/>
        <w:gridCol w:w="360"/>
        <w:gridCol w:w="1341"/>
        <w:gridCol w:w="360"/>
        <w:gridCol w:w="1766"/>
        <w:gridCol w:w="360"/>
      </w:tblGrid>
      <w:tr>
        <w:trPr>
          <w:trHeight w:val="252" w:hRule="atLeast"/>
        </w:trPr>
        <w:tc>
          <w:tcPr>
            <w:tcW w:w="1938" w:type="dxa"/>
            <w:gridSpan w:val="2"/>
            <w:tcBorders>
              <w:top w:val="single" w:sz="8" w:space="0" w:color="10253F"/>
              <w:left w:val="single" w:sz="8" w:space="0" w:color="10253F"/>
              <w:bottom w:val="single" w:sz="8" w:space="0" w:color="10253F"/>
              <w:right w:val="single" w:sz="8" w:space="0" w:color="10253F"/>
            </w:tcBorders>
            <w:shd w:fill="FFFF00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>I</w:t>
            </w:r>
            <w:r>
              <w:rPr>
                <w:rFonts w:cs="Cambria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83" w:type="dxa"/>
            <w:gridSpan w:val="2"/>
            <w:tcBorders>
              <w:top w:val="single" w:sz="8" w:space="0" w:color="10253F"/>
              <w:left w:val="single" w:sz="8" w:space="0" w:color="10253F"/>
              <w:bottom w:val="single" w:sz="8" w:space="0" w:color="10253F"/>
              <w:right w:val="single" w:sz="8" w:space="0" w:color="10253F"/>
            </w:tcBorders>
          </w:tcPr>
          <w:p>
            <w:pPr>
              <w:pStyle w:val="Normal"/>
              <w:spacing w:lineRule="atLeast" w:line="252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>II</w:t>
            </w:r>
            <w:r>
              <w:rPr>
                <w:rFonts w:cs="Cambria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8" w:space="0" w:color="10253F"/>
              <w:left w:val="single" w:sz="8" w:space="0" w:color="10253F"/>
              <w:bottom w:val="single" w:sz="8" w:space="0" w:color="10253F"/>
              <w:right w:val="single" w:sz="8" w:space="0" w:color="10253F"/>
            </w:tcBorders>
            <w:shd w:fill="FFFF00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>III</w:t>
            </w:r>
            <w:r>
              <w:rPr>
                <w:rFonts w:cs="Cambria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8" w:space="0" w:color="10253F"/>
              <w:left w:val="single" w:sz="8" w:space="0" w:color="10253F"/>
              <w:bottom w:val="single" w:sz="8" w:space="0" w:color="10253F"/>
              <w:right w:val="single" w:sz="8" w:space="0" w:color="10253F"/>
            </w:tcBorders>
          </w:tcPr>
          <w:p>
            <w:pPr>
              <w:pStyle w:val="Normal"/>
              <w:spacing w:lineRule="atLeast" w:line="252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>IV</w:t>
            </w:r>
            <w:r>
              <w:rPr>
                <w:rFonts w:cs="Cambria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8" w:space="0" w:color="10253F"/>
              <w:left w:val="single" w:sz="8" w:space="0" w:color="10253F"/>
              <w:bottom w:val="single" w:sz="8" w:space="0" w:color="10253F"/>
              <w:right w:val="single" w:sz="8" w:space="0" w:color="10253F"/>
            </w:tcBorders>
            <w:shd w:fill="FFFF00" w:val="clea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>V</w:t>
            </w:r>
            <w:r>
              <w:rPr>
                <w:rFonts w:cs="Cambria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043" w:hRule="atLeast"/>
        </w:trPr>
        <w:tc>
          <w:tcPr>
            <w:tcW w:w="16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Охотно и постоянно слежу и ухаживаю за растениями и животными </w:t>
            </w:r>
          </w:p>
        </w:tc>
        <w:tc>
          <w:tcPr>
            <w:tcW w:w="3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52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Охотно и подолгу могут что-нибудь мастерить, чинить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62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Охотно и подолгу могут что-нибудь подсчитывать, решать задачи, чертить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Люблю ходить в музеи, театры, на художественные выставки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76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Легко знакомлюсь с новыми людьми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251" w:hRule="atLeast"/>
        </w:trPr>
        <w:tc>
          <w:tcPr>
            <w:tcW w:w="16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Охотно помогаю старшим по уходу за животными и растениями </w:t>
            </w:r>
          </w:p>
        </w:tc>
        <w:tc>
          <w:tcPr>
            <w:tcW w:w="3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52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>То, что делаю своими руками, обычно вызывает интерес у моих товарищей, взрослых</w:t>
            </w:r>
            <w:r>
              <w:rPr>
                <w:rFonts w:cs="Cambria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62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Обычно я делаю мало ошибок в письменных работах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У меня есть способности к определенной области искусства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76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Люблю проводить время с младшими, когда их нужно чем-нибудь занять, увлечь делом, помочь им в чём-то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16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Я охотно читаю о растительном и животном мире </w:t>
            </w:r>
          </w:p>
        </w:tc>
        <w:tc>
          <w:tcPr>
            <w:tcW w:w="3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52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Охотно читаю об устройствах механизмов, машин, приборов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62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Охотно разгадываю кроссворды, головоломки, ребусы, трудные задачи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Активно участвую в художественной самодеятельности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76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Легко улаживаю разногласия между сверстниками или младшими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043" w:hRule="atLeast"/>
        </w:trPr>
        <w:tc>
          <w:tcPr>
            <w:tcW w:w="16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У меня есть способности к работе с растениями или животными </w:t>
            </w:r>
          </w:p>
        </w:tc>
        <w:tc>
          <w:tcPr>
            <w:tcW w:w="3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52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У меня есть способности к работе с техникой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62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Обычно мне удается подробно и ясно для других излагать мысли в письменной форме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Результаты моего художественного творчества одобряют даже незнакомые люди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76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Я  почти никогда не ссорюсь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251" w:hRule="atLeast"/>
        </w:trPr>
        <w:tc>
          <w:tcPr>
            <w:tcW w:w="16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С большим интересом читаю об охране природной среды, леса, животных </w:t>
            </w:r>
          </w:p>
        </w:tc>
        <w:tc>
          <w:tcPr>
            <w:tcW w:w="3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52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Вещи, сделанные моими руками одобряют и незнакомые люди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62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Без особого труда усваивают ранее незнакомые или иностранные слова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>Подолгу, не уставая, могу заниматься любимой художественной работой (музыкой, рисованием и т. п.</w:t>
            </w:r>
            <w:r>
              <w:rPr>
                <w:rFonts w:cs="Cambria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76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val="kk-KZ" w:eastAsia="ru-RU"/>
              </w:rPr>
              <w:t xml:space="preserve">Я стараюсь часто </w:t>
            </w: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помогать незнакомым людям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val="kk-KZ"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val="kk-KZ" w:eastAsia="ru-RU"/>
              </w:rPr>
            </w:r>
          </w:p>
        </w:tc>
      </w:tr>
      <w:tr>
        <w:trPr>
          <w:trHeight w:val="1043" w:hRule="atLeast"/>
        </w:trPr>
        <w:tc>
          <w:tcPr>
            <w:tcW w:w="16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Охотно наблюдают за животными или рассматривает растения </w:t>
            </w:r>
          </w:p>
        </w:tc>
        <w:tc>
          <w:tcPr>
            <w:tcW w:w="3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52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Люблю разбираться в устройстве механизмов, машин, приборов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62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Без особых усилий и охотно разбираюсь в схемах, графиках, чертежах, таблицах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Пробую свои силы в живописи, музыке, поэзии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76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>Мне обычно удается убедить сверстников в том, что нужно делать так, а не иначе</w:t>
            </w:r>
            <w:r>
              <w:rPr>
                <w:rFonts w:cs="Cambria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6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tLeast" w:line="252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>ИТОГО:</w:t>
            </w:r>
            <w:r>
              <w:rPr>
                <w:rFonts w:cs="Cambria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152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252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>ИТОГО:</w:t>
            </w:r>
            <w:r>
              <w:rPr>
                <w:rFonts w:cs="Cambria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162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tLeast" w:line="252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>ИТОГО:</w:t>
            </w:r>
            <w:r>
              <w:rPr>
                <w:rFonts w:cs="Cambria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134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atLeast" w:line="252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>ИТОГО:</w:t>
            </w:r>
            <w:r>
              <w:rPr>
                <w:rFonts w:cs="Cambria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176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pacing w:lineRule="atLeast" w:line="252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ambria" w:hAnsi="Cambria"/>
                <w:color w:val="10253F"/>
                <w:kern w:val="2"/>
                <w:sz w:val="20"/>
                <w:szCs w:val="20"/>
                <w:lang w:eastAsia="ru-RU"/>
              </w:rPr>
              <w:t>ИТОГО:</w:t>
            </w:r>
            <w:r>
              <w:rPr>
                <w:rFonts w:cs="Cambria" w:ascii="Cambria" w:hAnsi="Cambria"/>
                <w:color w:val="10253F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Arial" w:ascii="Cambria" w:hAnsi="Cambria"/>
          <w:bCs/>
          <w:sz w:val="24"/>
          <w:szCs w:val="24"/>
        </w:rPr>
        <w:t>Таким образом ответьте на 30 утверждений и посчитайте суммы «галочек», в каждой из колонок. Наибольшие положительные суммы будут в столбцах, соответствующих подходящим для ва</w:t>
      </w:r>
      <w:r>
        <w:rPr>
          <w:rFonts w:cs="Arial" w:ascii="Cambria" w:hAnsi="Cambria"/>
          <w:bCs/>
          <w:sz w:val="24"/>
          <w:szCs w:val="24"/>
          <w:lang w:val="en-US"/>
        </w:rPr>
        <w:t>c</w:t>
      </w:r>
      <w:r>
        <w:rPr>
          <w:rFonts w:cs="Arial" w:ascii="Cambria" w:hAnsi="Cambria"/>
          <w:bCs/>
          <w:sz w:val="24"/>
          <w:szCs w:val="24"/>
        </w:rPr>
        <w:t xml:space="preserve"> типам профессий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Arial" w:ascii="Cambria" w:hAnsi="Cambria"/>
          <w:bCs/>
          <w:sz w:val="24"/>
          <w:szCs w:val="24"/>
        </w:rPr>
        <w:t>I – Человек – природа,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Arial" w:ascii="Cambria" w:hAnsi="Cambria"/>
          <w:bCs/>
          <w:sz w:val="24"/>
          <w:szCs w:val="24"/>
        </w:rPr>
        <w:t>II – Человек – техника,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Arial" w:ascii="Cambria" w:hAnsi="Cambria"/>
          <w:bCs/>
          <w:sz w:val="24"/>
          <w:szCs w:val="24"/>
        </w:rPr>
        <w:t>III – Человек – знаковая система,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Arial" w:ascii="Cambria" w:hAnsi="Cambria"/>
          <w:bCs/>
          <w:sz w:val="24"/>
          <w:szCs w:val="24"/>
        </w:rPr>
        <w:t>IV – Человек – художественный образ,</w:t>
      </w:r>
    </w:p>
    <w:p>
      <w:pPr>
        <w:pStyle w:val="Normal"/>
        <w:spacing w:lineRule="auto" w:line="240" w:before="0" w:after="0"/>
        <w:ind w:left="567" w:hanging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V – Человек – человек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Психологи предлагают следующую классификац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Человек-челове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Профессии, связанные с другими людьми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Это медицина, закон и правопорядок, обучение и воспитание, сфера обслужи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Человек - приро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Профессии, связанные с природ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Человек-техни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Технические профе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Человек – зна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Профессии, связанные со знак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Человек - художественный образ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Художественные профе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Скульптура, живопись, архитектура, поэзия или музыка. Самое главное в этой работе – это наличие художественного вкус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840740" cy="44450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81" r="-43" b="-8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715"/>
    </w:tblGrid>
    <w:tr>
      <w:trPr/>
      <w:tc>
        <w:tcPr>
          <w:tcW w:w="7196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653790" cy="556895"/>
                    <wp:effectExtent l="0" t="0" r="0" b="0"/>
                    <wp:docPr id="1" name="Группа 1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653640" cy="556920"/>
                              <a:chOff x="0" y="0"/>
                              <a:chExt cx="3653640" cy="5569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2455560" cy="55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Picture 3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630880" y="46440"/>
                                <a:ext cx="1023120" cy="35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Группа 11" style="position:absolute;margin-left:0pt;margin-top:0pt;width:287.7pt;height:43.85pt" coordorigin="0,0" coordsize="5754,87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2" stroked="f" o:allowincell="t" style="position:absolute;left:0;top:0;width:3866;height:876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ID="Picture 3" stroked="f" o:allowincell="t" style="position:absolute;left:4143;top:73;width:1610;height:554;mso-wrap-style:none;v-text-anchor:middle;mso-position-horizontal-relative:char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715" w:type="dxa"/>
          <w:tcBorders/>
        </w:tcPr>
        <w:p>
          <w:pPr>
            <w:pStyle w:val="Header"/>
            <w:rPr>
              <w:rFonts w:ascii="Cambria" w:hAnsi="Cambria" w:cs="Arial"/>
              <w:b/>
              <w:b/>
              <w:lang w:val="kk-KZ"/>
            </w:rPr>
          </w:pPr>
          <w:r>
            <w:rPr>
              <w:rFonts w:cs="Arial" w:ascii="Cambria" w:hAnsi="Cambria"/>
              <w:b/>
              <w:lang w:val="kk-KZ"/>
            </w:rPr>
            <w:t>Методическое пособие по проведению тренинга по профориентации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eastAsia="Times New Roman" w:cs="Times New Roman"/>
        <w:color w:val="0D0D0D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  <w:color w:val="0D0D0D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ambria" w:hAnsi="Cambria" w:cs="Arial"/>
      <w:b/>
      <w:color w:val="0D0D0D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eastAsia="Times New Roman"/>
      <w:color w:val="0D0D0D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ambria" w:hAnsi="Cambria" w:cs="Arial"/>
      <w:b/>
      <w:color w:val="0D0D0D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1">
    <w:name w:val="WW8Num63z1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Prim">
    <w:name w:val="prim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character" w:styleId="Searchmatch">
    <w:name w:val="searchmatch"/>
    <w:basedOn w:val="Style12"/>
    <w:qFormat/>
    <w:rPr/>
  </w:style>
  <w:style w:type="character" w:styleId="Iw">
    <w:name w:val="iw"/>
    <w:basedOn w:val="Style12"/>
    <w:qFormat/>
    <w:rPr/>
  </w:style>
  <w:style w:type="character" w:styleId="Iwtooltip">
    <w:name w:val="iw__tooltip"/>
    <w:basedOn w:val="Style12"/>
    <w:qFormat/>
    <w:rPr/>
  </w:style>
  <w:style w:type="character" w:styleId="Toctoggle">
    <w:name w:val="toctoggle"/>
    <w:basedOn w:val="Style12"/>
    <w:qFormat/>
    <w:rPr/>
  </w:style>
  <w:style w:type="character" w:styleId="Tocnumber">
    <w:name w:val="tocnumber"/>
    <w:basedOn w:val="Style12"/>
    <w:qFormat/>
    <w:rPr/>
  </w:style>
  <w:style w:type="character" w:styleId="Toctext">
    <w:name w:val="toctext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0" w:after="100"/>
      <w:ind w:right="281" w:hanging="0"/>
    </w:pPr>
    <w:rPr>
      <w:rFonts w:ascii="Calibri" w:hAnsi="Calibri" w:eastAsia="Times New Roman" w:cs="Times New Roma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1:00Z</dcterms:created>
  <dc:creator>Пользователь Windows</dc:creator>
  <dc:description/>
  <dc:language>en-US</dc:language>
  <cp:lastModifiedBy>Fylhtq</cp:lastModifiedBy>
  <dcterms:modified xsi:type="dcterms:W3CDTF">2019-01-10T10:51:00Z</dcterms:modified>
  <cp:revision>2</cp:revision>
  <dc:subject>В рамках проекта по популяризации рабочих профессий «Өмірлік таңдау»</dc:subject>
  <dc:title>Методическое пособие по проведению тренинга по профориентации</dc:title>
</cp:coreProperties>
</file>