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Қосымша 2 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от «___»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201</w:t>
      </w:r>
      <w:r>
        <w:rPr>
          <w:rFonts w:eastAsia="Calibri" w:cs="Times New Roman" w:ascii="Times New Roman" w:hAnsi="Times New Roman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жылғы 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_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Қазақстан Республикасы  Білім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және ғылым министрлігінің  бұйрығына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Қосымша 4</w:t>
      </w:r>
    </w:p>
    <w:p>
      <w:pPr>
        <w:pStyle w:val="Normal"/>
        <w:widowControl w:val="false"/>
        <w:spacing w:lineRule="auto" w:line="240" w:before="0" w:after="0"/>
        <w:ind w:firstLine="5103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455 2014 жылғы 06 қараша                      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Қазақстан Республикасы  Білім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және ғылым министрлігінің     бұйрығ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Биология», «Химия», «Физика» және «Информатика» пәндерінің ағылшын тілінде оқытылатын пилот мектептердің </w:t>
      </w:r>
    </w:p>
    <w:p>
      <w:pPr>
        <w:pStyle w:val="Normal"/>
        <w:spacing w:lineRule="auto" w:line="240" w:before="0" w:after="0"/>
        <w:jc w:val="center"/>
        <w:rPr/>
      </w:pPr>
      <w:r>
        <w:rPr/>
        <w:t>Тізім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04"/>
        <w:gridCol w:w="7"/>
        <w:gridCol w:w="398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ймақ атауы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илоттық мектептердін атау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ласының №37 жалпы орта мектеб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лицей-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4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алпы ор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овац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ял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ығманов атындағы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8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негізгі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5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«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.Макпалее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тындағ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4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емлекеттік тілде оқытатын дарынды балаларға арналғ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ерде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мамандандырылған жалпы білім беру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қсу қаласының дарынды балаларға арналған мамандандырылғ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мнази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стық көпсалалы көптіл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рынды балаларға арналғ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ей-интерна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рынды ер балаларға арналған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ІЛІ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НОВАЦИЯ»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лицей – интернаты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рынды қыз балаларға арналғ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ІЛІМ-ИННОВАЦИЯ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лицей –интернат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кібастұз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кібастұз қаласының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4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Карао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4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л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гранични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л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Бауыржан Момыш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тындағ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Мамаит Омаро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тындағ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мбы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лының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«Дарынды балаларға арналғ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8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лицей-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ас дарын»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андырылған  мектебі»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. Алтынсарин атындағы дарынды балаларға арналған облыстық қазақ гимназия – интернаты»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ық көп салалы дарынды балаларға арналғ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цей-интернат»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реңкөл 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Тереңкөл ауданының Октябрь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кібастұз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Екібастұз қаласының дарынды балаларға арналған мамандандырылған №1 лицей-мектебі»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қаласының «Дарынды балаларға арналған №3 гимназиясы»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ММ «Облыстық мамандандырылған әскери мектеп-интернаты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Дарынды балаларға арналған Абай атындағы №10 лицей-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35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11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13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14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17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19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М.Әуезов атындағы №42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43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2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 20 орта лицей-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 29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24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№12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 №35 гимназия-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 № 10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 № 26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 № 25 қазақ қыз балаларға арналған гимназиясы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№2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№ 8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ның Қ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ман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су қал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ере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лының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Павлодар 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фремо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Павлодар 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ң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Аққулы 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Аққулы ауданының Жамбыл жалпы орта мектебі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Аққулы ауда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Аққулы ауданының Лебяжі жалпы орта мектебі»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kk-KZ"/>
        </w:rPr>
        <w:t>Қосымша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7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от «___»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201</w:t>
      </w:r>
      <w:r>
        <w:rPr>
          <w:rFonts w:eastAsia="Calibri" w:cs="Times New Roman" w:ascii="Times New Roman" w:hAnsi="Times New Roman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года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_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Қазақстан Республикасы  Білім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және ғылым министрлігінің  бұйрығына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Қосымша 9</w:t>
      </w:r>
    </w:p>
    <w:p>
      <w:pPr>
        <w:pStyle w:val="Normal"/>
        <w:widowControl w:val="false"/>
        <w:spacing w:lineRule="auto" w:line="240" w:before="0" w:after="0"/>
        <w:ind w:firstLine="5103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455 2014 жылғы 06 қараша                       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Қазақстан Республикасы  Білім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және ғылым министрлігінің     бұйрығы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Биология», «Химия», «Физика» және «Информатика» пәндерін  ағылшын тілінде оқыта бастаған пилот мектептеріні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ізім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87"/>
        <w:gridCol w:w="5752"/>
      </w:tblGrid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ймақ атау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илот мектептердің атау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8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 № 36 экологиялық бағыты профильдық мектебі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 № 39 гимназиялық сыныптары  бар инновациялық үлгідегі 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 6 лицей-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 7 мектеп-гимназияс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 11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 12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 18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21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көпсалалы бағытындағы № 24 мектеп-гимназияс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Екібастұз қаласының № 36 лицей-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  № 9 жалпы орта гимназия-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5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2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3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6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8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1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2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40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М «Павлодар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41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Жетекші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Павлодар қаласының  Кенжекөл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1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0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13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33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17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16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 Еқібастұз қаласының №9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4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23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2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№ 5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Еқібастұз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2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 «Еқібастұз қаласының Қарасор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Еқібастұз қаласының Төрт-Құдуқ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Айнакөл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ММ «Ақсу қаласы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Кабылбеков атындағы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№1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ММ «Ақсу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ке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Еңбек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К.Шүлембаев атындағы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Сарышығанақ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Қызылжар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су қаласының Ақжол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қсу қалас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ММ «Ақсу қаласының К.Қамзин атындағы жалпы орта мектебі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грономия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речен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Еңбекші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ау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Ыдырысов атындағ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Ленин негізгі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С. Муткенов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Тленшин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ьков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бай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Шолақсо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Шідерті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дар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Ақтоғай 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тоғай 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Қайырбаев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З.Акишев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Баянауыл №2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. Айма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тындағы мектеп-интернат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йқайын №2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йқайын №1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ұлужон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. Бекмаханова атындағы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Қ.Сатпаев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алпы орта мектебі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. Маргул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. Аймауы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. Торайғыр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. Рахме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Ү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құлын негізгі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, Баянауыл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янауыл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. Кеменгер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Ямышев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Малыба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ан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бай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Қаз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алпы орта мектебі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Бесқарағ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Ленин негізгі жалпы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Майқарағ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ққул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 «Аққулы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 Шарбақты аулының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Ерт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 Ерт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3 Ерт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ынсу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ш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зылжа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го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Байзако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тындағы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негізгі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Ертіс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іс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4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Ертіс жалпы орта мектеб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негізгі жалпы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ММ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"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ашма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негізгі жалпы мектебі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и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негізгі жалпы мектебі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ра негізгі орта мектеб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р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негізгі жалпы мектеб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Ш.Уәл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ханов атындағы негізгі орта мектебі "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Железин ауданының Жаңа жұлды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негізгі орта мектебі "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"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а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егізгі орта мектебі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щ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егізгі орта мектебі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"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зовка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егізгі орта мектебі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бекші негізгі орта мектебі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"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П. Праслов атынд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Прииртышье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Железин ауданының Мыңкөл негізгі мектебі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"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лезин 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Железин ауданын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2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Мукаш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ынд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ө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алты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Са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Қаратер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Малайса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Майтө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аудан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анов атын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Успен ауданын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Успен ауданын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2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Успен ауданыны.. №3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ус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атай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волжан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л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мирязев нег..зг..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несенка нег..зг..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ка не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ин не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алевка не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ыкеткен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Успе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 Галиц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авлодар ауданы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ждестве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авлодар ауданы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чури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ауданы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уган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ауданы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мыш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авлодар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ы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ауданы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сно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ны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рал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да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Павлодар ауданының Чернорецк аулының№1 жалпы орта мектеб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ереңкөл ауданының К.Оспано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3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Тереңкөл ауданының А.Теке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тындағы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2 жалпы орта мектеб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реңкөл ауданының А.Н.Елг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атындағы №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 жалпы орта мектеб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Тереңкөл ауданының Байқоныс жалпы орта мектеб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Тереңкөл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овая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орта мектеб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Тереңкөл ауданының Жаңақұрылыс негізгі мектебі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Тереңкөл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з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ереңкөл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кресен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Тереңкөл аудан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 «Тереңкөл ауданының №2 Песчан жалпы орта мектебі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 «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лин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«Тереңкөл ауданының №1 Песчан жалпы орта мектебі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М " Тереңкөл ауданының Ынталы негізгі мектебі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офим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Павлодар облы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 Тереңкөл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ор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а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№2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ба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анбаев атынд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ілба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алдай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ин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мельницкое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ексее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е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н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ександр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лкин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аровка не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г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"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ны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н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"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у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иловка жалпы орта 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М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 ауд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ылы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ұлақ негізгі жал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кте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1:00Z</dcterms:created>
  <dc:creator>RePack by SPecialiST</dc:creator>
  <dc:description/>
  <cp:keywords/>
  <dc:language>en-US</dc:language>
  <cp:lastModifiedBy>User</cp:lastModifiedBy>
  <dcterms:modified xsi:type="dcterms:W3CDTF">2018-11-08T03:46:00Z</dcterms:modified>
  <cp:revision>270</cp:revision>
  <dc:subject/>
  <dc:title/>
</cp:coreProperties>
</file>