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руктура тес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 немецкому языку для учащихся 9 класс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ие знания, умения проверяю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личные предложения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ие употреблять безличные пред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именные нареч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местоименных наре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лог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азательные местоим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указательных местоимений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</w:rPr>
              <w:t>Склонение артиклей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</w:rPr>
              <w:t>правил склонения артиклей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Склонение существительны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правил склонения существительных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лонение прилагательны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правил склонения прилагательных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тяжательные местоим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итяжательных местоимений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de-DE"/>
              </w:rPr>
              <w:t>Passiv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de-DE"/>
              </w:rPr>
              <w:t>Passiv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пецификац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теста</w:t>
      </w:r>
      <w:r>
        <w:rPr>
          <w:rFonts w:cs="Arial" w:ascii="Arial" w:hAnsi="Arial"/>
          <w:bCs/>
        </w:rPr>
        <w:t>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да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ие знания, умения проверяют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безличных предложений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местоименных нареч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отделяемых и неотделяемых приставок</w:t>
            </w:r>
          </w:p>
        </w:tc>
      </w:tr>
      <w:tr>
        <w:trPr>
          <w:trHeight w:val="1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указательных местоим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Склонение прилагательных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лонение артик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лонение существитель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</w:rPr>
              <w:t xml:space="preserve">Употребление инфинитива с </w:t>
            </w:r>
            <w:r>
              <w:rPr>
                <w:rFonts w:cs="Arial" w:ascii="Arial" w:hAnsi="Arial"/>
                <w:bCs/>
                <w:lang w:val="de-DE"/>
              </w:rPr>
              <w:t>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итяжательных местоим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Склонение существительных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de-DE"/>
              </w:rPr>
              <w:t>Passi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указательных местоим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лонение прилагатель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едло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безличных предло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местоименных нареч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отделяемых и неотделяемых прист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временной формы глагола </w:t>
            </w:r>
            <w:r>
              <w:rPr>
                <w:rFonts w:cs="Arial" w:ascii="Arial" w:hAnsi="Arial"/>
                <w:bCs/>
                <w:lang w:val="de-DE"/>
              </w:rPr>
              <w:t>Pr</w:t>
            </w:r>
            <w:r>
              <w:rPr>
                <w:rFonts w:cs="Arial" w:ascii="Arial" w:hAnsi="Arial"/>
                <w:bCs/>
              </w:rPr>
              <w:t>ä</w:t>
            </w:r>
            <w:r>
              <w:rPr>
                <w:rFonts w:cs="Arial" w:ascii="Arial" w:hAnsi="Arial"/>
                <w:bCs/>
                <w:lang w:val="de-DE"/>
              </w:rPr>
              <w:t>se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ариант  №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берит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правильный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вариант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ответа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 Da __________  heute so stark regnet, gehe ich natürlich nicht spazieren und bleibe zu Hause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r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a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 _____________ interessieren Sie sich?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lang w:val="de-DE"/>
        </w:rPr>
        <w:t xml:space="preserve">wozu 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rüber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mit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für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.  Das Tennisturnier _________ in Düsseldorf ________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mmt ____ an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tritt ____ auf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ndet ____ statt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geht ____ nach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4. Wann hast du das Abitur gemacht?   ________fünf  Jahren.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vor 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n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it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s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. Es ist weit von hier. Ich kann die S- Bahn __________.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fahren 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reisen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ben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nehmen</w:t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6. Diesen Fehler konnte nur ein Fachmann _______ .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esichtigen 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finden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chauen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merk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7. Mein Freund ist krank. Ich war gestern bei ________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n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m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8. Die ________ Leute von heute interessieren sich für Sport, Music und               Mode.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jung 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junge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ngen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junger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. ___________ diesem schlechten Wetter fahren wir nicht in die Berge. Das kann   gefährlich werden.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an 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</w:t>
      </w:r>
    </w:p>
    <w:p>
      <w:pPr>
        <w:pStyle w:val="Normal"/>
        <w:numPr>
          <w:ilvl w:val="2"/>
          <w:numId w:val="1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</w:t>
      </w:r>
    </w:p>
    <w:p>
      <w:pPr>
        <w:pStyle w:val="Normal"/>
        <w:ind w:left="184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. Sie will Deutschlehrerin werden, _________ lernt sie in der Schule sehr fleißig.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pt-BR"/>
        </w:rPr>
        <w:t xml:space="preserve">denn 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rum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pt-BR"/>
        </w:rPr>
        <w:t>deshalb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weil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1. Assel ist nicht so gut in English. Sie hat immer Angst vor ________Klassenarbeiten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n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2. Wie hoch ist die Anzahl ________ in deiner Schule?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</w:t>
      </w:r>
      <w:r>
        <w:rPr>
          <w:rFonts w:cs="Arial" w:ascii="Arial" w:hAnsi="Arial"/>
          <w:lang w:val="de-DE"/>
        </w:rPr>
        <w:t>A) die Fächer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</w:t>
      </w:r>
      <w:r>
        <w:rPr>
          <w:rFonts w:cs="Arial" w:ascii="Arial" w:hAnsi="Arial"/>
          <w:lang w:val="de-DE"/>
        </w:rPr>
        <w:t>B) der Fächer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</w:t>
      </w:r>
      <w:r>
        <w:rPr>
          <w:rFonts w:cs="Arial" w:ascii="Arial" w:hAnsi="Arial"/>
          <w:lang w:val="de-DE"/>
        </w:rPr>
        <w:t>C) den Fächer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</w:t>
      </w:r>
      <w:r>
        <w:rPr>
          <w:rFonts w:cs="Arial" w:ascii="Arial" w:hAnsi="Arial"/>
          <w:lang w:val="de-DE"/>
        </w:rPr>
        <w:t>D) den Fächern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3. Sandugash hat sich ein tolles Kleid gekauft, ________ sie immer geträumt ha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cs="Arial" w:ascii="Arial" w:hAnsi="Arial"/>
          <w:lang w:val="de-DE"/>
        </w:rPr>
        <w:t>A) d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cs="Arial" w:ascii="Arial" w:hAnsi="Arial"/>
          <w:lang w:val="de-DE"/>
        </w:rPr>
        <w:t>B) de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cs="Arial" w:ascii="Arial" w:hAnsi="Arial"/>
          <w:lang w:val="de-DE"/>
        </w:rPr>
        <w:t>C) über d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cs="Arial" w:ascii="Arial" w:hAnsi="Arial"/>
          <w:lang w:val="de-DE"/>
        </w:rPr>
        <w:t>D) von dem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4. Es ist wichtig 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A) im Unterricht aufpass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 xml:space="preserve">B) im Unterricht zu aufpass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 xml:space="preserve">C) im Unterricht aufzupassen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D) zu im Unterricht aufpass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5. Zwei Tage wohnte ich im Haus ________ Grosseltern. Bei der Oma in der Küche gab es immer etwas zum Nasch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A) meine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B) mein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C) mei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D) mein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6. Am Sonntag __________  wir nie Hausaufgaben mach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A) brauch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B) müs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C) vergess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D) versuch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17</w:t>
      </w:r>
      <w:r>
        <w:rPr>
          <w:rFonts w:cs="Arial" w:ascii="Arial" w:hAnsi="Arial"/>
          <w:lang w:val="kk-KZ"/>
        </w:rPr>
        <w:t xml:space="preserve">. </w:t>
      </w:r>
      <w:r>
        <w:rPr>
          <w:rFonts w:cs="Arial" w:ascii="Arial" w:hAnsi="Arial"/>
          <w:lang w:val="de-DE"/>
        </w:rPr>
        <w:t>Ich __________ nicht mehr, was ich tun sol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A) wei</w:t>
      </w:r>
      <w:r>
        <w:rPr>
          <w:rFonts w:cs="Arial" w:ascii="Arial" w:hAnsi="Arial"/>
          <w:lang w:val="en-US"/>
        </w:rPr>
        <w:t>β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B) wei</w:t>
      </w:r>
      <w:r>
        <w:rPr>
          <w:rFonts w:cs="Arial" w:ascii="Arial" w:hAnsi="Arial"/>
          <w:lang w:val="en-US"/>
        </w:rPr>
        <w:t>β</w:t>
      </w:r>
      <w:r>
        <w:rPr>
          <w:rFonts w:cs="Arial" w:ascii="Arial" w:hAnsi="Arial"/>
          <w:lang w:val="de-DE"/>
        </w:rPr>
        <w:t>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C) wis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D) wiss</w:t>
      </w:r>
    </w:p>
    <w:p>
      <w:pPr>
        <w:pStyle w:val="Normal"/>
        <w:ind w:left="184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8. Sabine findet Geschichte interessant, sie besucht oft ________ und Ausstellungen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en-US"/>
        </w:rPr>
        <w:t>A) Museu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B) Museum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C) Muse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D) Muse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19. Kannst du mir sagen, wie dieses Wort __________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A) geschrieben wir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B) geschrieben h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C) schreib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>D) schreib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0. Entschuldigung, wie komme ich von dem Hauptbahnhof _________ Marktplatz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A) auf 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B) in 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C) an 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cs="Arial" w:ascii="Arial" w:hAnsi="Arial"/>
          <w:lang w:val="de-DE"/>
        </w:rPr>
        <w:t>D) zum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1. Mein Freund ist krank. Ich war gestern bei ________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2. Die ________ Leute von heute interessieren sich für Sport, Music und               Mode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n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n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junger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3. ___________ diesem schlechten Wetter fahren wir nicht in die Berge. Das kann  gefährlich werden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4. Wann hast du das Abitur gemacht?   ________fünf  Jaren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i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s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5. Es ist weit von hier. Ich kann die S- Bahn __________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hr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s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aben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ehm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6. Sie will Deutschlehrerin werden, _________ lernt sie in der Schule sehr fleisig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n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r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shal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weil</w:t>
      </w:r>
    </w:p>
    <w:p>
      <w:pPr>
        <w:pStyle w:val="Normal"/>
        <w:ind w:left="93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7. Da __________  heute so stark regnet, gehe ich natürlich nicht spazieren und bleibe zu Hause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ie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a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8. _____________ interessieren Sie sich?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z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rüb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m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für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9.  Das Tennisturnier _________ in Düsseldorf ________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mmt ____ 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tt ____ auf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ndet ____ stat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ht ____ nach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30. Diesen Fehler konnte nur ein Fachmann _______ 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ichte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fi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chau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merk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8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32"/>
        <w:gridCol w:w="323"/>
        <w:gridCol w:w="332"/>
        <w:gridCol w:w="332"/>
        <w:gridCol w:w="332"/>
        <w:gridCol w:w="323"/>
        <w:gridCol w:w="323"/>
        <w:gridCol w:w="32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93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ариант  № </w:t>
      </w:r>
      <w:r>
        <w:rPr>
          <w:rFonts w:cs="Arial" w:ascii="Arial" w:hAnsi="Arial"/>
          <w:b/>
          <w:lang w:val="en-US"/>
        </w:rPr>
        <w:t>2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1. Den ganzen Tag hat es ge</w:t>
      </w:r>
      <w:r>
        <w:rPr>
          <w:rFonts w:cs="Arial" w:ascii="Arial" w:hAnsi="Arial"/>
          <w:lang w:val="de-DE"/>
        </w:rPr>
        <w:t>regnet, aber am Abend ist es wieder schön 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gewe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gewu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c) geword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gewa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 Kannst du dich noch ________ erinnern, wann wir uns am Bahnhof treffen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a) woran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dara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c) darübe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d) davo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. Ich habe drei Brüder, __________ von ihnen studiert an der Goethe- Universitä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e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b) eines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ein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eine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4. Nein  danke, ich habe jetzt keinen Hunger. Ich habe _________ etwas gegess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neuli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vorh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vor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frü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. Nur wenn man _________ ist, kann man sich frei entwikel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nervö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arbeitslo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nabhängig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  <w:lang w:val="de-DE"/>
        </w:rPr>
        <w:t>abhängig</w:t>
      </w:r>
    </w:p>
    <w:p>
      <w:pPr>
        <w:pStyle w:val="Normal"/>
        <w:ind w:left="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6. Wir müssen alles machen, __________ die Natur zu erhalt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e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b) statt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oh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7. Er  hängt Vokabelkärtchen an die Wand, _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amit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dass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deshalb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8. Nächste Woche beginnen die Ferien. Ich freue mich schon _______ 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pt-BR"/>
        </w:rPr>
        <w:t xml:space="preserve">a) auf es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 xml:space="preserve">b) über es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c) darübe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d) darauf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. Weißt du, ________ der Flug von Astana nach München dauer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ab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w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wie l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. Christine, deine Mutter bittet dich 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sie morgen früh zu an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sie morgen früh anzu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sie morgen früh an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zu anrufen sie morgen frü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1. Tanja lernt Englisch. Aber sie __________  Sie muss viel üb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spricht schlecht a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ausspricht schlech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schlecht spricht a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schlecht aussprich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12. Peters Eltern _______  vor drei Jahren (_____). Jetzt wohnen sie am Stadtrand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ziehten … 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umzieht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zogen … 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umzo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3. Das ist Maria. Sie kommt aus Zürich. Sie ist _______ 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Schweiz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Schweizer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Eine Schweizer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Die Schweizer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4. Gehst du oft ins Theater? – Nein, __________ ins Kino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mehr of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viel of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of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öfter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5. Die Schüler lesen das Märchen von den Brüdern Grimm “Der Wettlauf zwischen ___________ und dem Igel”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er Ha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der Ha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dem Ha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dem Ha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6. In der Chemieprüfung war Claudia tierisch aufgeregt und ________  alles von ihrer Freudin (_____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schrieb … ab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abschrieb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schriebte … ab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abschrieb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7. Wir müssen alles machen, __________ die Natur zu erhalt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e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b) statt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oh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8. Er  hängt Vokabelkärtchen an die Wand, _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amit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dass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deshalb die Wörter schneller zu lernen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9. Hallo, Marat, wo warst du gestern? – Bei Ershan. Er hat gestern Geburtstag ____ . Wir haben Musik gehört und getanz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geh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gehab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gehab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gehatt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0. Weisst du, __________ der Flug von Astana nach München dauer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ab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w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wie l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21. Wir müssen alles machen, __________ die Natur zu erhalt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e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B) statt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D) ohne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2. Er  hängt Vokabelkärtchen an die Wand, _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damit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dass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m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deshalb die Wörter schneller zu ler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3. Nächste Woche beginnen die Ferien. Ich freue mich schon _______ 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pt-BR"/>
        </w:rPr>
        <w:t xml:space="preserve">A) auf es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 xml:space="preserve">B) über es </w:t>
      </w:r>
    </w:p>
    <w:p>
      <w:pPr>
        <w:pStyle w:val="Normal"/>
        <w:rPr/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C) dar</w:t>
      </w:r>
      <w:r>
        <w:rPr>
          <w:rFonts w:cs="Arial" w:ascii="Arial" w:hAnsi="Arial"/>
          <w:lang w:val="de-DE"/>
        </w:rPr>
        <w:t>ü</w:t>
      </w:r>
      <w:r>
        <w:rPr>
          <w:rFonts w:cs="Arial" w:ascii="Arial" w:hAnsi="Arial"/>
          <w:lang w:val="pt-BR"/>
        </w:rPr>
        <w:t>be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D) darauf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2</w:t>
      </w:r>
      <w:r>
        <w:rPr>
          <w:rFonts w:cs="Arial" w:ascii="Arial" w:hAnsi="Arial"/>
          <w:lang w:val="de-DE"/>
        </w:rPr>
        <w:t>4. Den ganzen Tag hat es geregnet, aber am Abend ist es wieder schön __________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gewe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gewu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C) geword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gewar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5. Kannst du dich noch ________ errinnern, wann wir uns am Bahnhof treffen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A) wora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dara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C) darübe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lang w:val="pt-BR"/>
        </w:rPr>
        <w:t>D) davo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6. Weisst du, ________ der Flug von Astana nach München dauer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ab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wa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w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wie l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7. Christine, deine Mutter bittet dich ___________ 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sie morgen früh zu an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sie morgen früh anzu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sie morgen früh anruf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zu anrufen sie morgen frü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8. Ich habe drei Brüder, __________ von ihnen studiert an der Goethe- Universitä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e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 xml:space="preserve">B) eines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ein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eine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9. Nein  danke, ich habe jetzt keinen Hunger. Ich habe _________ etwas gegess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neuli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vorh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vor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frü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30. Nur wenn man _________ ist, kann man sich frei entwikel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A) nervö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) arbeitlo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C) unabhängi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) abhängi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323"/>
        <w:gridCol w:w="332"/>
        <w:gridCol w:w="332"/>
        <w:gridCol w:w="323"/>
        <w:gridCol w:w="323"/>
        <w:gridCol w:w="323"/>
        <w:gridCol w:w="33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290"/>
        </w:tabs>
        <w:ind w:left="129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290"/>
        </w:tabs>
        <w:ind w:left="129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350"/>
        </w:tabs>
        <w:ind w:left="135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360"/>
      </w:pPr>
    </w:lvl>
    <w:lvl w:ilvl="2">
      <w:start w:val="1"/>
      <w:numFmt w:val="upperLetter"/>
      <w:lvlText w:val="%3)"/>
      <w:lvlJc w:val="left"/>
      <w:pPr>
        <w:tabs>
          <w:tab w:val="num" w:pos="2205"/>
        </w:tabs>
        <w:ind w:left="220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360"/>
      </w:pPr>
    </w:lvl>
    <w:lvl w:ilvl="2">
      <w:start w:val="1"/>
      <w:numFmt w:val="upperLetter"/>
      <w:lvlText w:val="%3)"/>
      <w:lvlJc w:val="left"/>
      <w:pPr>
        <w:tabs>
          <w:tab w:val="num" w:pos="2205"/>
        </w:tabs>
        <w:ind w:left="220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360"/>
      </w:pPr>
    </w:lvl>
    <w:lvl w:ilvl="2">
      <w:start w:val="1"/>
      <w:numFmt w:val="upperLetter"/>
      <w:lvlText w:val="%3)"/>
      <w:lvlJc w:val="left"/>
      <w:pPr>
        <w:tabs>
          <w:tab w:val="num" w:pos="2205"/>
        </w:tabs>
        <w:ind w:left="220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22:00Z</dcterms:created>
  <dc:creator>Валентина</dc:creator>
  <dc:description/>
  <cp:keywords/>
  <dc:language>en-US</dc:language>
  <cp:lastModifiedBy>фыф</cp:lastModifiedBy>
  <dcterms:modified xsi:type="dcterms:W3CDTF">2011-01-21T10:22:00Z</dcterms:modified>
  <cp:revision>20</cp:revision>
  <dc:subject/>
  <dc:title>1</dc:title>
</cp:coreProperties>
</file>